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____________________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ieczęć Wykonawcy                                                          Załącznik Nr 1a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</w:t>
      </w:r>
      <w:r>
        <w:rPr>
          <w:rFonts w:cs="Bookman Old Style" w:ascii="Bookman Old Style" w:hAnsi="Bookman Old Style"/>
        </w:rPr>
        <w:t xml:space="preserve">do OFERTY </w:t>
      </w:r>
      <w:r>
        <w:rPr>
          <w:sz w:val="32"/>
          <w:szCs w:val="32"/>
        </w:rPr>
        <w:t xml:space="preserve">  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Zestawienie kosztorysów ofertowych dla miejscowości </w:t>
      </w:r>
    </w:p>
    <w:p>
      <w:pPr>
        <w:pStyle w:val="Normal"/>
        <w:ind w:firstLine="708"/>
        <w:jc w:val="center"/>
        <w:rPr/>
      </w:pPr>
      <w:r>
        <w:rPr>
          <w:rFonts w:cs="Bookman Old Style" w:ascii="Bookman Old Style" w:hAnsi="Bookman Old Style"/>
          <w:b/>
        </w:rPr>
        <w:t>Śliwnik</w:t>
      </w:r>
      <w:r>
        <w:rPr>
          <w:sz w:val="32"/>
          <w:szCs w:val="32"/>
        </w:rPr>
        <w:t xml:space="preserve">    </w:t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</w:p>
    <w:p>
      <w:pPr>
        <w:pStyle w:val="Normal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875"/>
        <w:gridCol w:w="1851"/>
        <w:gridCol w:w="2165"/>
        <w:gridCol w:w="2268"/>
      </w:tblGrid>
      <w:tr>
        <w:trPr>
          <w:trHeight w:val="282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.p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ię i nazwisko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res inwestycji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oczyszczalni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Koszt przyłącza</w:t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[zł brutto]</w:t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Henryk D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dward D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3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zysztof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Jan R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i Edward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aldemar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B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ózef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7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rzysztof M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adeusz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ugenia i Bazyli Z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nna 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nryk K.  ;  Barbara M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yszard Ch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irosław i Dorota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arbara i Andrzej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2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emigiusz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2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rkadiusz G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2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Wioletta i Mirosław L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2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alina i Jerzy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3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yszard W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3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Jan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3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W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4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żbieta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4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ofia Sz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4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Piotr i Stefania D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i 4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azimiera Ch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4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nuta C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4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Dorota Z.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Śliwnik 50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Robert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1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Tadeusz B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zesława M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riana i Piotr R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5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łgorzata i Zdzisław B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6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nryk Z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7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6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Henryk B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rena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59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8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ciej 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9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bigniew B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Zofia i Jacek F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2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Irena P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6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arek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28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3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Adam S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3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4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anuta i Adam K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Śliwnik 10a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eastAsia="Bookman Old Style" w:cs="Bookman Old Style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              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azem Śliwnik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(brutto) :</w:t>
            </w:r>
          </w:p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1"/>
                <w:szCs w:val="21"/>
              </w:rPr>
            </w:pPr>
            <w:r>
              <w:rPr>
                <w:rFonts w:cs="Bookman Old Style" w:ascii="Bookman Old Style" w:hAnsi="Bookman Old Style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Subtitle"/>
    <w:qFormat/>
    <w:pPr>
      <w:ind w:left="0" w:right="0" w:firstLine="708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26:00Z</dcterms:created>
  <dc:creator>MARCIN U</dc:creator>
  <dc:description/>
  <cp:keywords/>
  <dc:language>en-US</dc:language>
  <cp:lastModifiedBy>j.grzelak</cp:lastModifiedBy>
  <cp:lastPrinted>2009-12-02T13:08:00Z</cp:lastPrinted>
  <dcterms:modified xsi:type="dcterms:W3CDTF">2009-12-02T12:14:00Z</dcterms:modified>
  <cp:revision>4</cp:revision>
  <dc:subject/>
  <dc:title>Lp</dc:title>
</cp:coreProperties>
</file>