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i/>
        </w:rPr>
        <w:tab/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ieczęć Wykonawcy                                                          Załącznik Nr 1e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</w:t>
      </w:r>
      <w:r>
        <w:rPr>
          <w:rFonts w:cs="Bookman Old Style" w:ascii="Bookman Old Style" w:hAnsi="Bookman Old Style"/>
        </w:rPr>
        <w:t xml:space="preserve">do OFERTY </w:t>
      </w:r>
      <w:r>
        <w:rPr>
          <w:sz w:val="32"/>
          <w:szCs w:val="32"/>
        </w:rPr>
        <w:t xml:space="preserve">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estawienie kosztorysów ofertowych dla miejscowości </w:t>
      </w:r>
    </w:p>
    <w:p>
      <w:pPr>
        <w:pStyle w:val="Normal"/>
        <w:ind w:firstLine="708"/>
        <w:jc w:val="center"/>
        <w:rPr/>
      </w:pPr>
      <w:r>
        <w:rPr>
          <w:rFonts w:cs="Bookman Old Style" w:ascii="Bookman Old Style" w:hAnsi="Bookman Old Style"/>
          <w:b/>
        </w:rPr>
        <w:t>Janowiec</w:t>
      </w:r>
      <w:r>
        <w:rPr>
          <w:sz w:val="32"/>
          <w:szCs w:val="32"/>
        </w:rPr>
        <w:t xml:space="preserve">  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7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463"/>
        <w:gridCol w:w="1991"/>
        <w:gridCol w:w="1951"/>
        <w:gridCol w:w="1808"/>
      </w:tblGrid>
      <w:tr>
        <w:trPr>
          <w:trHeight w:val="282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p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</w:t>
            </w:r>
            <w:r>
              <w:rPr>
                <w:rFonts w:cs="Bookman Old Style" w:ascii="Bookman Old Style" w:hAnsi="Bookman Old Style"/>
              </w:rPr>
              <w:t>Imię i nazwisko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</w:t>
            </w:r>
            <w:r>
              <w:rPr>
                <w:rFonts w:cs="Bookman Old Style" w:ascii="Bookman Old Style" w:hAnsi="Bookman Old Style"/>
              </w:rPr>
              <w:t>( adres 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res inwestycj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Koszt oczyszczalni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[zł brutto]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Koszt przyłącza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[zł brutto]</w:t>
            </w:r>
          </w:p>
        </w:tc>
      </w:tr>
      <w:tr>
        <w:trPr>
          <w:trHeight w:val="258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Jan G.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owiec 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Piotr S.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owiec 1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dam K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owiec 1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ózef W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owiec 1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azimiera K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owiec 1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tanisław i Agnieszka K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owiec 1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tanisława D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Dzikowice 27,  Szprotawa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owiec 1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nna i Zbigniew W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owiec 2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.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rtur K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owiec 22B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irosława K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owiec 2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reneusz i Krystyna W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owiec 2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ariola W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owiec 27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3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olanta i Zdzisław Ch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owiec 3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atarzyna Z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owiec 3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rzysztof W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owiec 34 A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6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Władysława i Dariusz Z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owiec 3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7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gusława Krzysztof S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owiec 3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8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udwika i Franciszek P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owiec 4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9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gnieszka P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owiec 4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ózef Ch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owiec 4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Zdzisław L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owiec 4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żena i Zdzisław L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Janowiec 42 /dz. nr 311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Danuta J.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owiec 4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Anna M.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owiec 4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5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Janina R.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owiec 4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6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omasz i Małgorzata K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owiec 4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7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irosław L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owiec 5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Władysław Sz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owiec 5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9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Henryka B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owiec 5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Krzysztof R.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owiec 5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iotr B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owiec 60/1,2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gnieszka i Rafał D.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Wanda P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owiec 60/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3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tanisław i Maria B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owiec 60/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Wioletta i Adam W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ul. Kościuszki 17, Małomic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Janowiec 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z. nr 25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5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gnieszka i Przemysław K.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ul. Kościuszki 25B/44 Szprotaw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Janowiec 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z. nr 145/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6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Łukasz M.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owiec 8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7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eresa K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owiec 5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8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Bookman Old Style" w:hAnsi="Bookman Old Style" w:cs="Bookman Old Style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sz w:val="22"/>
                <w:szCs w:val="22"/>
              </w:rPr>
              <w:t xml:space="preserve">Wincenty T.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owiec 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Zbigniew G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owiec 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0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rosław B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ul. Wałowa 7,  Bolesławiec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Janowiec 2 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rystyna K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owiec 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2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oanna S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Janowiec 9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3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gumiła i Krzysztof K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owiec 2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4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neta i Mariusz P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owiec 2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5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aria S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owiec 29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6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ogusław i Donata Ch.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owiec 30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ózef i Danuta Ch.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7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esław D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owiec 3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8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Teresa W.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owiec 3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9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dward K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owiec 3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0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Aleksandra P. 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Wspólnota mieszkaniowa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owiec 44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gina R.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azimiera Ł.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ałgorzata Stefan Ż.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eata i Dariusz P.</w:t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zatnia na boisku gminnym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Janowiec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6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             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Razem Janowiec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(brutto) :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694" w:footer="1418" w:bottom="1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55:00Z</dcterms:created>
  <dc:creator>MARCIN U</dc:creator>
  <dc:description/>
  <cp:keywords/>
  <dc:language>en-US</dc:language>
  <cp:lastModifiedBy>j.grzelak</cp:lastModifiedBy>
  <cp:lastPrinted>2009-12-02T14:16:00Z</cp:lastPrinted>
  <dcterms:modified xsi:type="dcterms:W3CDTF">2009-12-03T14:43:00Z</dcterms:modified>
  <cp:revision>9</cp:revision>
  <dc:subject/>
  <dc:title>Lp</dc:title>
</cp:coreProperties>
</file>