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 - 07.02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ZNAKOWANIE  PION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rszawa</w:t>
      </w:r>
      <w:r>
        <w:rPr>
          <w:rFonts w:eastAsia="Times New Roman CE" w:cs="Times New Roman CE" w:ascii="Times New Roman CE" w:hAnsi="Times New Roman CE"/>
          <w:sz w:val="23"/>
          <w:szCs w:val="23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40"/>
        </w:rPr>
      </w:pPr>
      <w:r>
        <w:rPr>
          <w:rFonts w:eastAsia="Times New Roman CE" w:cs="Times New Roman CE" w:ascii="Times New Roman CE" w:hAnsi="Times New Roman CE"/>
        </w:rPr>
        <w:t>Opracowanie wykonano na zlecenie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pacing w:val="40"/>
        </w:rPr>
        <w:t>Generalnej Dyrekcji Dróg Publicznych</w:t>
      </w:r>
    </w:p>
    <w:p>
      <w:pPr>
        <w:pStyle w:val="Normal"/>
        <w:spacing w:before="0" w:after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godnie z decy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Generalnego Dyrektora Dróg Publicznych niniejsza ogólna specyfikacja techniczna stanowi 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dst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po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nia szczeg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stka autorska,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</w:rPr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pacing w:val="6"/>
        </w:rPr>
        <w:t>Bran</w:t>
      </w:r>
      <w:r>
        <w:rPr>
          <w:spacing w:val="6"/>
        </w:rPr>
        <w:t>ż</w:t>
      </w:r>
      <w:r>
        <w:rPr>
          <w:rFonts w:eastAsia="Times New Roman CE" w:cs="Times New Roman CE" w:ascii="Times New Roman CE" w:hAnsi="Times New Roman CE"/>
          <w:spacing w:val="6"/>
        </w:rPr>
        <w:t>owy Zak</w:t>
      </w:r>
      <w:r>
        <w:rPr>
          <w:spacing w:val="6"/>
        </w:rPr>
        <w:t>ł</w:t>
      </w:r>
      <w:r>
        <w:rPr>
          <w:rFonts w:eastAsia="Times New Roman CE" w:cs="Times New Roman CE" w:ascii="Times New Roman CE" w:hAnsi="Times New Roman CE"/>
          <w:spacing w:val="6"/>
        </w:rPr>
        <w:t>ad Do</w:t>
      </w:r>
      <w:r>
        <w:rPr>
          <w:spacing w:val="6"/>
        </w:rPr>
        <w:t>ś</w:t>
      </w:r>
      <w:r>
        <w:rPr>
          <w:rFonts w:eastAsia="Times New Roman CE" w:cs="Times New Roman CE" w:ascii="Times New Roman CE" w:hAnsi="Times New Roman CE"/>
          <w:spacing w:val="6"/>
        </w:rPr>
        <w:t>wiadczalny Budownictwa Drogowego i Mostowego, Sp. z o.o.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03-802 Warszawa, ul. Skaryszewska 19, tel./fax (0-22) 818-58-29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sultacje:</w:t>
      </w:r>
    </w:p>
    <w:p>
      <w:pPr>
        <w:pStyle w:val="Normal"/>
        <w:spacing w:before="0" w:after="36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Budowy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ogólnej specyfikacji technicznej jest aktualna na dz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30 kwietnia 1998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aniu szczeg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j specyfikacji technicznej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ewentualnie uaktual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/>
          <w:bCs/>
        </w:rPr>
        <w:t>SPIS TRE</w:t>
      </w:r>
      <w:r>
        <w:rPr>
          <w:b/>
          <w:bCs/>
        </w:rPr>
        <w:t>Ś</w:t>
      </w:r>
      <w:r>
        <w:rPr>
          <w:rFonts w:eastAsia="Times New Roman CE" w:cs="Times New Roman CE" w:ascii="Times New Roman CE" w:hAnsi="Times New Roman CE"/>
          <w:b/>
          <w:bCs/>
        </w:rPr>
        <w:t>CI</w:t>
      </w:r>
    </w:p>
    <w:p>
      <w:pPr>
        <w:pStyle w:val="Contents1"/>
        <w:spacing w:before="0" w:after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SPISTREŒCI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</w:t>
          </w:r>
          <w:r>
            <w:rPr>
              <w:lang w:val="en-US"/>
            </w:rPr>
            <w:t>Ę</w:t>
          </w:r>
          <w:r>
            <w:rPr>
              <w:rFonts w:eastAsia="Times New Roman CE" w:cs="Times New Roman CE" w:ascii="Times New Roman CE" w:hAnsi="Times New Roman CE"/>
              <w:lang w:val="en-US"/>
            </w:rPr>
            <w:t>P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</w:t>
          </w:r>
          <w:r>
            <w:rPr>
              <w:lang w:val="en-US"/>
            </w:rPr>
            <w:t>Ł</w:t>
          </w:r>
          <w:r>
            <w:rPr>
              <w:rFonts w:eastAsia="Times New Roman CE" w:cs="Times New Roman CE" w:ascii="Times New Roman CE" w:hAnsi="Times New Roman CE"/>
              <w:lang w:val="en-US"/>
            </w:rPr>
            <w:t>Y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</w:t>
          </w:r>
          <w:r>
            <w:rPr>
              <w:lang w:val="en-US"/>
            </w:rPr>
            <w:t>Ę</w:t>
          </w:r>
          <w:r>
            <w:rPr>
              <w:rFonts w:eastAsia="Times New Roman CE" w:cs="Times New Roman CE" w:ascii="Times New Roman CE" w:hAnsi="Times New Roman CE"/>
              <w:lang w:val="en-US"/>
            </w:rPr>
            <w:t>T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4. TRANSPORT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5. WYKONANIE ROBÓT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</w:t>
          </w:r>
          <w:r>
            <w:rPr>
              <w:lang w:val="en-US"/>
            </w:rPr>
            <w:t>Ś</w:t>
          </w:r>
          <w:r>
            <w:rPr>
              <w:rFonts w:eastAsia="Times New Roman CE" w:cs="Times New Roman CE" w:ascii="Times New Roman CE" w:hAnsi="Times New Roman CE"/>
              <w:lang w:val="en-US"/>
            </w:rPr>
            <w:t>CI ROBÓT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7. OBMIAR ROBÓT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8. ODBIÓR ROBÓT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</w:t>
          </w:r>
          <w:r>
            <w:rPr>
              <w:lang w:val="en-US"/>
            </w:rPr>
            <w:t>Ł</w:t>
          </w:r>
          <w:r>
            <w:rPr>
              <w:rFonts w:eastAsia="Times New Roman CE" w:cs="Times New Roman CE" w:ascii="Times New Roman CE" w:hAnsi="Times New Roman CE"/>
              <w:lang w:val="en-US"/>
            </w:rPr>
            <w:t>ATNO</w:t>
          </w:r>
          <w:r>
            <w:rPr>
              <w:lang w:val="en-US"/>
            </w:rPr>
            <w:t>Ś</w:t>
          </w:r>
          <w:r>
            <w:rPr>
              <w:rFonts w:eastAsia="Times New Roman CE" w:cs="Times New Roman CE" w:ascii="Times New Roman CE" w:hAnsi="Times New Roman CE"/>
              <w:lang w:val="en-US"/>
            </w:rPr>
            <w:t>CI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</w:p>
        <w:p>
          <w:pPr>
            <w:pStyle w:val="Contents1"/>
            <w:spacing w:before="0" w:after="0"/>
            <w:rPr/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</w:t>
          </w:r>
          <w:r>
            <w:rPr>
              <w:lang w:val="en-US"/>
            </w:rPr>
            <w:t>Ą</w:t>
          </w:r>
          <w:r>
            <w:rPr>
              <w:rFonts w:eastAsia="Times New Roman CE" w:cs="Times New Roman CE" w:ascii="Times New Roman CE" w:hAnsi="Times New Roman CE"/>
              <w:lang w:val="en-US"/>
            </w:rPr>
            <w:t>ZANE</w:t>
          </w:r>
          <w:r>
            <w:rPr>
              <w:rFonts w:eastAsia="Times New Roman CE" w:cs="Times New Roman CE" w:ascii="Times New Roman CE" w:hAnsi="Times New Roman CE"/>
              <w:b w:val="false"/>
              <w:bCs w:val="false"/>
              <w:lang w:val="en-US"/>
            </w:rPr>
            <w:tab/>
          </w:r>
          <w:r>
            <w:rPr>
              <w:b w:val="false"/>
              <w:bCs w:val="false"/>
              <w:rFonts w:eastAsia="Times New Roman CE"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NAJWA</w:t>
      </w:r>
      <w:r>
        <w:rPr>
          <w:b/>
          <w:bCs/>
        </w:rPr>
        <w:t>Ż</w:t>
      </w:r>
      <w:r>
        <w:rPr>
          <w:rFonts w:eastAsia="Times New Roman CE" w:cs="Times New Roman CE" w:ascii="Times New Roman CE" w:hAnsi="Times New Roman CE"/>
          <w:b/>
          <w:bCs/>
        </w:rPr>
        <w:t>NIEJSZE OZNACZENIA I SKRÓT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72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spacing w:before="0" w:after="292"/>
        <w:jc w:val="left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OST- ogólna specyfikacja technicznaSST- szczeg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a specyfikacja techniczna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wymagania dotycz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e wykonania i odbioru oznakowania pionowego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 Zakres stosowania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zuj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>c</w:t>
      </w:r>
      <w:r>
        <w:rPr>
          <w:rFonts w:eastAsia="Times New Roman CE" w:cs="Times New Roman CE" w:ascii="Times New Roman CE" w:hAnsi="Times New Roman CE"/>
        </w:rPr>
        <w:t>ą</w:t>
      </w:r>
      <w:r>
        <w:rPr>
          <w:rFonts w:eastAsia="Times New Roman CE" w:cs="Times New Roman CE" w:ascii="Times New Roman CE" w:hAnsi="Times New Roman CE"/>
        </w:rPr>
        <w:t xml:space="preserve"> podstaw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opracowania szczegó</w:t>
      </w:r>
      <w:r>
        <w:rPr>
          <w:rFonts w:eastAsia="Times New Roman CE" w:cs="Times New Roman CE" w:ascii="Times New Roman CE" w:hAnsi="Times New Roman CE"/>
        </w:rPr>
        <w:t>ł</w:t>
      </w:r>
      <w:r>
        <w:rPr>
          <w:rFonts w:eastAsia="Times New Roman CE" w:cs="Times New Roman CE" w:ascii="Times New Roman CE" w:hAnsi="Times New Roman CE"/>
        </w:rPr>
        <w:t>owej specyfikacji technicznej (SST) stosowanej jako dokument przetargowy i kontraktowy przy zlecaniu i realizacji robót na drogach krajowych i wojewódzkich.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</w:t>
      </w:r>
      <w:r>
        <w:rPr>
          <w:rFonts w:eastAsia="Times New Roman CE" w:cs="Times New Roman CE" w:ascii="Times New Roman CE" w:hAnsi="Times New Roman CE"/>
        </w:rPr>
        <w:t>ę</w:t>
      </w:r>
      <w:r>
        <w:rPr>
          <w:rFonts w:eastAsia="Times New Roman CE" w:cs="Times New Roman CE" w:ascii="Times New Roman CE" w:hAnsi="Times New Roman CE"/>
        </w:rPr>
        <w:t xml:space="preserve"> wykorzystanie OST przy zlecaniu robót na drogach miejskich i gminnych.</w:t>
        <w:tab/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asad prowadzenia robót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ych z wykonywaniem i odbiorem oznakowania pionowego stosowanego na drogach, w posta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aków ostrzegawcz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aków zakazu i naka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naków informacyjnych, kierunku, miejsco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 znaków uzu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1.4.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enia podstawow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Znak pionowy - znak wykonany w postaci tarczy lub tablicy z napisami albo symbolami, zwykle umieszczony na konstrukcji wsporczej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Tarcza znaku - element konstrukcyjny, na powierzchni którego umieszczana jest tre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naku. Tarcza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a z ró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ych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(stal, aluminium, tworzywa syntetyczne itp.) - jako jednolita lub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a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3. </w:t>
      </w:r>
      <w:r>
        <w:rPr>
          <w:rFonts w:eastAsia="Times New Roman CE" w:cs="Times New Roman CE" w:ascii="Times New Roman CE" w:hAnsi="Times New Roman CE"/>
        </w:rPr>
        <w:t>Lico znaku - przednia cz</w:t>
      </w:r>
      <w:r>
        <w:rPr/>
        <w:t>ęść</w:t>
      </w:r>
      <w:r>
        <w:rPr>
          <w:rFonts w:eastAsia="Times New Roman CE" w:cs="Times New Roman CE" w:ascii="Times New Roman CE" w:hAnsi="Times New Roman CE"/>
        </w:rPr>
        <w:t xml:space="preserve"> znaku,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ca do podania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 Lico znaku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jako malowane lub oklejane (fol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dblas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nieodblas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). W przypadkach szczególnych (znak z przejrzystych tworzyw syntetycznych) lico znaku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topione w tarczy znak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4. </w:t>
      </w:r>
      <w:r>
        <w:rPr>
          <w:rFonts w:eastAsia="Times New Roman CE" w:cs="Times New Roman CE" w:ascii="Times New Roman CE" w:hAnsi="Times New Roman CE"/>
        </w:rPr>
        <w:t>Znak drogowy nieodblaskowy - znak, którego lico wykonane jest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zwy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ch (lico nie wykazuje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dblaskowych)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5. </w:t>
      </w:r>
      <w:r>
        <w:rPr>
          <w:rFonts w:eastAsia="Times New Roman CE" w:cs="Times New Roman CE" w:ascii="Times New Roman CE" w:hAnsi="Times New Roman CE"/>
        </w:rPr>
        <w:t>Znak drogowy odblaskowy - znak, którego lico wykazuje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dblaskowe (wykonane jest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 o odbiciu powrotnym - wsp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dr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ym)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6. </w:t>
      </w:r>
      <w:r>
        <w:rPr>
          <w:rFonts w:eastAsia="Times New Roman CE" w:cs="Times New Roman CE" w:ascii="Times New Roman CE" w:hAnsi="Times New Roman CE"/>
        </w:rPr>
        <w:t>Konstrukcja wsporcza znaku -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 (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y), wy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nik, wspornik itp., na którym zamocowana jest tarcza znaku, wraz z elementami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cymi do przymocowania tarczy (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uby, zaciski itp.)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7. </w:t>
      </w:r>
      <w:r>
        <w:rPr>
          <w:rFonts w:eastAsia="Times New Roman CE" w:cs="Times New Roman CE" w:ascii="Times New Roman CE" w:hAnsi="Times New Roman CE"/>
        </w:rPr>
        <w:t>Znak drogowy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y - znak, w którym w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trzne 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ró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jest umieszczone pod przejrzystym licem znak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8. </w:t>
      </w:r>
      <w:r>
        <w:rPr>
          <w:rFonts w:eastAsia="Times New Roman CE" w:cs="Times New Roman CE" w:ascii="Times New Roman CE" w:hAnsi="Times New Roman CE"/>
        </w:rPr>
        <w:t>Znak drogowy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y - znak, którego lico jest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wietlane 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ró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em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umieszczonym na zew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rz znak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9. </w:t>
      </w:r>
      <w:r>
        <w:rPr>
          <w:rFonts w:eastAsia="Times New Roman CE" w:cs="Times New Roman CE" w:ascii="Times New Roman CE" w:hAnsi="Times New Roman CE"/>
        </w:rPr>
        <w:t>Znak nowy - znak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 (ustawiony na drodze) lub magazynowany w okresie do 3 mie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y od daty produkcji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10. </w:t>
      </w:r>
      <w:r>
        <w:rPr>
          <w:rFonts w:eastAsia="Times New Roman CE" w:cs="Times New Roman CE" w:ascii="Times New Roman CE" w:hAnsi="Times New Roman CE"/>
        </w:rPr>
        <w:t>Znak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 - znak ustawiony na drodze lub magazynowany przez okres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y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3 mies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od daty produkcji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4.11. </w:t>
      </w:r>
      <w:r>
        <w:rPr>
          <w:rFonts w:eastAsia="Times New Roman CE" w:cs="Times New Roman CE" w:ascii="Times New Roman CE" w:hAnsi="Times New Roman CE"/>
        </w:rPr>
        <w:t>Po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enia podstawow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godne z 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ymi, odpowiednimi polskimi normami i z definicjami podanymi w OST D-M-00.00.00 „Wymagania ogólne” pkt 1.4. 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e robót podano w OST D-M-00.00.00 „Wymagania ogólne” pkt 1.5. 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</w:t>
      </w:r>
    </w:p>
    <w:p>
      <w:pPr>
        <w:pStyle w:val="Heading2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, ich pozyskiwania i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ia podano w OST D-M-00.00.00 „Wymagania ogólne” pkt 2.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Aprobata techniczna dla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do wykonania pionowego znaku drogowego, na który nie ma normy,  musi pos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aproba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technicz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yda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zez uprawnio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dnost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 Znaki drogowe powinny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ertyfikat 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a (znak „B”) nadany przez uprawnio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dnost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stosowane do fundamentów znak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undamenty dla zamocowania konstrukcji wsporczych znaków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ywane jak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efabrykaty beton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betonu wykonywanego „na mokro”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betonu zbrojon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ne ro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ia zaakceptowane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Klasa beton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a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Beton powinien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B-06250 [1]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3.1. </w:t>
      </w:r>
      <w:r>
        <w:rPr>
          <w:rFonts w:eastAsia="Times New Roman CE" w:cs="Times New Roman CE" w:ascii="Times New Roman CE" w:hAnsi="Times New Roman CE"/>
        </w:rPr>
        <w:t>Cement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Cement stosowany do betonu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ementem portlandzkim klasy 32,5, odpowiad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wymaganiom PN-B-19701 [4]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3.2. </w:t>
      </w:r>
      <w:r>
        <w:rPr>
          <w:rFonts w:eastAsia="Times New Roman CE" w:cs="Times New Roman CE" w:ascii="Times New Roman CE" w:hAnsi="Times New Roman CE"/>
        </w:rPr>
        <w:t>Kruszyw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Kruszywo stosowane do betonu powinno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B-06712 [3].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kruszywa o marce ni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klasa beton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3.3. </w:t>
      </w:r>
      <w:r>
        <w:rPr>
          <w:rFonts w:eastAsia="Times New Roman CE" w:cs="Times New Roman CE" w:ascii="Times New Roman CE" w:hAnsi="Times New Roman CE"/>
        </w:rPr>
        <w:t>Wod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Woda do beton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„odmiany 1”, zgodnie z wymaganiami normy PN-B-32250 [6]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3.4. </w:t>
      </w:r>
      <w:r>
        <w:rPr>
          <w:rFonts w:eastAsia="Times New Roman CE" w:cs="Times New Roman CE" w:ascii="Times New Roman CE" w:hAnsi="Times New Roman CE"/>
        </w:rPr>
        <w:t>Domieszki chemiczne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mieszki chemiczne do betonu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tosowane 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przewiduje je dokumentacja projektowa, SST lub wskazania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 Domieszki chemiczne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B-23010 [5]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W betonie niezbrojonym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mieszki napowietr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, a w betonie zbrojonym dodatkowo domieszki uplastycz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lub u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n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3.5. </w:t>
      </w:r>
      <w:r>
        <w:rPr>
          <w:rFonts w:eastAsia="Times New Roman CE" w:cs="Times New Roman CE" w:ascii="Times New Roman CE" w:hAnsi="Times New Roman CE"/>
        </w:rPr>
        <w:t>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 zbrojeni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 zbrojenia w fundamentach z betonu zbrojonego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B-06251 [2].</w:t>
      </w:r>
    </w:p>
    <w:p>
      <w:pPr>
        <w:pStyle w:val="Heading2"/>
        <w:numPr>
          <w:ilvl w:val="0"/>
          <w:numId w:val="11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4. Konstrukcje wspor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4.1. </w:t>
      </w:r>
      <w:r>
        <w:rPr>
          <w:rFonts w:eastAsia="Times New Roman CE" w:cs="Times New Roman CE" w:ascii="Times New Roman CE" w:hAnsi="Times New Roman CE"/>
        </w:rPr>
        <w:t>Ogólne charakterystyki konstrukcj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strukcje wsporcze znaków pionowy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SST, a w przypadku braku wystar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ustal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zgodnie z propozy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ykonawcy zaakceptowa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strukcje wsporcz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 ocynkowanych rur lub 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owników 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ie innych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ów, zaakceptowanych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Wymiary i najw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iejsze charakterystyki elementów konstrukcji wsporczej z rur i 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owników podano w tablicy 1 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>Tablica 1. Rury stalowe ok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 bez szwu walcowane na go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o wg PN-H-74219 [9]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/>
        <w:t>Ś</w:t>
      </w:r>
      <w:r>
        <w:rPr>
          <w:rFonts w:eastAsia="Times New Roman CE" w:cs="Times New Roman CE" w:ascii="Times New Roman CE" w:hAnsi="Times New Roman CE"/>
        </w:rPr>
        <w:t>rednica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>Masa 1 mDopuszczalne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i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a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m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mkg/m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y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ej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ki44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8,3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1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4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7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0,3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3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0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6,1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2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8,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1,6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2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8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4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4,3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1,0od 2,6 do 11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6 do 11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6 do 12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6 do 14,2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9 do 14,2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9 do 14,2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9 do 16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9 do 16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9 do 20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2 do 20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2 do 34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6 do 20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0 do 12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6 do 20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0 do 14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6 do 20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0 do 16,0od 2,69 do 9,0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93 do 10,01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10 do 11,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30 do 13,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87 do 15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11 do 16,1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33 do 18,7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80 do 21,3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5,24 do 27,7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6,26 do 30,8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6,76 do 34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8,70 do 40,2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9,67 do 26,6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9,27 do 43,4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10,9 do 34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9,83 do 46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11,5 do 41,4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25 %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360" w:after="12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5 %Tablica 2. 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owniki równoramienne wg PN-H-93401 [18]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iary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>Masa 1 mDopuszczalne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iramion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mramienia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m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ownika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g/m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amienia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amion40 x 4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5 x 4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0 x 5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0 x 6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5 x 6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5 x 7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0 x 8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0 x 90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0 x 100od 4 do 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 do 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 do 6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5 do 8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6 do 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5 do 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6 do 1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6 do 11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8 do 12od 2,42 do 2,97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2,74 do 3,38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3,06 do 4,47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,57 do 7,09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5,91 do 8,62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5,76 do 10,0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7,34 do 11,9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8,30 do 14,70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Times New Roman CE" w:cs="Times New Roman CE" w:ascii="Times New Roman CE" w:hAnsi="Times New Roman CE"/>
        </w:rPr>
        <w:t>od 12,20 do 17,80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4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4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</w:t>
      </w:r>
    </w:p>
    <w:p>
      <w:pPr>
        <w:pStyle w:val="Normal"/>
        <w:spacing w:before="0" w:after="292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</w:t>
      </w:r>
    </w:p>
    <w:p>
      <w:pPr>
        <w:pStyle w:val="Normal"/>
        <w:spacing w:before="0" w:after="292"/>
        <w:jc w:val="center"/>
        <w:rPr/>
      </w:pP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6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4.2. </w:t>
      </w:r>
      <w:r>
        <w:rPr>
          <w:rFonts w:eastAsia="Times New Roman CE" w:cs="Times New Roman CE" w:ascii="Times New Roman CE" w:hAnsi="Times New Roman CE"/>
        </w:rPr>
        <w:t>Rury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ury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H-74219 [9], PN-H-74220 [10] lub innej normy zaakceptowanej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a i w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a rur nie powinna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ad w postaci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sek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>, zwalc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 nader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. Dopuszczal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ieznaczne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, pojedyncze rysy wynik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z procesu wytwarzania, miesz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 granicach dopuszczalnych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k wymiarow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e rur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bc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e równo i prostopadle do osi rur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dane jest, aby rury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dostarczane o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ch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894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ych, zgodnych z zamówieniem; z dopuszcz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0 m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328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ielokrotnych w stosunku do zamówionych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ych po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3 m z naddatkiem 5 mm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 c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e i z dopuszcz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dla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j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wielokrotnej, jak dla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ur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oste. Dopuszczalna miejscowa krzywizna nie powinna przekrac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1,5 mm na 1 m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ur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ur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e stali w gatunkach dopuszczonych przez normy (np. R 55, R 65, 18G2A): PN-H-84023-07 [15], PN-H-84018 [12], PN-H-84019 [13], PN-H-84030-02 [16] lub inne norm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ocynkowania rur stosuj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gatunek cynku Raf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PN-H-82200 [11]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Rur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starczone bez opakowania w 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kach lub luzem 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ie w opakowaniu uzgodnionym z Zama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. Rur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echowane indywidualnie (dotyczy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 31,8 mm i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i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ek 3,2 mm i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kszych) lub na przywieszkach metalowych (dotyczy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 i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mniejszych od 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wymienionych). Cechowanie na rurze lub przywieszce powinno co najmniej obejm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: znak wytwórcy, znak stali i numer wytop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4.3. </w:t>
      </w:r>
      <w:r>
        <w:rPr>
          <w:rFonts w:eastAsia="Times New Roman CE" w:cs="Times New Roman CE" w:ascii="Times New Roman CE" w:hAnsi="Times New Roman CE"/>
        </w:rPr>
        <w:t>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H-93010 [17]. Powierzchnia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a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harakterystyczna dla procesu walcowania i wolna od wad jak widoczne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ski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a, zwalcowania i naderwania. Dopuszczal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usu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e wady przez szlifowanie lub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utowanie z ty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obrobiona powierzchnia powinna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godne wyc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a i zaok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lone brzegi, a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a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zmniejs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oza dopuszcz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do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miar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dla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bc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e prostopadle do osi wz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ej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a. Powierzchnia 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ów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a nie powinna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zadzizn, rozwarstw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 xml:space="preserve">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adów jamy skurczowej widocznych nie uzbrojonym oki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e stali St3W lub St4W oraz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mechaniczne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PN-H-84020 [14] - tablica 3 lub innej uzgodnionej stali i normy po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Zama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 i wytwór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starczone luzem lub w 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zkach z ty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 o masie do 25 kg/m dostar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tylko w 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>Tablica 3. Podstawowe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ów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PN-H-84020 [14]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lGranica plastycz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, MPa, minimum dla wyrobów                      o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lub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y, w mm</w:t>
      </w:r>
      <w:r>
        <w:rPr>
          <w:rFonts w:eastAsia="Times New Roman CE" w:cs="Times New Roman CE" w:ascii="Times New Roman CE" w:hAnsi="Times New Roman CE"/>
          <w:sz w:val="16"/>
          <w:szCs w:val="16"/>
        </w:rPr>
        <w:t>Wytrzyma</w:t>
      </w:r>
      <w:r>
        <w:rPr>
          <w:sz w:val="16"/>
          <w:szCs w:val="16"/>
        </w:rPr>
        <w:t>ł</w:t>
      </w:r>
      <w:r>
        <w:rPr>
          <w:rFonts w:eastAsia="Times New Roman CE" w:cs="Times New Roman CE" w:ascii="Times New Roman CE" w:hAnsi="Times New Roman CE"/>
          <w:sz w:val="16"/>
          <w:szCs w:val="16"/>
        </w:rPr>
        <w:t>o</w:t>
      </w:r>
      <w:r>
        <w:rPr>
          <w:sz w:val="16"/>
          <w:szCs w:val="16"/>
        </w:rPr>
        <w:t>ść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na roz-  ci</w:t>
      </w:r>
      <w:r>
        <w:rPr>
          <w:sz w:val="16"/>
          <w:szCs w:val="16"/>
        </w:rPr>
        <w:t>ą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ganie, MPa, dla wy- robów o grub. lub </w:t>
      </w:r>
      <w:r>
        <w:rPr>
          <w:sz w:val="16"/>
          <w:szCs w:val="16"/>
        </w:rPr>
        <w:t>ś</w:t>
      </w:r>
      <w:r>
        <w:rPr>
          <w:rFonts w:eastAsia="Times New Roman CE" w:cs="Times New Roman CE" w:ascii="Times New Roman CE" w:hAnsi="Times New Roman CE"/>
          <w:sz w:val="16"/>
          <w:szCs w:val="16"/>
        </w:rPr>
        <w:t>red.  w mm</w:t>
      </w:r>
      <w:r>
        <w:rPr>
          <w:rFonts w:eastAsia="Times New Roman CE" w:cs="Times New Roman CE" w:ascii="Times New Roman CE" w:hAnsi="Times New Roman CE"/>
        </w:rPr>
        <w:t xml:space="preserve">do 40od 40 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o 65od 65 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80od 8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100od 10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150od 15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200do 100od 100</w:t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do 200St3W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St4W225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265215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255205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245205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235195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>225185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15od 36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49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2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550od 34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49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 40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550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4.4. </w:t>
      </w:r>
      <w:r>
        <w:rPr>
          <w:rFonts w:eastAsia="Times New Roman CE" w:cs="Times New Roman CE" w:ascii="Times New Roman CE" w:hAnsi="Times New Roman CE"/>
        </w:rPr>
        <w:t>Elektrody lub drut spawalniczy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dokumentacja projektowa, SST lub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 przewi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ykonanie spawanych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elementów, to elektroda powinna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BN-82/4131-03 [26] lub PN-M-69430 [22], 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ie innej uzgodnionej normy, a drut spawalniczy powinien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PN-M-69420 [21], odpowiednio dla spawania gazowego acetylenowo-tlenowego lub innego zaakceptowanego przez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ind w:left="0" w:right="0" w:firstLine="709"/>
        <w:rPr>
          <w:rFonts w:ascii="Times New Roman CE" w:hAnsi="Times New Roman CE" w:eastAsia="Times New Roman CE" w:cs="Times New Roman CE"/>
        </w:rPr>
      </w:pPr>
      <w:r>
        <w:rPr/>
        <w:t>Ś</w:t>
      </w:r>
      <w:r>
        <w:rPr>
          <w:rFonts w:eastAsia="Times New Roman CE" w:cs="Times New Roman CE" w:ascii="Times New Roman CE" w:hAnsi="Times New Roman CE"/>
        </w:rPr>
        <w:t>rednica elektrody lub drutu powinna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elementów 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 xml:space="preserve">czonych lub 6 do 8 mm, gdy elementy 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o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grubsz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5 mm.</w:t>
      </w:r>
    </w:p>
    <w:p>
      <w:pPr>
        <w:pStyle w:val="Normal"/>
        <w:ind w:left="0" w:right="0"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wierzchnia elektrody lub drut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zysta i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a, bez rdzy, zgorzeliny, brudu lub smarów.</w:t>
      </w:r>
    </w:p>
    <w:p>
      <w:pPr>
        <w:pStyle w:val="Normal"/>
        <w:ind w:left="0" w:right="0"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j partii elektrod lub drutów wytwórca powinien dostar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dczenie, w którym poda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wyniki bad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: o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ny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e, sprawdzenie wymiarów, sprawdzenie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u chemicznego, sprawdzenie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a roz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anie, sprawdzenie pakowania oraz stwierdzenie zgo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elektrod lub drutów z norm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ind w:left="0" w:right="0" w:firstLine="709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Elektrody, druty i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chowywane w suchych pomieszczeniach wolnych od czynników wyw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koroz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4.5. </w:t>
      </w:r>
      <w:r>
        <w:rPr>
          <w:rFonts w:eastAsia="Times New Roman CE" w:cs="Times New Roman CE" w:ascii="Times New Roman CE" w:hAnsi="Times New Roman CE"/>
        </w:rPr>
        <w:t>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metalizacyjne cynkowe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przypadku zastosowania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metalizacyjnej cynkowej na konstrukcjach stalowych, powinna o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 cynku o czyst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mniej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99,5 % i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BN-89/1076-02 [25]. Minimalna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cynkowej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a z wymaganiami tablicy 4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wierzchnia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ednorodna pod 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em ziarnist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.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ona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docznych wad jak rysy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a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e lub odstawanie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od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4. Minimalna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metalizacyjnej cynkowej nar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onej na 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nie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korozji atmosferycznej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BN-89/1076-02 [25]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gresyw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korozyjna atmosferyMinimalna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ki,  </w:t>
      </w:r>
      <w:r>
        <w:rPr>
          <w:rFonts w:eastAsia="Symbol" w:cs="Symbol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>m,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zy wymagan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w latach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PN-H-04651 [8]1020Umiarkowana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i</w:t>
      </w:r>
      <w:r>
        <w:rPr/>
        <w:t>ęż</w:t>
      </w:r>
      <w:r>
        <w:rPr>
          <w:rFonts w:eastAsia="Times New Roman CE" w:cs="Times New Roman CE" w:ascii="Times New Roman CE" w:hAnsi="Times New Roman CE"/>
        </w:rPr>
        <w:t>ka120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60 M160</w:t>
      </w:r>
    </w:p>
    <w:p>
      <w:pPr>
        <w:pStyle w:val="Normal"/>
        <w:spacing w:before="60" w:after="60"/>
        <w:jc w:val="center"/>
        <w:rPr/>
      </w:pPr>
      <w:r>
        <w:rPr>
          <w:rFonts w:eastAsia="Times New Roman CE" w:cs="Times New Roman CE" w:ascii="Times New Roman CE" w:hAnsi="Times New Roman CE"/>
        </w:rPr>
        <w:t>200 MM -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a pokryta dwoma lub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icz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arstw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malarski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4.6. </w:t>
      </w:r>
      <w:r>
        <w:rPr>
          <w:rFonts w:eastAsia="Times New Roman CE" w:cs="Times New Roman CE" w:ascii="Times New Roman CE" w:hAnsi="Times New Roman CE"/>
        </w:rPr>
        <w:t>Gwarancja producenta lub dostawcy na konstruk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sporcz</w:t>
      </w:r>
      <w:r>
        <w:rPr/>
        <w:t>ą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ducent lub dostawc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j konstrukcji wsporczej, a w przypadku znaków umieszczanych na innych obiektach lub konstrukcjach (wiadukty nad dr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i dla pieszych,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y latar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tp.), tak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elementów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cych do zamocowania znaków na tym obiekcie lub konstrukcji, 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y jest do wydania gwarancji na okres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uzgodniony z odbior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Przedmiotem gwarancji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techniczne konstrukcji wsporczej lub elementów moc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oraz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abezpieczenia przeciwkorozyjn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przypadku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ków znaków pionowych ostrzegawczych, zakazu, nakazu i informacyjnych o standardowych wymiarach oraz w przypadku elementów,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cych do zamocowania znaków do innych obiektów lub konstrukcji - gwarancja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dana dla partii dostawy. W przypadku konstrukcji wsporczej dla znaków drogowych bramowych i wy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nikowych gwarancja jest wystawiana indywidualnie dl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j konstrukcji wsporczej.</w:t>
      </w:r>
    </w:p>
    <w:p>
      <w:pPr>
        <w:pStyle w:val="Heading2"/>
        <w:numPr>
          <w:ilvl w:val="0"/>
          <w:numId w:val="13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5. Tarcza zna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5.1. </w:t>
      </w:r>
      <w:r>
        <w:rPr>
          <w:rFonts w:eastAsia="Times New Roman CE" w:cs="Times New Roman CE" w:ascii="Times New Roman CE" w:hAnsi="Times New Roman CE"/>
        </w:rPr>
        <w:t xml:space="preserve">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na w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y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e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e na lico i tarc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naku oraz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lica znaku z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, a tak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sposób wy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zenia znaku,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dpor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na od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wanie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, zmian temperatury, w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y atmosferyczne i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w normalnych warunkach od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ania chemiczne (w tym koroz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elektrochemicz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) - przez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czas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,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 przez wytwórc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lub dostawc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5.2. </w:t>
      </w:r>
      <w:r>
        <w:rPr>
          <w:rFonts w:eastAsia="Times New Roman CE" w:cs="Times New Roman CE" w:ascii="Times New Roman CE" w:hAnsi="Times New Roman CE"/>
        </w:rPr>
        <w:t>Warunki gwarancyjne producenta lub dostawcy znak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ducent lub dostawca znaku 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y jest przy dostawie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, uzgodnio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 odbiorc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naku oraz warunki gwarancyjne dla znaku, a tak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udo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zenie odbiorc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struk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mont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u znak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ne szczeg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e o ewentualnych ograniczeniach w stosowaniu znak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instruk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utrzymania znak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5.3. </w:t>
      </w:r>
      <w:r>
        <w:rPr>
          <w:rFonts w:eastAsia="Times New Roman CE" w:cs="Times New Roman CE" w:ascii="Times New Roman CE" w:hAnsi="Times New Roman CE"/>
        </w:rPr>
        <w:t>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do wykonania tarczy znak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i stosowanymi do wykonania tarczy znaku drogowego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lacha stalo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lacha z aluminium lub stopów z aluminiu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inn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, np. sklejka wodoodporna, tworzywa syntetyczne, pod warunkiem uzyskania przez producenta aprobaty technicznej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5.4. </w:t>
      </w:r>
      <w:r>
        <w:rPr>
          <w:rFonts w:eastAsia="Times New Roman CE" w:cs="Times New Roman CE" w:ascii="Times New Roman CE" w:hAnsi="Times New Roman CE"/>
        </w:rPr>
        <w:t>Tarcza znaku z blachy stalow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rcza znaku z blachy stalowej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co najmniej 1,0 mm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a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bustronnie cynkowaniem ogniowym lub elektrolitycznym.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innych sposobów zabezpieczenia stalowych tarcz znaków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np. przez metalizowanie lub pokrywanie tworzywami syntetycznymi pod warunkiem uzyskania aprobaty technicznej dla danej technologi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a stalowych tarcz znaków, zabezpieczonych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dynie farbami antykorozyjnym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tarcz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e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farbami ochronnymi o odpowiedni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, nie mniej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przewidywany okres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ia zna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dla tarczy znaku z blachy stalowej nie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310 MPa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5.5. </w:t>
      </w:r>
      <w:r>
        <w:rPr>
          <w:rFonts w:eastAsia="Times New Roman CE" w:cs="Times New Roman CE" w:ascii="Times New Roman CE" w:hAnsi="Times New Roman CE"/>
        </w:rPr>
        <w:t>Tarcza znaku z blachy aluminiow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lacha z aluminium lub stopów aluminium powinna 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dporna na koroz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 warunkach zasol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e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blachy z aluminium dla tarcz znaków wzmocnionych prze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czeniami lub osadzonych w ramach co najmniej 1,5 m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blachy z aluminium dla tarcz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kich co najmniej 2,0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e tarczy nie przykryte fol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farbami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e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zy zastosowaniu farby ochronnej lub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z tworzyw sztuczn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dla tarcz z aluminium i stopów z aluminium powinna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a tarcz wzmocnionych prze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czeniem lub osadzonych w ramach, co najmniej                    155 MP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dla tarcz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kich, co najmniej 200 MPa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5.6. </w:t>
      </w:r>
      <w:r>
        <w:rPr>
          <w:rFonts w:eastAsia="Times New Roman CE" w:cs="Times New Roman CE" w:ascii="Times New Roman CE" w:hAnsi="Times New Roman CE"/>
        </w:rPr>
        <w:t>Warunki wykonania tarczy znak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rcza znaku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ówna i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a - bez od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zczyzny znaku, w tym pof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d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wg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>, lokalnych wgniec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lub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tp. Odchylenie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zczyzny tarczy znaku (zwichrowanie, pof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dowanie itp.)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,5 % naj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go wymiaru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tarczy znaku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ówne i nieostre.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nia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tarczy znaku, po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 po 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czeniu lub innych procesach technologicznych, którym tarcza ta (w znakach drogowych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ych - segmenty tarczy)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poddana,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su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rcze znaków drogowych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ych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 modu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ów aluminiowych lub odpowiednio u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anych segmentów stalowych.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modu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ów z tworzyw syntetycznych lub sklejki wodoodpornej, pod warunkiem uzyskania odpowiedniej aprobaty technicznej. Szczeliny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siednimi segmentami znaku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ego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 od                 0,8 mm.</w:t>
      </w:r>
    </w:p>
    <w:p>
      <w:pPr>
        <w:pStyle w:val="Heading2"/>
        <w:numPr>
          <w:ilvl w:val="0"/>
          <w:numId w:val="1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6. Znaki odblask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6.1. </w:t>
      </w:r>
      <w:r>
        <w:rPr>
          <w:rFonts w:eastAsia="Times New Roman CE" w:cs="Times New Roman CE" w:ascii="Times New Roman CE" w:hAnsi="Times New Roman CE"/>
        </w:rPr>
        <w:t>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wierzchni odblaskow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i drogowe odblaskowe wykonuj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 zasady przez oklejenie tarczy znaku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m odblaskowym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folii odblaskowej (odbij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powrotnie) powinny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e w aprobacie technicznej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6.2. </w:t>
      </w:r>
      <w:r>
        <w:rPr>
          <w:rFonts w:eastAsia="Times New Roman CE" w:cs="Times New Roman CE" w:ascii="Times New Roman CE" w:hAnsi="Times New Roman CE"/>
        </w:rPr>
        <w:t>Wymagania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owe znaku odblaskow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Folie odblaskowe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e do wykonania lica znaku powinny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e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ie z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 przez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okres wymagan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 Niedopuszczal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okalne niedoklejenia, odklejania, z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szczenia lub odstawanie folii na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ach tarczy znaku oraz na jego powierzchn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a folii z powierzch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arczy znaku powinien unie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ej od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od tarczy bez jej zniszcz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malowaniu lub klejeniu symboli lub obrz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naków na folii odblaskowej, technologia malowania lub klejenia oraz stosowane w tym celu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zgodnione z producentem foli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kres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wykonanego przy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iu folii odblaskowych powinien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d 7 do 10 lat, w z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d rodzaju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lica znak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ówna i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a,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a niej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lokalne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 pof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dowania.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ognisk korozji, zarówno na powierzchni jak i na obrz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ch tarczy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rysunku znak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aka, aby wady konturów znaku, któr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st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y nanoszeniu farby na odblas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ierzch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naku, nie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 mm dla znaków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ch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 mm dla znaków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h i wiel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 zacieki przy nanoszeniu farby na odblas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cz</w:t>
      </w:r>
      <w:r>
        <w:rPr/>
        <w:t>ęść</w:t>
      </w:r>
      <w:r>
        <w:rPr>
          <w:rFonts w:eastAsia="Times New Roman CE" w:cs="Times New Roman CE" w:ascii="Times New Roman CE" w:hAnsi="Times New Roman CE"/>
        </w:rPr>
        <w:t xml:space="preserve"> znaku nie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 mm dla znaków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ch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h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</w:tabs>
        <w:ind w:left="0" w:righ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 mm dla znaków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h i wielki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nowych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o wymiarach              4 x 4 cm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7 lokalnych usterek (z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mania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yki) o wymiarach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.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powierzchni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o wymiarach 4 x 4 cm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o 2 usterek jak 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, o wymiarach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           1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. Na powierzchni tej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o 3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8 mm i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j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0 cm. Na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j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5 rys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8 mm i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ej 10 cm - pod warunkie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zarysowania te nie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równ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lokalne uszkodzenie folii o powierzchni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6 m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 - w liczbie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p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 xml:space="preserve"> na powierzchni znaku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ego lub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ego, oraz o powierzchni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8 m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 - w liczbie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8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go lub wielkiego (w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 znaki informacyjne) o wymiarach 1200 x 1200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zkodzenia folii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- w przypadku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a takiego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nia znak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ezz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cznie wymienio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nowych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rys,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z warst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folii do powierzchni tarczy znaku. 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ytkowanych istnienie takich rys jest dopuszczalne pod warunkie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w ich otoczeniu ogniska korozyjne nie przekro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iel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ch po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po wymaganym okresie gwarancyjnym, co naj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dwóch lokalnych ognisk korozji o wymiarach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2,0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 na powierzchni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go z fragmentów znaku o wymiarach 4 x 4 cm. W znakach nowych oraz w znakach znaj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 okresie wymaganej gwarancji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dna korozja tarczy znaku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a jest taka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a folii odblaskowej z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, by po zg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u tarczy o 90</w:t>
      </w:r>
      <w:r>
        <w:rPr>
          <w:rFonts w:eastAsia="Times New Roman CE" w:cs="Times New Roman CE" w:ascii="Times New Roman CE" w:hAnsi="Times New Roman CE"/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przy promieniu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ku zg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cia do 10 mm w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dnym miejscu nie u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 ono zniszczeni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lna strona tarczy znaków odblaskowych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a ma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far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ieodblas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arwy ciemno-szarej (szarej naturalnej) o wsp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zynniku luminancji 0,08 do 0,10 -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wzorca stan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go za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k do „Instrukcji o znakach drogowych pionowych” [28].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farby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od 20 </w:t>
      </w:r>
      <w:r>
        <w:rPr>
          <w:rFonts w:eastAsia="Symbol" w:cs="Symbol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>m. Gdy tarcza znaku jest wykonana z aluminium lub ze stali cynkowanej ogniowo i cynkowanie to jest wykonywane po u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aniu tarczy - jej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zost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iezabezpieczone far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chron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Heading2"/>
        <w:numPr>
          <w:ilvl w:val="0"/>
          <w:numId w:val="21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7. Znaki nieodblask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1. </w:t>
      </w:r>
      <w:r>
        <w:rPr>
          <w:rFonts w:eastAsia="Times New Roman CE" w:cs="Times New Roman CE" w:ascii="Times New Roman CE" w:hAnsi="Times New Roman CE"/>
        </w:rPr>
        <w:t>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wierzchni i barwy znaku nieodblaskow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Znaki nieodblaskowe (znaki nieodblaskowe zwy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)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jako malowane lub oklejane fol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nie wyka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odbicia powrotnego (wsp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dr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ego). Nie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wania na znaki drogowe nieodblaskowe (zwy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)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fluorescencyjnych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2. </w:t>
      </w:r>
      <w:r>
        <w:rPr>
          <w:rFonts w:eastAsia="Times New Roman CE" w:cs="Times New Roman CE" w:ascii="Times New Roman CE" w:hAnsi="Times New Roman CE"/>
        </w:rPr>
        <w:t>Warunki podstawowe dla farb i folii nieodblas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Folie i farby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e do wykonania znaku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e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ie z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m (powierzch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arczy znaku) przez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czas wymagan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 Niedopuszczal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 szczegól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lokalne niedoklejenia, odklejenia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e, z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szczenia lub odstawanie farby lub folii na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ach lica znaku oraz na jego powierzchni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3. </w:t>
      </w:r>
      <w:r>
        <w:rPr>
          <w:rFonts w:eastAsia="Times New Roman CE" w:cs="Times New Roman CE" w:ascii="Times New Roman CE" w:hAnsi="Times New Roman CE"/>
        </w:rPr>
        <w:t>Warunki dodatkowe dla farb nieodblas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farby na licu znaku nowego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ednolita - bez lokalnych szczelin lub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>. Niedopuszczal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okalne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farby oraz 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stki mechaniczne zatopione w warstwie farb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farby lica znaku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od 50 </w:t>
      </w:r>
      <w:r>
        <w:rPr>
          <w:rFonts w:eastAsia="Symbol" w:cs="Symbol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>m.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farby na tylnej stronie znaku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od 20 </w:t>
      </w:r>
      <w:r>
        <w:rPr>
          <w:rFonts w:eastAsia="Symbol" w:cs="Symbol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>m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4. </w:t>
      </w:r>
      <w:r>
        <w:rPr>
          <w:rFonts w:eastAsia="Times New Roman CE" w:cs="Times New Roman CE" w:ascii="Times New Roman CE" w:hAnsi="Times New Roman CE"/>
        </w:rPr>
        <w:t>Warunki dodatkowe dla folii nieodblas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a folii z powierzch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arczy znaku powinien unie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ej odklejenie od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bez jej zniszczeni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folii na obrz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ch tarczy znaku, jak równ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folii, symboli, napisów, obram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tp.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ak wykonane i zabezpieczone, by zapewniona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integral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naku przez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n okres jego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5. </w:t>
      </w:r>
      <w:r>
        <w:rPr>
          <w:rFonts w:eastAsia="Times New Roman CE" w:cs="Times New Roman CE" w:ascii="Times New Roman CE" w:hAnsi="Times New Roman CE"/>
        </w:rPr>
        <w:t>Wymagania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owe dla znaków malowan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lica znaków drogowych malowanych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ówna i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a;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na nim jakichkolwiek fragmentów nie pokrytych far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Struktura powierzchniowa warstwy farby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sprzyj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sadzaniu na niej zanieczysz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lub 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stek kurz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nowych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o wymiarach 4 x 4 cm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jedna lokalna usterka w postaci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od 0,8 mm i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8 mm.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innych usterek, w tym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yków, roz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ch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wyczuwalnych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farby - na powierzchni tarczy znaku.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ognisk korozji na licu znaku lub na tylnej stronie tarczy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w okresie wymagan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o wymiarach 4 x 4 cm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o trzech usterek o charakterze wskazanym 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oraz do jednej powierzchniowej usterki lokalnej (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yki itp.) o wymiarach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od 2 mm. Na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j powierzchni znaku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8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5 mm i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8 cm, 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ich 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o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ni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a do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lub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5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10 mm, lecz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od 10 cm, 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ich 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o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a do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oraz do p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u ognisk korozji o wymiarach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4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 w znakach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ch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h lub 6 mm w znakach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ych i wielkich - pod warunkie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te zarysowania lub ogniska korozji nie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dy w postaci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konturów  rysunku znaku, któr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st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y nanoszeniu farby na lico znaku,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zekrac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1 mm dla znaków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ch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h oraz 2 mm dla znaków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h i wielki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zacieków o wymiarach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2 mm w znakach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ch i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ch oraz 3 mm w znakach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h i wielkich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6. </w:t>
      </w:r>
      <w:r>
        <w:rPr>
          <w:rFonts w:eastAsia="Times New Roman CE" w:cs="Times New Roman CE" w:ascii="Times New Roman CE" w:hAnsi="Times New Roman CE"/>
        </w:rPr>
        <w:t>Wymagania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owe dla znaków oklejan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a tarczy znaku oklejanego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ówna i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a;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a niej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lokalne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 pof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dowa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nowych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o wymiarach            4 x 4 cm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7 lokalnych usterek (niewielkie zarysowania o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8 mm itp.) o wymiarach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.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roz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ch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raz pojedynczych rys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ych od 8 mm na powierzchni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w okresie wymagan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o wymiarach 4 x 4 cm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o 2 lokalnych usterek jak 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, o wymiarach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od 2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.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tych fragmentów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do 3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8 mm i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j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0 cm. Na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j powierzchni znaku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5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szer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8 mm i 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10 cm lecz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kszej od 20 cm - pod warunkie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zarysowania te nie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w okresie wymaganej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równ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lokalne odklejenia folii o powierzchni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8 m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 - w liczbie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p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 xml:space="preserve"> na powierzchni znaku 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ego lub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ego, oraz o powierzchni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10 m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e w liczbie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8 na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z fragmentów powierzchni znaku d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go lub wielkiego (w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 znaki informacyjne) o wymiarach       1200 x 1200 mm lub na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j powierzchni znaku, 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powierzchnia ta jest mniejsza od 1,44 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rysowania i oderwania folii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 - w przypadku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a takiego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nia znak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ezz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cznie wymienion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nowych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zaryso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z warst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folii do powierzchni tarczy znaku. 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ytkowanych istnienie takich rys jest dopuszczalne pod warunkie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w ich otoczeniu ogniska korozyjne nie przekro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iel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ch w dalszym 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chowana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o najmniej identyczna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rysunku znaku, jak dla znaków malowanych (pkt 2.7.5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nowych folia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dnych znamion odklej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rozwarstw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zanieczysz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tp.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poszczególnymi warstwami folii lub licem i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. Nie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jakichkolwiek ognisk korozji zarówno na powierzchni jak i na obrz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ch tarczy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naka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ych dopuszczalne jest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nie po okresie wymaganej gwarancji co naj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dwóch lokalnych ognisk korozji o wymiarach nie przekra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2,0 mm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m kierunku na powierzchni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dego  fragmentu znaku o wymiarach                       4 x 4 cm. </w:t>
      </w:r>
    </w:p>
    <w:p>
      <w:pPr>
        <w:pStyle w:val="Normal"/>
        <w:ind w:left="0" w:right="0"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znakach nowych oraz w znakach znaj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 okresie wymaganej gwarancji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dna korozja tarczy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a jest taka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a folii z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, by po zg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u tarczy o 90</w:t>
      </w:r>
      <w:r>
        <w:rPr>
          <w:rFonts w:eastAsia="Times New Roman CE" w:cs="Times New Roman CE" w:ascii="Times New Roman CE" w:hAnsi="Times New Roman CE"/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 przy promieniu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ku zg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cia do 15 mm w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dnym miejscu nie u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 ono zniszczeni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Zabronione jest stosowanie folii, któr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ez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ego zniszczenia odklejone od tarczy znaku lub od innej folii, na której 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naklejone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7.7. </w:t>
      </w:r>
      <w:r>
        <w:rPr>
          <w:rFonts w:eastAsia="Times New Roman CE" w:cs="Times New Roman CE" w:ascii="Times New Roman CE" w:hAnsi="Times New Roman CE"/>
        </w:rPr>
        <w:t>Tylna strona znaków nieodblaskow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ylna strona tarczy znaków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a ma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far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ieodblask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arwy ciemno-szarej (szarej neutralnej) o wsp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zynniku luminancji 0,08 do 0,10 -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wzorca stan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go za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k do „Instrukcji o znakach drogowych pionowych” [28]. Grub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i farby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od 20 </w:t>
      </w:r>
      <w:r>
        <w:rPr>
          <w:rFonts w:eastAsia="Symbol" w:cs="Symbol" w:ascii="Symbol" w:hAnsi="Symbol"/>
        </w:rPr>
        <w:t>m</w:t>
      </w:r>
      <w:r>
        <w:rPr>
          <w:rFonts w:eastAsia="Times New Roman CE" w:cs="Times New Roman CE" w:ascii="Times New Roman CE" w:hAnsi="Times New Roman CE"/>
        </w:rPr>
        <w:t>m. Gdy tarcza znaku jest wykonana z aluminium lub ze stali cynkowanej ogniowo i cynkowanie to jest wykonywane po u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aniu tarczy - jej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zost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iezabezpieczone far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chron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W przypadkach wycinania tarczy znaku z blachy stalowej cynkowanej powierzchniowo -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e tarczy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abezpie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dpowied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zeciwkorozyj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Heading2"/>
        <w:numPr>
          <w:ilvl w:val="0"/>
          <w:numId w:val="22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8. Znaki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8.1. </w:t>
      </w:r>
      <w:r>
        <w:rPr>
          <w:rFonts w:eastAsia="Times New Roman CE" w:cs="Times New Roman CE" w:ascii="Times New Roman CE" w:hAnsi="Times New Roman CE"/>
        </w:rPr>
        <w:t>Wymagania ogólne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znaków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i drogowe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 wykonuj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jako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nia, których integralnym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ikiem jest oprawa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a wbudowana w znak - o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a licem znaku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 przepusz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ego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awa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a wbudowana w znak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znaczona znakiem 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a „B” wydanym przez uprawnio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dnost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 drogowy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y musi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mieszczone w sposób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oznaczenia przewidziane na tabliczce znamionowej we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g ustalenia punktu 5, a ponadto oznaczenie oprawy: a) nap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a znamionowego zasilania, b) rodzaju p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du, c) liczby typu i mocy znamionowej 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ród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, d) symbolu klasy ochron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elektrycznej oprawy wbudowanej w znak, e) symbolu IP stopnia ochrony odpor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a wnikanie wilgoci i c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obcych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Rów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i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wierzchni znaku i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rysunku znaku dla znaków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y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yjm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jak dla znaków nieodblaskowych (pkt 2.7)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8.2. </w:t>
      </w:r>
      <w:r>
        <w:rPr>
          <w:rFonts w:eastAsia="Times New Roman CE" w:cs="Times New Roman CE" w:ascii="Times New Roman CE" w:hAnsi="Times New Roman CE"/>
        </w:rPr>
        <w:t>Lico znaku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ico znaku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ak wykonane, aby nie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o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nie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w postaci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herzy,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 xml:space="preserve"> itp. Niedopuszczalne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okalne nieró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raz 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stki mechaniczne zatopione w warstwie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j.</w:t>
      </w:r>
    </w:p>
    <w:p>
      <w:pPr>
        <w:pStyle w:val="Heading2"/>
        <w:numPr>
          <w:ilvl w:val="0"/>
          <w:numId w:val="23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2.9. Znaki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9.1. </w:t>
      </w:r>
      <w:r>
        <w:rPr>
          <w:rFonts w:eastAsia="Times New Roman CE" w:cs="Times New Roman CE" w:ascii="Times New Roman CE" w:hAnsi="Times New Roman CE"/>
        </w:rPr>
        <w:t>Wymagania ogólne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znaków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i drogowe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 wykonuj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jak znaki nieodblaskowe. Ze znakiem sprz</w:t>
      </w:r>
      <w:r>
        <w:rPr/>
        <w:t>ęż</w:t>
      </w:r>
      <w:r>
        <w:rPr>
          <w:rFonts w:eastAsia="Times New Roman CE" w:cs="Times New Roman CE" w:ascii="Times New Roman CE" w:hAnsi="Times New Roman CE"/>
        </w:rPr>
        <w:t>ona jest w sposób sztywny oprawa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a,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a w nocy lico znaku. Oprawa umieszczona jest na zew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rz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dokumentacja projektowa lub SST przewiduje wykonanie znaku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odblaskowych, znak musi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datkowo wymagania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e w punkcie 2.6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awa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a znaku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znaczona znakiem 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a „B” wydanym przez uprawnio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jednost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Oznaczenia na tabliczce znamionowej oprawy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e w punkcie 2.8.1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2.9.2. </w:t>
      </w:r>
      <w:r>
        <w:rPr>
          <w:rFonts w:eastAsia="Times New Roman CE" w:cs="Times New Roman CE" w:ascii="Times New Roman CE" w:hAnsi="Times New Roman CE"/>
        </w:rPr>
        <w:t>Rodzaj powierzchni znak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wierzchni znaku ustal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jak dla znaków nieodblaskowych (pkt 2.7), a w przypadku wykonania znaku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odblaskowych - jak dla znaków odblaskowych (pkt 2.6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unki wykonania lica znaku ustal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odpowiednio jak dla znaków nieodblaskowycnh (pkt 2.7).</w:t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0. Znaki emaliow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i drogowe emaliowan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tosowane pod warunkiem uzyskania aprobaty technicznej.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naku emaliowanego, w tym równ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jego barwy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od 15 lat.</w:t>
      </w:r>
    </w:p>
    <w:p>
      <w:pPr>
        <w:pStyle w:val="Heading2"/>
        <w:numPr>
          <w:ilvl w:val="0"/>
          <w:numId w:val="25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1.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do mont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u znak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Wszystkie ocynkowane 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ki metalowe przewidywane do mocowania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so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elementów konstrukcji wsporczych znaków jak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uby, listwy, wk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, nak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ki itp.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zyste, 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ie, bez p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ni</w:t>
      </w:r>
      <w:r>
        <w:rPr/>
        <w:t>ęć</w:t>
      </w:r>
      <w:r>
        <w:rPr>
          <w:rFonts w:eastAsia="Times New Roman CE" w:cs="Times New Roman CE" w:ascii="Times New Roman CE" w:hAnsi="Times New Roman CE"/>
        </w:rPr>
        <w:t>, naderw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rozwarstw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 wyp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ch karbów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ki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starczane w pud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ach tekturowych, pojemnikach blaszanych lub paletach, w z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d ich wiel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.</w:t>
      </w:r>
    </w:p>
    <w:p>
      <w:pPr>
        <w:pStyle w:val="Heading2"/>
        <w:numPr>
          <w:ilvl w:val="0"/>
          <w:numId w:val="26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2. Przechowywanie i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ie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ment stosowany do wykonania fundamentów dla pionowych znaków drogowych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chowywany zgodnie z BN-88/6731-08 [27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ruszywo do betonu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przechow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je przed zanieczyszczeniem oraz zmieszaniem z kruszywami innych kla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fabrykaty betonowe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owane na wyrównanym, utwardzonym i odwodnionym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u. Prefabrykaty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 pod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ch z zachowaniem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tu minimum 10 cm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po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m a prefabrykat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i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chowywane w pomieszczeniach suchych, z dala od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koro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o i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d uszkodzeniami.</w:t>
      </w:r>
    </w:p>
    <w:p>
      <w:pPr>
        <w:pStyle w:val="Heading1"/>
        <w:numPr>
          <w:ilvl w:val="0"/>
          <w:numId w:val="27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</w:t>
      </w:r>
    </w:p>
    <w:p>
      <w:pPr>
        <w:pStyle w:val="Heading2"/>
        <w:numPr>
          <w:ilvl w:val="0"/>
          <w:numId w:val="27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 podano w OST D-M-00.00.00 „Wymagania ogólne” pkt 3.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 do wykonania oznakowania pionow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rz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do wykonania oznakowania pionowego powinien wyka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korzystania z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go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</w:rPr>
        <w:t>koparek k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wych, np. 0,15 m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lub koparek 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sienicowych, np. 0,25 m</w:t>
      </w:r>
      <w:r>
        <w:rPr>
          <w:rFonts w:eastAsia="Times New Roman CE" w:cs="Times New Roman CE" w:ascii="Times New Roman CE" w:hAnsi="Times New Roman CE"/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/>
        <w:t>ż</w:t>
      </w:r>
      <w:r>
        <w:rPr>
          <w:rFonts w:eastAsia="Times New Roman CE" w:cs="Times New Roman CE" w:ascii="Times New Roman CE" w:hAnsi="Times New Roman CE"/>
        </w:rPr>
        <w:t>urawi samochodowych o ud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wigu do 4 t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entualnie wiertnic do wykonywania d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pod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ki w gruncie spoistym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849" w:right="0" w:hanging="566"/>
        <w:rPr/>
      </w:pPr>
      <w:r>
        <w:rPr>
          <w:rFonts w:eastAsia="Times New Roman CE" w:cs="Times New Roman CE" w:ascii="Times New Roman CE" w:hAnsi="Times New Roman CE"/>
        </w:rPr>
        <w:t>betoniarek przewo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nych do wykonywania fundamentów betonowych „na mokro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/>
        <w:t>ś</w:t>
      </w:r>
      <w:r>
        <w:rPr>
          <w:rFonts w:eastAsia="Times New Roman CE" w:cs="Times New Roman CE" w:ascii="Times New Roman CE" w:hAnsi="Times New Roman CE"/>
        </w:rPr>
        <w:t>rodków transportowych do przewozu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wo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nych zbiorników na wod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 spawalniczego, itp.</w:t>
      </w:r>
    </w:p>
    <w:p>
      <w:pPr>
        <w:pStyle w:val="Heading1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 transport</w:t>
      </w:r>
    </w:p>
    <w:p>
      <w:pPr>
        <w:pStyle w:val="Heading2"/>
        <w:numPr>
          <w:ilvl w:val="0"/>
          <w:numId w:val="29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transportu podano w OST D-M-00.00.00 „Wymagania ogólne” pkt 4.</w:t>
      </w:r>
    </w:p>
    <w:p>
      <w:pPr>
        <w:pStyle w:val="Heading2"/>
        <w:numPr>
          <w:ilvl w:val="0"/>
          <w:numId w:val="30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do pionowego oznakowania dró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cementu powinien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 zgodnie z BN-88/6731-08 [27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kruszywa  powinien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 zgodnie z PN-B-06712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efabrykaty betonowe - do zamocowania konstrukcji wsporczych znaków,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w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one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kami transportowymi w warunkach zabezpie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ych je przed uszkodzeniami. Rozmieszczenie prefabrykatów na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kach transportu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ymetryczn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ransport znaków, konstrukcji wsporczych i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tu (uchwyty,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uby, nak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ki itp.) powinien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odb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kami transportowymi w sposób unie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ich przesuwani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 czasie transportu i uszkadzanie.</w:t>
      </w:r>
    </w:p>
    <w:p>
      <w:pPr>
        <w:pStyle w:val="Heading1"/>
        <w:numPr>
          <w:ilvl w:val="0"/>
          <w:numId w:val="31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wykonanie robót</w:t>
      </w:r>
    </w:p>
    <w:p>
      <w:pPr>
        <w:pStyle w:val="Heading2"/>
        <w:numPr>
          <w:ilvl w:val="0"/>
          <w:numId w:val="31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. Ogólne zasady wykonywania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wykonywania robót podano w OST D-M-00.00.00 „Wymagania ogólne” pkt 5.</w:t>
      </w:r>
    </w:p>
    <w:p>
      <w:pPr>
        <w:pStyle w:val="Heading2"/>
        <w:numPr>
          <w:ilvl w:val="0"/>
          <w:numId w:val="32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Roboty przygotowaw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eniem do robót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zna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okaliza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naku, tj. jego pikiet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oraz od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od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jezdni,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pobocza umocnionego lub pasa awaryjnego postoju,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so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amocowania znaku na konstrukcji wsporcze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unkty stabili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miejsca ustawienia znaków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abezpie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taki sposób, aby w czasie trwania i odbioru robót istn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sprawdzenia lokalizacji znaków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okalizacja i wyso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amocowania znaku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Heading2"/>
        <w:numPr>
          <w:ilvl w:val="0"/>
          <w:numId w:val="34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Wykonanie wykopów i fundamentów dla konstrukcji wsporczych znak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wykonania wykopu pod fundament znaku pionowego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stosowany do 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wykopu, rodzaju gruntu i posiadanego sp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u. Wymiary wykopu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wskaza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Wykopy fundamentowe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w takim okresie, aby po ich za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zeniu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a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 przy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natychmiast do wykonania w nich robót fundamentowych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3.1. </w:t>
      </w:r>
      <w:r>
        <w:rPr>
          <w:rFonts w:eastAsia="Times New Roman CE" w:cs="Times New Roman CE" w:ascii="Times New Roman CE" w:hAnsi="Times New Roman CE"/>
        </w:rPr>
        <w:t>Prefabrykaty betonowe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no wykopu przed u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m prefabrykatu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rów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i zag</w:t>
      </w:r>
      <w:r>
        <w:rPr/>
        <w:t>ę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. Wolne przestrzenie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dzy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anami gruntu i prefabrykatem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m kamiennym, np. kli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em i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ie zag</w:t>
      </w:r>
      <w:r>
        <w:rPr/>
        <w:t>ę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ubijakami 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znym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znak jest zlokalizowany na poboczu drogi, to górna powierzchnia prefabrykat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równa z powierzch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bocza lub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niesiona nad 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owierzch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03 m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3.2. </w:t>
      </w:r>
      <w:r>
        <w:rPr>
          <w:rFonts w:eastAsia="Times New Roman CE" w:cs="Times New Roman CE" w:ascii="Times New Roman CE" w:hAnsi="Times New Roman CE"/>
        </w:rPr>
        <w:t>Fundamenty z betonu i betonu zbrojonego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py pod fundamenty konstrukcji wsporczych dla zamocowania znaków wielkowymiarowych (znak kierunku i miejsco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), wykonywane z betonu „na mokro” lub z betonu zbrojonego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ie z PN-S-02205 [24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sadowienie fundamentów w wykopach otwartych b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</w:t>
      </w:r>
      <w:r>
        <w:rPr/>
        <w:t>ź</w:t>
      </w:r>
      <w:r>
        <w:rPr>
          <w:rFonts w:eastAsia="Times New Roman CE" w:cs="Times New Roman CE" w:ascii="Times New Roman CE" w:hAnsi="Times New Roman CE"/>
        </w:rPr>
        <w:t xml:space="preserve"> rozpartych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SST lub wskaza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 Wykopy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abezpie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rzed na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em wód opadowych przez wyprofilowanie terenu ze spadkiem u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cym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wy od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 wody poza teren przyl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do wykopu. Dno wykopu powinno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równane z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 c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naruszonej strukturze gruntu rodzimego, grunt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usun</w:t>
      </w:r>
      <w:r>
        <w:rPr/>
        <w:t>ąć</w:t>
      </w:r>
      <w:r>
        <w:rPr>
          <w:rFonts w:eastAsia="Times New Roman CE" w:cs="Times New Roman CE" w:ascii="Times New Roman CE" w:hAnsi="Times New Roman CE"/>
        </w:rPr>
        <w:t xml:space="preserve"> i miejsce wy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 spodu fundamentu betonem klasy B 15.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zczyzny boczne fundamentów styk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 gruntem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abezpiecz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izol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np. emuls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kation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Po wykonaniu fundamentu wykop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zasyp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arstwami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20 cm z do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nym zag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zczeniem gruntu.</w:t>
      </w:r>
    </w:p>
    <w:p>
      <w:pPr>
        <w:pStyle w:val="Heading2"/>
        <w:numPr>
          <w:ilvl w:val="0"/>
          <w:numId w:val="35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Tolerancje ustawienia znaku pionow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strukcje wsporcze znaków -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ki,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y, wy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niki, konstrukcje dla tablic wielkowymiarowych,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ion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  SS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tolerancje ustawienia znaku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a od pionu,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 %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a w wys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umieszczenia znaku,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2 cm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a w od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ustawienia znaku od kr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 jezdni utwardzonego pobocza lub pasa awaryjnego postoju,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5 cm, przy zachowaniu minimalnej od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umieszczenia znaku zgodnie z Instruk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 znakach drogowych pionowych [2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7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5. Wykonanie spawanych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 elementów metal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 spawane elementów metalowych powinny odpowiad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om PN-M-69011 [20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m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zeniowa spoin powinna wynos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od 19 do 32 MPa. Odch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i wymiarów spoin nie powinny przekrac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0,5 mm dla spoiny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do 6 mm i </w:t>
      </w:r>
      <w:r>
        <w:rPr>
          <w:rFonts w:eastAsia="Symbol" w:cs="Symbol" w:ascii="Symbol" w:hAnsi="Symbol"/>
        </w:rPr>
        <w:t>±</w:t>
      </w:r>
      <w:r>
        <w:rPr>
          <w:rFonts w:eastAsia="Times New Roman CE" w:cs="Times New Roman CE" w:ascii="Times New Roman CE" w:hAnsi="Times New Roman CE"/>
        </w:rPr>
        <w:t xml:space="preserve"> 1,0 mm dla spoiny o grub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6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 w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ch za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owych i na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kowych, po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przyle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i do siebie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szczyznami nie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1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 spawane nie powinny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ad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ch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podane w tablicy 5.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dopu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ady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podane w tablicy 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li uzna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nie m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one zasadniczego w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u na cechy eksploatacyjne znaku pionowego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5. Dopuszczalne wymiary wad w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ch spawanych, wg PN-M-69775 [23]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dzaj wadyDopuszczalny wymiar wady,   mmBrak przetopu</w:t>
      </w:r>
    </w:p>
    <w:p>
      <w:pPr>
        <w:pStyle w:val="Normal"/>
        <w:spacing w:before="0" w:after="29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topienie lica spoiny</w:t>
      </w:r>
    </w:p>
    <w:p>
      <w:pPr>
        <w:pStyle w:val="Normal"/>
        <w:spacing w:before="0" w:after="29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rowat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spoiny</w:t>
      </w:r>
    </w:p>
    <w:p>
      <w:pPr>
        <w:pStyle w:val="Normal"/>
        <w:spacing w:before="0" w:after="29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ter w spoinie</w:t>
      </w:r>
    </w:p>
    <w:p>
      <w:pPr>
        <w:pStyle w:val="Normal"/>
        <w:spacing w:before="0" w:after="29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kl</w:t>
      </w:r>
      <w:r>
        <w:rPr/>
        <w:t>ęś</w:t>
      </w:r>
      <w:r>
        <w:rPr>
          <w:rFonts w:eastAsia="Times New Roman CE" w:cs="Times New Roman CE" w:ascii="Times New Roman CE" w:hAnsi="Times New Roman CE"/>
        </w:rPr>
        <w:t>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e lica spoiny</w:t>
      </w:r>
    </w:p>
    <w:p>
      <w:pPr>
        <w:pStyle w:val="Normal"/>
        <w:spacing w:before="0" w:after="29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zkodzenie mechaniczne spoiny</w:t>
      </w:r>
    </w:p>
    <w:p>
      <w:pPr>
        <w:pStyle w:val="Normal"/>
        <w:spacing w:before="6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ó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nica wys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s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siednich wg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b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              i wyp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lica spoiny2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,0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,5</w:t>
      </w:r>
    </w:p>
    <w:p>
      <w:pPr>
        <w:pStyle w:val="Normal"/>
        <w:spacing w:before="0" w:after="292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,0</w:t>
      </w:r>
    </w:p>
    <w:p>
      <w:pPr>
        <w:pStyle w:val="Normal"/>
        <w:spacing w:before="0" w:after="292"/>
        <w:jc w:val="center"/>
        <w:rPr/>
      </w:pPr>
      <w:r>
        <w:rPr/>
      </w:r>
    </w:p>
    <w:p>
      <w:pPr>
        <w:pStyle w:val="Heading2"/>
        <w:numPr>
          <w:ilvl w:val="0"/>
          <w:numId w:val="38"/>
        </w:numPr>
        <w:tabs>
          <w:tab w:val="clear" w:pos="709"/>
          <w:tab w:val="left" w:pos="0" w:leader="none"/>
        </w:tabs>
        <w:spacing w:before="240" w:after="120"/>
        <w:ind w:left="0"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3,05.6. Konstrukcje wspor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6.1. </w:t>
      </w:r>
      <w:r>
        <w:rPr>
          <w:rFonts w:eastAsia="Times New Roman CE" w:cs="Times New Roman CE" w:ascii="Times New Roman CE" w:hAnsi="Times New Roman CE"/>
        </w:rPr>
        <w:t>Zabezpieczenie konstrukcji wsporczej przed najechaniem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Konstrukcje wsporcze znaków drogowych bramowych lub wy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nikowych jedno lub dwustronnych, jak równ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konstrukcje wsporcze znaków tablicowych bocznych o powierzchni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od 4,5 m</w:t>
      </w:r>
      <w:r>
        <w:rPr>
          <w:rFonts w:eastAsia="Times New Roman CE" w:cs="Times New Roman CE" w:ascii="Times New Roman CE" w:hAnsi="Times New Roman CE"/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, gdy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bezp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edniego najechania na nie przez pojazd -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bezpieczone odpowiednio umieszczonymi barierami ochronnymi lub innego rodzaju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niami ochronnymi lub przeciwdestrukcyjnymi,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SST lub wskaza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. Podobne zabezpieczenie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stos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przypadku innych konstrukcji wsporczych, gdy najechanie na nie w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ym stopniu zagr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 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u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ników pojazdów,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najechanie pojazdu na barie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, j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i przewiduje to dokumentacja projektowa, SST lub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6.2.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wo zrywalne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 konstrukcji wsporcz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przypadku konstrukcji wsporczych, nie o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ch barierami ochronnymi -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atwo zrywalnych lub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wo ro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lnych przekrojów,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y lub przegubów o odpowiednio bezpiecznej konstrukcji, umieszczonych na wys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od 0,15 do 0,20 m nad powierzch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teren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szczegól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-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takich przekrojów,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y lub przegubów w konstrukcjach wsporczych nie o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ch barierami ochronnymi, które znaj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a obszarach z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onego zagr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a kolizyjnego (ostrza rozga</w:t>
      </w:r>
      <w:r>
        <w:rPr/>
        <w:t>łę</w:t>
      </w:r>
      <w:r>
        <w:rPr>
          <w:rFonts w:eastAsia="Times New Roman CE" w:cs="Times New Roman CE" w:ascii="Times New Roman CE" w:hAnsi="Times New Roman CE"/>
        </w:rPr>
        <w:t>z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dróg 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ikowych,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trzna strona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ków drogi itp.)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atwo zrywalne lub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wo ro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lne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, przekroje lub przeguby powinny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ak skonstruowane i umieszczone, by znak wraz z konstruk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spo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 zerwaniu nie przewra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a jezd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 Wysok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cz</w:t>
      </w:r>
      <w:r>
        <w:rPr/>
        <w:t>ęś</w:t>
      </w:r>
      <w:r>
        <w:rPr>
          <w:rFonts w:eastAsia="Times New Roman CE" w:cs="Times New Roman CE" w:ascii="Times New Roman CE" w:hAnsi="Times New Roman CE"/>
        </w:rPr>
        <w:t>ci konstrukcji wsporczej, pozos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j po od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u górnej jej cz</w:t>
      </w:r>
      <w:r>
        <w:rPr/>
        <w:t>ęś</w:t>
      </w:r>
      <w:r>
        <w:rPr>
          <w:rFonts w:eastAsia="Times New Roman CE" w:cs="Times New Roman CE" w:ascii="Times New Roman CE" w:hAnsi="Times New Roman CE"/>
        </w:rPr>
        <w:t>ci od fundamentu,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a od 0,25 m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6.3.  </w:t>
      </w:r>
      <w:r>
        <w:rPr>
          <w:rFonts w:eastAsia="Times New Roman CE" w:cs="Times New Roman CE" w:ascii="Times New Roman CE" w:hAnsi="Times New Roman CE"/>
        </w:rPr>
        <w:t>Zapobieganie   zagr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u  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ników   drogi   i   terenu   przy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ego   -   przez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konstruk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sporcz</w:t>
      </w:r>
      <w:r>
        <w:rPr/>
        <w:t>ą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Konstrukcja wsporcza znaku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a w sposób ogranicz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zagr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ników pojazdów samochodowych oraz innych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ników drogi i terenu do niej przy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go przy najechaniu przez pojazd na znak. Konstrukcja wsporcza znaku musi zapew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wej naprawy po najechaniu przez pojazdy lub innego rodzaju uszkodzenia znak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6.4. </w:t>
      </w:r>
      <w:r>
        <w:rPr>
          <w:rFonts w:eastAsia="Times New Roman CE" w:cs="Times New Roman CE" w:ascii="Times New Roman CE" w:hAnsi="Times New Roman CE"/>
        </w:rPr>
        <w:t>Tablicowe znaki drogowe na dwóch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ach lub podpora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Przy stosowaniu tablicowych znaków drogowych (drogowskazów tablicowych, tablic przeddrogowskazowych, tablic szlaku drogowego, tablic objazdów itp.) umieszczanych na dwóch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ach lub podporach - od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tymi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ami lub podporami, mierzona prostopadle do przewidywanego kierunku najechania przez pojazd,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od 1,75 m. Przy stosowaniu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kszej liczby s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pów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dwa - odleg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m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y nimi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6.5. </w:t>
      </w:r>
      <w:r>
        <w:rPr>
          <w:rFonts w:eastAsia="Times New Roman CE" w:cs="Times New Roman CE" w:ascii="Times New Roman CE" w:hAnsi="Times New Roman CE"/>
        </w:rPr>
        <w:t>Poziom górnej powierzchni fundament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>Przy zamocowaniu konstrukcji wsporczej znaku w fundamencie betonowym lub innym podobnym - po</w:t>
      </w:r>
      <w:r>
        <w:rPr/>
        <w:t>żą</w:t>
      </w:r>
      <w:r>
        <w:rPr>
          <w:rFonts w:eastAsia="Times New Roman CE" w:cs="Times New Roman CE" w:ascii="Times New Roman CE" w:hAnsi="Times New Roman CE"/>
        </w:rPr>
        <w:t>dane jest, by górna cz</w:t>
      </w:r>
      <w:r>
        <w:rPr/>
        <w:t>ęść</w:t>
      </w:r>
      <w:r>
        <w:rPr>
          <w:rFonts w:eastAsia="Times New Roman CE" w:cs="Times New Roman CE" w:ascii="Times New Roman CE" w:hAnsi="Times New Roman CE"/>
        </w:rPr>
        <w:t xml:space="preserve"> fundamentu pokry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 powierzchn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bocza, pasa dziel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go itp. lub b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nad 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owierzch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niesiona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             0,03 m. W przypadku konstrukcji wsporczych, znaj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poza koro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drogi, górna cz</w:t>
      </w:r>
      <w:r>
        <w:rPr/>
        <w:t>ęść</w:t>
      </w:r>
      <w:r>
        <w:rPr>
          <w:rFonts w:eastAsia="Times New Roman CE" w:cs="Times New Roman CE" w:ascii="Times New Roman CE" w:hAnsi="Times New Roman CE"/>
        </w:rPr>
        <w:t xml:space="preserve"> fundamentu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niesiona nad powierzch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terenu nie w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ej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15 m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6.6. </w:t>
      </w:r>
      <w:r>
        <w:rPr>
          <w:rFonts w:eastAsia="Times New Roman CE" w:cs="Times New Roman CE" w:ascii="Times New Roman CE" w:hAnsi="Times New Roman CE"/>
        </w:rPr>
        <w:t>Barwa konstrukcji wsporczej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strukcje wsporcze znaków drogowych pionowych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ar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za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neutr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 tym,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bar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natur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kr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ynkowanych. Zabrani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a pokr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konstrukcji wsporczych o jaskrawej barwie - z wy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kiem przypadków, gdy jest to wymagane od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bnymi przepisami, wytycznymi lub warunkami technicznymi.</w:t>
      </w:r>
    </w:p>
    <w:p>
      <w:pPr>
        <w:pStyle w:val="Heading2"/>
        <w:numPr>
          <w:ilvl w:val="0"/>
          <w:numId w:val="39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7.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tarczy znaku z konstruk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sporcz</w:t>
      </w:r>
      <w:r>
        <w:rPr/>
        <w:t>ą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rcza znaku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amocowana do konstrukcji wsporczej w sposób unie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jej przesu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e lub obró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i sposób wykonania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a tarczy znaku z konstruk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spo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musi u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>, przy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ciu odpowiednich nar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, od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tarczy znaku od tej konstrukcji przez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okres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ia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drogach i obszarach, na których wy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cz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ste przypadki dewastacji znaków, 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stosowanie elementów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nych o konstrukcji unie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lub znacznie utrud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j ich ro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nie przez osoby niepowo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n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rcza znaku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anego musi wykazy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integral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odczas najechania przez pojazd w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ch warunkach kolizji. W szczegól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-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aden z segmentów lub elementów tarczy nie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od niej od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 sposób powod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nar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nie kogokolwiek na nie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o lub szkod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dopuszcz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amocowania znaku do konstrukcji wsporczej w sposób wymag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bezp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redniego przeprowadzenia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ub moc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przez lico znaku.</w:t>
      </w:r>
    </w:p>
    <w:p>
      <w:pPr>
        <w:pStyle w:val="Heading2"/>
        <w:numPr>
          <w:ilvl w:val="0"/>
          <w:numId w:val="40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8.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wykonania znaku pionow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nak drogowy pionowy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y w sposób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, zapew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 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czytel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przedstawionego na nim symbolu lub napisu w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m okresie jego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ia, przy czym w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y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e 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na znak, nie mog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owodow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nie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enia t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znaku.</w:t>
      </w:r>
    </w:p>
    <w:p>
      <w:pPr>
        <w:pStyle w:val="Heading2"/>
        <w:numPr>
          <w:ilvl w:val="0"/>
          <w:numId w:val="41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9.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nia elektryczne na konstrukcji wsporcz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umieszczaniu na konstrukcji wsporczej znaku drogowego jakichkolwiek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elektrycznych - ob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asady oznaczania i zabezpieczania tych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,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e w odpowiednich przepisach i zaleceniach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ch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elektroenergetycznych.</w:t>
      </w:r>
    </w:p>
    <w:p>
      <w:pPr>
        <w:pStyle w:val="Heading2"/>
        <w:numPr>
          <w:ilvl w:val="0"/>
          <w:numId w:val="42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5.10. 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ró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znaku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go i znaku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/>
        <w:t>Ź</w:t>
      </w:r>
      <w:r>
        <w:rPr>
          <w:rFonts w:eastAsia="Times New Roman CE" w:cs="Times New Roman CE" w:ascii="Times New Roman CE" w:hAnsi="Times New Roman CE"/>
        </w:rPr>
        <w:t>ród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wy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godnie z ustaleniami dokumentacji projektowej, SST lub wskaza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, jako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ampy fluorescencyjne barwy dziennej lub ch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dno b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j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sokopr</w:t>
      </w:r>
      <w:r>
        <w:rPr/>
        <w:t>ęż</w:t>
      </w:r>
      <w:r>
        <w:rPr>
          <w:rFonts w:eastAsia="Times New Roman CE" w:cs="Times New Roman CE" w:ascii="Times New Roman CE" w:hAnsi="Times New Roman CE"/>
        </w:rPr>
        <w:t>ne lampy r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ciowe o poprawionym wspó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czynniku oddawania barw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ampy metalo-halogenowe.</w:t>
      </w:r>
    </w:p>
    <w:p>
      <w:pPr>
        <w:pStyle w:val="Heading2"/>
        <w:numPr>
          <w:ilvl w:val="0"/>
          <w:numId w:val="4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1. Warunki dla oprawy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ej znaku prz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awa wbudowana w znak powinna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PN-E-06314 [7] z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i uzu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eniami i zmianami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osób po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lica znaku z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 w formie komory, w któ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wbudowana jest oprawa, powinien zas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p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top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IP-53 ochrony od w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u czynników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ych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mora statecznika powinna zapew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co najmniej stopi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ochrony IP-23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n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na u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u nie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mniejsza 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0,4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rta katalogowa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nie zawier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krzywych rozsy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u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, wykresów spra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 izoluks,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oznaczeniu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dany rok produkcji.</w:t>
      </w:r>
    </w:p>
    <w:p>
      <w:pPr>
        <w:pStyle w:val="Heading2"/>
        <w:numPr>
          <w:ilvl w:val="0"/>
          <w:numId w:val="4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2. Warunki dla oprawy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ej znaku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awa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a znak powinna s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magania PN-E-06314 [7] z nast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pu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i uzupe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nieniami i zmianami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rawa powinna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zbudowana jako zamkn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a, o stopniu ochrony IP-53 dla komory lampowej i co najmniej IP-23 dla komory statecznika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la opraw zawieszanych na wyso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ni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j 2,5 m klosz oprawy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y z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odpornych na uszkodzenia mechaniczn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rta katalogowa oprawy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nie zawier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resu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at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i wykresu spra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oznaczeniu oprawy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dany rok produkcj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prawa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owa stano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a integral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cz</w:t>
      </w:r>
      <w:r>
        <w:rPr/>
        <w:t>ęść</w:t>
      </w:r>
      <w:r>
        <w:rPr>
          <w:rFonts w:eastAsia="Times New Roman CE" w:cs="Times New Roman CE" w:ascii="Times New Roman CE" w:hAnsi="Times New Roman CE"/>
        </w:rPr>
        <w:t xml:space="preserve"> znaku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anego umieszczana jest przed licem znaku i musi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sztywno i trwale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a z tar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naku.</w:t>
      </w:r>
    </w:p>
    <w:p>
      <w:pPr>
        <w:pStyle w:val="Heading2"/>
        <w:numPr>
          <w:ilvl w:val="0"/>
          <w:numId w:val="46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13. Tabliczka znamionowa zna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y wykonany znak drogowy oraz ka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da konstrukcja wsporcza musi mie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tabliczk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namion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z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z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mar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fabryczn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lub innym oznaczeniem u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liw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 identyfikacj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wytwórcy lub dostawcy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dukcji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znaczeniem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ym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u lica znaku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</w:tabs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ustawienia zna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, aby tabliczka znamionowa konstrukcji wsporczych zawier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 równi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 xml:space="preserve"> mies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 i rok wymaganego przegl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u techniczn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isy na tabliczce znamionowej mus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wykonane w sposób trw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i wyra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ny, czytelny w normalnych warunkach przez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okres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owania znaku.</w:t>
      </w:r>
    </w:p>
    <w:p>
      <w:pPr>
        <w:pStyle w:val="Heading1"/>
        <w:numPr>
          <w:ilvl w:val="0"/>
          <w:numId w:val="4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</w:t>
      </w:r>
    </w:p>
    <w:p>
      <w:pPr>
        <w:pStyle w:val="Heading2"/>
        <w:numPr>
          <w:ilvl w:val="0"/>
          <w:numId w:val="4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robót podano w OST D-M-00.00.00 „Wymagania ogólne” pkt 6.</w:t>
      </w:r>
    </w:p>
    <w:p>
      <w:pPr>
        <w:pStyle w:val="Heading2"/>
        <w:numPr>
          <w:ilvl w:val="0"/>
          <w:numId w:val="49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do wykonania fundamentów beton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wca powinien przeprowadz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badania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do wykonania fundamentów betonowych „na mokro”. Uwz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nia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 nieskomplikowany charakter robót fundamentowych, na wniosek Wykonawcy,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 mo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 zwolni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go z potrzeby wykonania bad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ów dla tych robót.</w:t>
      </w:r>
    </w:p>
    <w:p>
      <w:pPr>
        <w:pStyle w:val="Heading2"/>
        <w:numPr>
          <w:ilvl w:val="0"/>
          <w:numId w:val="50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>6.3. Badania w czasie wykonywania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6.3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a materi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ów w czasie wykonywania robót</w:t>
      </w:r>
    </w:p>
    <w:p>
      <w:pPr>
        <w:pStyle w:val="StylIwony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szystkie materi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y dostarczone na budow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 aprobat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techniczn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ub z deklaracj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godno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 wydan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rzez producenta powinny by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prawdzone w zakresie powierzchni wyrobu i jego wymiarów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z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stotliw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i ocena ich wyników powinna by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godna z ustaleniami tablicy 6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ylIwony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Tablica 6. Cz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stotliw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rzy sprawdzeniu powierzchni i wymiarów wyrobów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ostarczonych przez producentów</w:t>
      </w:r>
    </w:p>
    <w:p>
      <w:pPr>
        <w:pStyle w:val="StylIwony"/>
        <w:spacing w:before="60" w:after="0"/>
        <w:jc w:val="lef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Lp.Rodzaj badaniaLiczba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>Opis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>Ocena wyników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>1Sprawdzenie powierzchniod 5 do 10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 wybra-  nych losowo elementów w ka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dej dostar-  czonej partiiPowierzchni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nieuzbrojonym okiem. Do ew. sprawdzenia g</w:t>
      </w:r>
      <w:r>
        <w:rPr>
          <w:rFonts w:eastAsia="Times New Roman CE" w:cs="Times New Roman CE" w:ascii="Times New Roman CE" w:hAnsi="Times New Roman CE"/>
          <w:sz w:val="20"/>
          <w:szCs w:val="20"/>
        </w:rPr>
        <w:t>łę</w:t>
      </w:r>
      <w:r>
        <w:rPr>
          <w:rFonts w:eastAsia="Times New Roman CE" w:cs="Times New Roman CE" w:ascii="Times New Roman CE" w:hAnsi="Times New Roman CE"/>
          <w:sz w:val="20"/>
          <w:szCs w:val="20"/>
        </w:rPr>
        <w:t>boko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 wad u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ost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pnych narz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dzi (np. lini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ów z czujnikiem, suwmiarek, mikrometrów itp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ylIwony"/>
        <w:spacing w:before="60" w:after="0"/>
        <w:jc w:val="lef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niki bad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winny by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godne z wymaganiami </w:t>
      </w:r>
    </w:p>
    <w:p>
      <w:pPr>
        <w:pStyle w:val="StylIwony"/>
        <w:spacing w:before="0" w:after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e wymiarówwyrobów licz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-cej do 1000 elementówPrzeprowadzi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uniwersalnymi przyrz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dami pomiarowymi lub sprawdzianami (np. lini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ami, przymiarami itp.)punktu 2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rzypadkach budz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cych w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tpliwo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 mo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na zleci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uprawnionej jednostce zbadanie w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wo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 dostarczonych wyrobów i materi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ów w zakresie wymaga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anych w punkcie 2.  </w:t>
      </w:r>
    </w:p>
    <w:p>
      <w:pPr>
        <w:pStyle w:val="StylIwony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6.3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Kontrola w czasie wykonywania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czasie wykonywania robót nale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y sprawdza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>: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godn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ykonania znaków pionowych z dokumentacj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rojektow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lokalizacja, wymiary, wysok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amocowania znaków)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achowanie dopuszczalnych odchy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ek wymiarów, zgodnie z punktem 2 i 5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wid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ow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ykonania wykopów pod konstrukcje wsporcze, zgodnie z punktem 5.3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prawn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ykonania fundamentów pod s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upki zgodnie z punktem 5.3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</w:tabs>
        <w:spacing w:before="0" w:after="0"/>
        <w:ind w:left="283" w:right="0" w:hanging="283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prawno</w:t>
      </w:r>
      <w:r>
        <w:rPr>
          <w:rFonts w:eastAsia="Times New Roman CE" w:cs="Times New Roman CE" w:ascii="Times New Roman CE" w:hAnsi="Times New Roman CE"/>
          <w:sz w:val="20"/>
          <w:szCs w:val="20"/>
        </w:rPr>
        <w:t>ś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ustawienia s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upków i konstrukcji wsporczych, zgodnie z punktem 5.4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rzypadku wykonania spawanych z</w:t>
      </w:r>
      <w:r>
        <w:rPr>
          <w:rFonts w:eastAsia="Times New Roman CE" w:cs="Times New Roman CE" w:ascii="Times New Roman CE" w:hAnsi="Times New Roman CE"/>
          <w:sz w:val="20"/>
          <w:szCs w:val="20"/>
        </w:rPr>
        <w:t>łą</w:t>
      </w:r>
      <w:r>
        <w:rPr>
          <w:rFonts w:eastAsia="Times New Roman CE" w:cs="Times New Roman CE" w:ascii="Times New Roman CE" w:hAnsi="Times New Roman CE"/>
          <w:sz w:val="20"/>
          <w:szCs w:val="20"/>
        </w:rPr>
        <w:t>cz elementów konstrukcji wsporczych:</w:t>
      </w:r>
    </w:p>
    <w:p>
      <w:pPr>
        <w:pStyle w:val="StylIwony"/>
        <w:numPr>
          <w:ilvl w:val="0"/>
          <w:numId w:val="52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d ogl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dzinami, spoin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i przylegaj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ce do niej elementy </w:t>
      </w:r>
      <w:r>
        <w:rPr>
          <w:rFonts w:eastAsia="Times New Roman CE" w:cs="Times New Roman CE" w:ascii="Times New Roman CE" w:hAnsi="Times New Roman CE"/>
          <w:sz w:val="20"/>
          <w:szCs w:val="20"/>
        </w:rPr>
        <w:t>łą</w:t>
      </w:r>
      <w:r>
        <w:rPr>
          <w:rFonts w:eastAsia="Times New Roman CE" w:cs="Times New Roman CE" w:ascii="Times New Roman CE" w:hAnsi="Times New Roman CE"/>
          <w:sz w:val="20"/>
          <w:szCs w:val="20"/>
        </w:rPr>
        <w:t>czone  (od 10 do 20 mm z ka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dej strony) nale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y dok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adnie oczy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 zanieczyszcze</w:t>
      </w:r>
      <w:r>
        <w:rPr>
          <w:rFonts w:eastAsia="Times New Roman CE" w:cs="Times New Roman CE" w:ascii="Times New Roman CE" w:hAnsi="Times New Roman CE"/>
          <w:sz w:val="20"/>
          <w:szCs w:val="20"/>
        </w:rPr>
        <w:t>ń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utrudniaj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cych prowadzenie obserwacji i pomiarów,</w:t>
      </w:r>
    </w:p>
    <w:p>
      <w:pPr>
        <w:pStyle w:val="StylIwony"/>
        <w:numPr>
          <w:ilvl w:val="0"/>
          <w:numId w:val="52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gl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dziny z</w:t>
      </w:r>
      <w:r>
        <w:rPr>
          <w:rFonts w:eastAsia="Times New Roman CE" w:cs="Times New Roman CE" w:ascii="Times New Roman CE" w:hAnsi="Times New Roman CE"/>
          <w:sz w:val="20"/>
          <w:szCs w:val="20"/>
        </w:rPr>
        <w:t>łą</w:t>
      </w:r>
      <w:r>
        <w:rPr>
          <w:rFonts w:eastAsia="Times New Roman CE" w:cs="Times New Roman CE" w:ascii="Times New Roman CE" w:hAnsi="Times New Roman CE"/>
          <w:sz w:val="20"/>
          <w:szCs w:val="20"/>
        </w:rPr>
        <w:t>czy nale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y przeprowadzi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izualnie z ewentualnym u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yciem lupy o powi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kszeniu od 2 do 4 razy; do pomiarów spoin powinny by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tosowane wzorniki, przymiary oraz uniwersalne spoinomierze,</w:t>
      </w:r>
    </w:p>
    <w:p>
      <w:pPr>
        <w:pStyle w:val="StylIwony"/>
        <w:numPr>
          <w:ilvl w:val="0"/>
          <w:numId w:val="52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 przypadkach w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tpliwych mo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>na zleci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uprawnionej jednostce zbadanie wytrzym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ci zm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czeniowej spoin, zgodnie z PN-M-06515 [18],</w:t>
      </w:r>
    </w:p>
    <w:p>
      <w:pPr>
        <w:pStyle w:val="StylIwony"/>
        <w:numPr>
          <w:ilvl w:val="0"/>
          <w:numId w:val="52"/>
        </w:numPr>
        <w:tabs>
          <w:tab w:val="clear" w:pos="709"/>
          <w:tab w:val="left" w:pos="0" w:leader="none"/>
        </w:tabs>
        <w:spacing w:before="0" w:after="0"/>
        <w:ind w:left="566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>łą</w:t>
      </w:r>
      <w:r>
        <w:rPr>
          <w:rFonts w:eastAsia="Times New Roman CE" w:cs="Times New Roman CE" w:ascii="Times New Roman CE" w:hAnsi="Times New Roman CE"/>
          <w:sz w:val="20"/>
          <w:szCs w:val="20"/>
        </w:rPr>
        <w:t>cza o wadach wi</w:t>
      </w:r>
      <w:r>
        <w:rPr>
          <w:rFonts w:eastAsia="Times New Roman CE" w:cs="Times New Roman CE" w:ascii="Times New Roman CE" w:hAnsi="Times New Roman CE"/>
          <w:sz w:val="20"/>
          <w:szCs w:val="20"/>
        </w:rPr>
        <w:t>ę</w:t>
      </w:r>
      <w:r>
        <w:rPr>
          <w:rFonts w:eastAsia="Times New Roman CE" w:cs="Times New Roman CE" w:ascii="Times New Roman CE" w:hAnsi="Times New Roman CE"/>
          <w:sz w:val="20"/>
          <w:szCs w:val="20"/>
        </w:rPr>
        <w:t>kszych ni</w:t>
      </w:r>
      <w:r>
        <w:rPr>
          <w:rFonts w:eastAsia="Times New Roman CE" w:cs="Times New Roman CE" w:ascii="Times New Roman CE" w:hAnsi="Times New Roman CE"/>
          <w:sz w:val="20"/>
          <w:szCs w:val="20"/>
        </w:rPr>
        <w:t>ż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opuszczalne, okre</w:t>
      </w:r>
      <w:r>
        <w:rPr>
          <w:rFonts w:eastAsia="Times New Roman CE" w:cs="Times New Roman CE" w:ascii="Times New Roman CE" w:hAnsi="Times New Roman CE"/>
          <w:sz w:val="20"/>
          <w:szCs w:val="20"/>
        </w:rPr>
        <w:t>ś</w:t>
      </w:r>
      <w:r>
        <w:rPr>
          <w:rFonts w:eastAsia="Times New Roman CE" w:cs="Times New Roman CE" w:ascii="Times New Roman CE" w:hAnsi="Times New Roman CE"/>
          <w:sz w:val="20"/>
          <w:szCs w:val="20"/>
        </w:rPr>
        <w:t>lone w punkcie 5.5, powinny by</w:t>
      </w:r>
      <w:r>
        <w:rPr>
          <w:rFonts w:eastAsia="Times New Roman CE" w:cs="Times New Roman CE" w:ascii="Times New Roman CE" w:hAnsi="Times New Roman CE"/>
          <w:sz w:val="20"/>
          <w:szCs w:val="20"/>
        </w:rPr>
        <w:t>ć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naprawione powtórnym spawaniem.</w:t>
      </w:r>
    </w:p>
    <w:p>
      <w:pPr>
        <w:pStyle w:val="Heading1"/>
        <w:numPr>
          <w:ilvl w:val="0"/>
          <w:numId w:val="5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OBMIAR ROBÓT</w:t>
      </w:r>
    </w:p>
    <w:p>
      <w:pPr>
        <w:pStyle w:val="Heading2"/>
        <w:numPr>
          <w:ilvl w:val="0"/>
          <w:numId w:val="5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>7.2. Jednostka obmiarowa</w:t>
      </w:r>
    </w:p>
    <w:p>
      <w:pPr>
        <w:pStyle w:val="StylIwony"/>
        <w:spacing w:before="0" w:after="0"/>
        <w:ind w:left="0" w:right="0" w:firstLine="709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Jednostkami obmiarowymi s</w:t>
      </w:r>
      <w:r>
        <w:rPr>
          <w:rFonts w:eastAsia="Times New Roman CE" w:cs="Times New Roman CE" w:ascii="Times New Roman CE" w:hAnsi="Times New Roman CE"/>
          <w:sz w:val="20"/>
          <w:szCs w:val="20"/>
        </w:rPr>
        <w:t>ą</w:t>
      </w:r>
      <w:r>
        <w:rPr>
          <w:rFonts w:eastAsia="Times New Roman CE" w:cs="Times New Roman CE" w:ascii="Times New Roman CE" w:hAnsi="Times New Roman CE"/>
          <w:sz w:val="20"/>
          <w:szCs w:val="20"/>
        </w:rPr>
        <w:t>: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</w:tabs>
        <w:spacing w:before="0" w:after="0"/>
        <w:ind w:left="849" w:right="0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zt. (sztuka), dla znaków konwencjonalnych oraz konstrukcji wsporczych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</w:tabs>
        <w:spacing w:before="0" w:after="0"/>
        <w:ind w:left="283" w:right="0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</w:t>
      </w:r>
      <w:r>
        <w:rPr>
          <w:rFonts w:eastAsia="Times New Roman CE" w:cs="Times New Roman CE" w:ascii="Times New Roman CE" w:hAnsi="Times New Roman CE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metr kwadratowy) powierzchni tablic dla znaków pozosta</w:t>
      </w:r>
      <w:r>
        <w:rPr>
          <w:rFonts w:eastAsia="Times New Roman CE" w:cs="Times New Roman CE" w:ascii="Times New Roman CE" w:hAnsi="Times New Roman CE"/>
          <w:sz w:val="20"/>
          <w:szCs w:val="20"/>
        </w:rPr>
        <w:t>ł</w:t>
      </w:r>
      <w:r>
        <w:rPr>
          <w:rFonts w:eastAsia="Times New Roman CE" w:cs="Times New Roman CE" w:ascii="Times New Roman CE" w:hAnsi="Times New Roman CE"/>
          <w:sz w:val="20"/>
          <w:szCs w:val="20"/>
        </w:rPr>
        <w:t>ych.</w:t>
      </w:r>
    </w:p>
    <w:p>
      <w:pPr>
        <w:pStyle w:val="Heading1"/>
        <w:numPr>
          <w:ilvl w:val="0"/>
          <w:numId w:val="55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 ODBIÓR ROBÓT</w:t>
      </w:r>
    </w:p>
    <w:p>
      <w:pPr>
        <w:pStyle w:val="Heading2"/>
        <w:numPr>
          <w:ilvl w:val="0"/>
          <w:numId w:val="55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</w:rPr>
        <w:t>8.1. Ogólne zasady odbio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 za wykonane zgodnie z dokumentac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 xml:space="preserve"> projektow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, SST i wymaganiami In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niera, j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 wszystkie pomiary i badania z zachowaniem tolerancji wg pkt 6, d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wyniki pozytywne.</w:t>
      </w:r>
    </w:p>
    <w:p>
      <w:pPr>
        <w:pStyle w:val="Heading2"/>
        <w:numPr>
          <w:ilvl w:val="0"/>
          <w:numId w:val="56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ostatecz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ór robót oznakowania pionowego dokonywany jest na zasadzie odbioru ostateczn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ór ostateczny powinien by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dokonany po c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kowitym zako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czeniu robót, na podstawie wyników pomiarów i bad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jak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owych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ych w punktach 2 i 5.</w:t>
      </w:r>
    </w:p>
    <w:p>
      <w:pPr>
        <w:pStyle w:val="Heading2"/>
        <w:numPr>
          <w:ilvl w:val="0"/>
          <w:numId w:val="57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3. Odbiór pogwarancyjn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u pogwarancyjnego nale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 dokona</w:t>
      </w:r>
      <w:r>
        <w:rPr/>
        <w:t>ć</w:t>
      </w:r>
      <w:r>
        <w:rPr>
          <w:rFonts w:eastAsia="Times New Roman CE" w:cs="Times New Roman CE" w:ascii="Times New Roman CE" w:hAnsi="Times New Roman CE"/>
        </w:rPr>
        <w:t xml:space="preserve"> po u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wie okresu gwarancyjnego, ustalonego w SST.</w:t>
      </w:r>
    </w:p>
    <w:p>
      <w:pPr>
        <w:pStyle w:val="Heading1"/>
        <w:numPr>
          <w:ilvl w:val="0"/>
          <w:numId w:val="5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Heading2"/>
        <w:numPr>
          <w:ilvl w:val="0"/>
          <w:numId w:val="5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e podstawy p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t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podano w OST D-M-00.00.00 „Wymagania ogólne” pkt 9.</w:t>
      </w:r>
    </w:p>
    <w:p>
      <w:pPr>
        <w:pStyle w:val="Heading2"/>
        <w:numPr>
          <w:ilvl w:val="0"/>
          <w:numId w:val="59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 Cena jednostki obmiar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na wykonania jednostki obmiarowej oznakowania pionowego obejmuje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e pomiarowe i roboty przygotowawcze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fundamentów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i ustawienie konstrukcji wsporczych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849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mocowanie tarcz znaków drogowych,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566" w:right="0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prowadzenie pomiarów i bada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wymaganych w specyfikacji technicznej.</w:t>
      </w:r>
    </w:p>
    <w:p>
      <w:pPr>
        <w:pStyle w:val="Heading1"/>
        <w:numPr>
          <w:ilvl w:val="0"/>
          <w:numId w:val="60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zane</w:t>
      </w:r>
    </w:p>
    <w:p>
      <w:pPr>
        <w:pStyle w:val="Heading2"/>
        <w:numPr>
          <w:ilvl w:val="0"/>
          <w:numId w:val="60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1. Normy</w:t>
      </w:r>
    </w:p>
    <w:p>
      <w:pPr>
        <w:pStyle w:val="Normal"/>
        <w:spacing w:before="0" w:after="292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1.PN-B-06250Beton zwy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y  2.PN-B-06251Roboty betonowe i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betowe. Wymagania techniczne  3.PN-B-06712Kruszywa mineralne do betonu zwy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ego  4.PN-B-19701Cement. Cement powszechnego u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ytku. Sk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ad, wymagania                 i ocena zgod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 5.PN-B-23010Domieszki do betonu. Klasyfikacja i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enia  6.PN-B-32250Mater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y budowlane. Woda do betonów i zapraw  7.PN-E-06314Elektryczne oprawy 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wietlenia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ego  8.PN-H-04651Ochrona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Klasyfikacja i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enie agresyw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 xml:space="preserve">ci korozyjnej 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rodowiska  9.PN-H-74219Rury stalowe bez szwu walcowane na go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o ogólnego zastosowania10.PN-H-74220Rury stalowe bez szwu ci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gnione i walcowane na zimno ogólnego przeznaczenia11.PN-H-82200Cynk12.PN-H-84018Stal niskostopowa o podwy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szonej wytrzym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. Gatunki13.PN-H-84019Stal niestopowa do utwardzania powierzchniowego i ulepszania cieplnego. Gatunki14.PN-H-84020Stal niestopowa konstrukcyjna ogólnego przeznaczenia. Gatunki15.PN-H-84023-07Stal okre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lonego zastosowania. Stal na rury. Gatunki16.PN-H-84030-02Stal stopowa konstrukcyjna. Stal do naw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glania. Gatunki17.PN-H-93010Stal. Kszt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towniki walcowane na gor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co18.PN-H-93401Stal walcowana. K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towniki równoramienne19.PN-M-06515D</w:t>
      </w:r>
      <w:r>
        <w:rPr/>
        <w:t>ź</w:t>
      </w:r>
      <w:r>
        <w:rPr>
          <w:rFonts w:eastAsia="Times New Roman CE" w:cs="Times New Roman CE" w:ascii="Times New Roman CE" w:hAnsi="Times New Roman CE"/>
        </w:rPr>
        <w:t>wignice. Ogólne zasady projektowania stalowych ustrojów n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nych20. PN-M-69011Spawalnictwo.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a spawane w konstrukcjach spawanych. Podzi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 i wymagania21.PN-M-69420Spawalnictwo. Druty lite do spawania i napawania stali22.PN-M-69430Spawalnictwo. Elektrody stalowe otulone do spawania i napawania. Ogólne wymagania i badania23.PN-M-69775Spawalnictwo. Wadliwo</w:t>
      </w:r>
      <w:r>
        <w:rPr/>
        <w:t>ść</w:t>
      </w:r>
      <w:r>
        <w:rPr>
          <w:rFonts w:eastAsia="Times New Roman CE" w:cs="Times New Roman CE" w:ascii="Times New Roman CE" w:hAnsi="Times New Roman CE"/>
        </w:rPr>
        <w:t xml:space="preserve"> z</w:t>
      </w:r>
      <w:r>
        <w:rPr/>
        <w:t>łą</w:t>
      </w:r>
      <w:r>
        <w:rPr>
          <w:rFonts w:eastAsia="Times New Roman CE" w:cs="Times New Roman CE" w:ascii="Times New Roman CE" w:hAnsi="Times New Roman CE"/>
        </w:rPr>
        <w:t>czy spawanych. Oznaczanie klasy wadliwo</w:t>
      </w:r>
      <w:r>
        <w:rPr/>
        <w:t>ś</w:t>
      </w:r>
      <w:r>
        <w:rPr>
          <w:rFonts w:eastAsia="Times New Roman CE" w:cs="Times New Roman CE" w:ascii="Times New Roman CE" w:hAnsi="Times New Roman CE"/>
        </w:rPr>
        <w:t>ci na podstawie ogl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dzin zewn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rznych24.PN-S-02205Drogi samochodowe. Roboty ziemne. Wymagania i badania25.BN-89/1076-02Ochrona przed korozj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. Pow</w:t>
      </w:r>
      <w:r>
        <w:rPr/>
        <w:t>ł</w:t>
      </w:r>
      <w:r>
        <w:rPr>
          <w:rFonts w:eastAsia="Times New Roman CE" w:cs="Times New Roman CE" w:ascii="Times New Roman CE" w:hAnsi="Times New Roman CE"/>
        </w:rPr>
        <w:t xml:space="preserve">oki metalizacyjne cynkowe i aluminiowe na konstrukcjach stalowych i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wnych. Wymagania i badania26.BN-82/4131-03Spawalnictwo.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>ty i elektrody ze stopów stellitowych i pr</w:t>
      </w:r>
      <w:r>
        <w:rPr/>
        <w:t>ę</w:t>
      </w:r>
      <w:r>
        <w:rPr>
          <w:rFonts w:eastAsia="Times New Roman CE" w:cs="Times New Roman CE" w:ascii="Times New Roman CE" w:hAnsi="Times New Roman CE"/>
        </w:rPr>
        <w:t xml:space="preserve">ty z </w:t>
      </w:r>
      <w:r>
        <w:rPr/>
        <w:t>ż</w:t>
      </w:r>
      <w:r>
        <w:rPr>
          <w:rFonts w:eastAsia="Times New Roman CE" w:cs="Times New Roman CE" w:ascii="Times New Roman CE" w:hAnsi="Times New Roman CE"/>
        </w:rPr>
        <w:t>eliw wysokochromowych do napawania27.BN-88/6731-08Cement. Transport i przechowywanie.</w:t>
      </w:r>
    </w:p>
    <w:p>
      <w:pPr>
        <w:pStyle w:val="Heading2"/>
        <w:numPr>
          <w:ilvl w:val="0"/>
          <w:numId w:val="61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Inne dokumenty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283" w:right="0" w:hanging="283"/>
        <w:rPr/>
      </w:pPr>
      <w:r>
        <w:rPr>
          <w:rFonts w:eastAsia="Times New Roman CE" w:cs="Times New Roman CE" w:ascii="Times New Roman CE" w:hAnsi="Times New Roman CE"/>
        </w:rPr>
        <w:t>Instrukcja o znakach drogowych pionowych. Tom I. Zasady stosowania znaków                       i u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 xml:space="preserve"> bezpiecze</w:t>
      </w:r>
      <w:r>
        <w:rPr/>
        <w:t>ń</w:t>
      </w:r>
      <w:r>
        <w:rPr>
          <w:rFonts w:eastAsia="Times New Roman CE" w:cs="Times New Roman CE" w:ascii="Times New Roman CE" w:hAnsi="Times New Roman CE"/>
        </w:rPr>
        <w:t>stwa ruchu. Za</w:t>
      </w:r>
      <w:r>
        <w:rPr/>
        <w:t>ł</w:t>
      </w:r>
      <w:r>
        <w:rPr>
          <w:rFonts w:eastAsia="Times New Roman CE" w:cs="Times New Roman CE" w:ascii="Times New Roman CE" w:hAnsi="Times New Roman CE"/>
        </w:rPr>
        <w:t>. nr 1 do zarz</w:t>
      </w:r>
      <w:r>
        <w:rPr/>
        <w:t>ą</w:t>
      </w:r>
      <w:r>
        <w:rPr>
          <w:rFonts w:eastAsia="Times New Roman CE" w:cs="Times New Roman CE" w:ascii="Times New Roman CE" w:hAnsi="Times New Roman CE"/>
        </w:rPr>
        <w:t>dzenia Ministra Transportu                        i Gospodarki Morskiej z dnia 3 marca 1994 r. (Monitor Polski Nr 16, poz. 120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3"/>
        </w:numPr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80"/>
    <w:family w:val="roman"/>
    <w:pitch w:val="variable"/>
  </w:font>
  <w:font w:name="Times New Roman CE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p>
    <w:pPr>
      <w:pStyle w:val="Header"/>
      <w:spacing w:before="0" w:after="292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Fonts w:eastAsia="Times New Roman CE" w:cs="Times New Roman CE" w:ascii="Times New Roman CE" w:hAnsi="Times New Roman CE"/>
        <w:i/>
        <w:iCs/>
        <w:sz w:val="20"/>
        <w:szCs w:val="20"/>
      </w:rPr>
      <w:t>Oznakowanie pionoweD-07.02.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before="0" w:after="292"/>
      <w:jc w:val="right"/>
      <w:rPr/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>D-07.02.01Oznakowanie pionowe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before="0" w:after="292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></w:t>
    </w:r>
  </w:p>
  <w:p>
    <w:pPr>
      <w:pStyle w:val="Header"/>
      <w:spacing w:before="0" w:after="292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></w:t>
    </w:r>
  </w:p>
  <w:p>
    <w:pPr>
      <w:pStyle w:val="Header"/>
      <w:spacing w:before="0" w:after="292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Normal"/>
      <w:spacing w:before="0" w:after="292"/>
      <w:rPr/>
    </w:pPr>
    <w:r>
      <w:rPr/>
    </w:r>
  </w:p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p>
    <w:pPr>
      <w:pStyle w:val="Header"/>
      <w:spacing w:before="0" w:after="292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Fonts w:eastAsia="Times New Roman CE" w:cs="Times New Roman CE" w:ascii="Times New Roman CE" w:hAnsi="Times New Roman CE"/>
        <w:i/>
        <w:iCs/>
        <w:sz w:val="20"/>
        <w:szCs w:val="20"/>
      </w:rPr>
      <w:t>Oznakowanie pionoweD-07.02.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p>
    <w:pPr>
      <w:pStyle w:val="Header"/>
      <w:spacing w:before="0" w:after="292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0</w:t>
    </w:r>
    <w:r>
      <w:rPr>
        <w:rStyle w:val="PageNumber"/>
        <w:sz w:val="20"/>
        <w:szCs w:val="20"/>
      </w:rPr>
      <w:fldChar w:fldCharType="end"/>
    </w:r>
    <w:r>
      <w:rPr>
        <w:rFonts w:eastAsia="Times New Roman CE" w:cs="Times New Roman CE" w:ascii="Times New Roman CE" w:hAnsi="Times New Roman CE"/>
        <w:i/>
        <w:iCs/>
        <w:sz w:val="20"/>
        <w:szCs w:val="20"/>
      </w:rPr>
      <w:t>Oznakowanie pionoweD-07.02.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28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Spistreci10">
    <w:name w:val="Spis tre?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11:47:00Z</dcterms:created>
  <dc:creator>BZD BDIM Sp. z o.o.</dc:creator>
  <dc:description>Oznakowanie pionowe
1998</dc:description>
  <cp:keywords>specyfikacje drogi drogownictwo ost</cp:keywords>
  <dc:language>en-US</dc:language>
  <cp:lastModifiedBy>Leszek Cupryjak</cp:lastModifiedBy>
  <cp:lastPrinted>1998-04-22T13:57:00Z</cp:lastPrinted>
  <dcterms:modified xsi:type="dcterms:W3CDTF">1999-12-16T13:19:00Z</dcterms:modified>
  <cp:revision>66</cp:revision>
  <dc:subject>ost</dc:subject>
  <dc:title>D-07.02.01</dc:title>
</cp:coreProperties>
</file>