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overflowPunct w:val="true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Załącznik nr 3 do SWZ</w:t>
      </w:r>
    </w:p>
    <w:p>
      <w:pPr>
        <w:pStyle w:val="Normal"/>
        <w:overflowPunct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Projekt umowy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zawarta w dniu …………………. w Małomicach , pomiędzy: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Gminą Małomice, Pl. Konstytucji 3 Maja 1, 67-320 Małomice, NIP: </w:t>
      </w:r>
      <w:r>
        <w:rPr>
          <w:rFonts w:eastAsia="Calibri"/>
          <w:b/>
          <w:bCs/>
          <w:sz w:val="24"/>
          <w:szCs w:val="24"/>
          <w:lang w:eastAsia="en-US"/>
        </w:rPr>
        <w:t>924-18-64-215</w:t>
      </w:r>
      <w:r>
        <w:rPr>
          <w:rFonts w:eastAsia="Calibri"/>
          <w:bCs/>
          <w:sz w:val="24"/>
          <w:szCs w:val="24"/>
          <w:lang w:eastAsia="en-US"/>
        </w:rPr>
        <w:t xml:space="preserve">, Regon: </w:t>
      </w:r>
      <w:r>
        <w:rPr>
          <w:rFonts w:eastAsia="Calibri"/>
          <w:b/>
          <w:bCs/>
          <w:sz w:val="24"/>
          <w:szCs w:val="24"/>
          <w:lang w:eastAsia="en-US"/>
        </w:rPr>
        <w:t> 970770391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reprezentowaną przez: Burmistrz Małomic – Małgorzatę Janinę Sendecką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przy  kontrasygnacie: Skarbnika Gminy Małomice – Barbarę Kurowską 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zwaną w dalszej części Umowy ZAMAWIAJĄCYM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a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……………………</w:t>
      </w:r>
      <w:r>
        <w:rPr>
          <w:rFonts w:eastAsia="Calibri"/>
          <w:bCs/>
          <w:sz w:val="24"/>
          <w:szCs w:val="24"/>
          <w:lang w:eastAsia="en-US"/>
        </w:rPr>
        <w:t>.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REGON……. NIP………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reprezentowanym przez  ……………………………..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zwanym w dalszej części Umowy WYKONAWCĄ,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w wyniku rozstrzygnięcia postępowania o udzielenie zamówienia w trybie przetargu nieograniczonego pod nazwą: „Odbiór i zagospodarowanie odpadów komunalnych od właścicieli nieruchomości zamieszkałych z terenu  gminy Małomice  oraz zapewnienie i prowadzenie  punktu selektywnego zbierania odpadów komunalnych” została zawarta umowa o następującej treści: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§1.1. Zamawiający zleca, a Wykonawca przyjmuje do wykonania usługę polegającą na odbiorze, transporcie i zagospodarowaniu odpadów komunalnych wykazanych w §7 ust. 3 niniejszej umowy od właścicieli nieruchomości zamieszkałych z terenu gminy Małomice oraz zapewnienie i prowadzenie punktu selektywnego zbierania odpadów komunalnych (dalej PSZOK)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2.  Adres  PSZOK  zostały określone w ofercie Wykonawcy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3. W toku realizacji Umowy dopuszcza się zmianę Umowy w zakresie miejsca prowadzenia PSZOK pod warunkiem zachowania wymagań określonych w Specyfikacji Warunków Zamówienia (dalej SWZ), która stanowi załącznik do Umowy oraz zobowiązań wynikających z oferty Wykonawcy. </w:t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4. Usługa powinna zostać wykonana według zakresu i postanowień określonych w części 4 SWZ (opis przedmiotu zamówienia), która określa przedmiot Umowy. </w:t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§2. Umowa zostaje zawarta na czas określony 24 miesięcy  od 1 stycznia 2023 r.    tj. do dnia 31 grudnia 2024 r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§3.1. Zbiórka odpadów zmieszanych komunalnych oraz zbieranych selektywnie będzie dokonywana na nieruchomościach zamieszkałych wykazanych  przez Zamawiającego zgodnie z harmonogramami opracowywanymi odrębnie na każdy rok kalendarzowy przez Wykonawcę. Wykonawca zobowiązany jest  przygotować i przedstawić Zamawiającemu projekt harmonogramu o którym mowa powyżej w terminie do 4 dni roboczych od dnia podpisania umowy, do akceptacji. Projekty harmonogramów, o których mowa powyżej na rok 2024 Wykonawca przygotuje i przedstawi Zamawiającemu w terminie do 15 grudnia roku poprzedzającego rok jego obowiązywania. Każdorazowo Zamawiający akceptuje na piśmie przedstawione projekty harmonogramów w terminie do 3 dni roboczych liczonych od dnia ich dostarczenia. Harmonogramy zawierać mają nazwę miejscowości i dzień odbioru odpadów danej frakcji. </w:t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2. Po dokonaniu zbiórki odpadów Wykonawca dokonuje ważenia samochodu z zebranymi odpadami oraz przedstawia Zamawiającemu informacje o ilości zebranych odpadów danej frakcji według miejscowości. Informacja ta stanowi podstawę do wystawienia faktury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3. Wykonawca ma obowiązek przekazać odebrane z terenu gminy Małomice  odpady do właściwej instalacji zgodnie z załącznikiem Nr 12 do SWZ celem ich dalszego przetwarzania (odzysku lub unieszkodliwiania), czego potwierdzeniem jest odpowiedni wpis na karcie przekazania odpadów komunalnych. Zmiana instalacji określonych  w załączniku Nr 12 do SWZ w trakcie realizacji umowy wymaga zmiany umowy dokonywanej każdorazowo na wniosek Wykonawcy, składany przed rozpoczęciem przekazywania odpadów do nowej instalacji.  </w:t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4. Wykonawca nie może mieszać odpadów odebranych selektywnie z odpadami odebranymi, jako zmieszane.</w:t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5. Transport odebranych odpadów powinien odbywać się zgodnie z rozporządzeniem Ministra Środowiska z dnia 7 października 2016r. w sprawie szczegółowych wymagań dla transportu odpadów.</w:t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6. Wykonawca musi dążyć wszelkimi staraniami do osiągniecia zgodnie z ustawą o utrzymaniu czystości i porządku w gminach i  zgodnie z rozporządzeniem Ministra Klimatu i Środowiska z dnia 3 sierpnia 2021 r. w sprawie sposobu obliczania poziomów przygotowania do ponownego użycia i recyklingu odpadów komunalnych, odpowiednich  poziomów recyklingu i przygotowania do ponownego użycia następujących frakcji odpadów komunalnych: papieru, metali, tworzyw sztucznych i szkła oraz  poziomu recyklingu, przygotowania do ponownego użycia i odzysku innymi metodami innych niż niebezpieczne odpadów budowlanych i rozbiórkowych w każdym roku kalendarzowym objętym umową. Należy również ograniczyć masę odpadów komunalnych ulegających biodegradacji przekazywanych do składowania zgodnie z  ww. przepisami. </w:t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7.  Obowiązkiem Wykonawcy jest również:</w:t>
      </w:r>
    </w:p>
    <w:p>
      <w:pPr>
        <w:pStyle w:val="Normal"/>
        <w:overflowPunct w:val="true"/>
        <w:autoSpaceDE w:val="true"/>
        <w:ind w:left="426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7.1  utrzymanie w należytej czystości pojemników (poprzez wykonanie ich dezynfekcji i mycia raz w roku)  i terenu wokół tych pojemników (do 5 m wokół pojemników);</w:t>
      </w:r>
    </w:p>
    <w:p>
      <w:pPr>
        <w:pStyle w:val="Normal"/>
        <w:overflowPunct w:val="true"/>
        <w:autoSpaceDE w:val="true"/>
        <w:ind w:left="426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7.2 niezwłoczne zawiadomienie Zamawiającego o okolicznościach uniemożliwiających lub utrudniających prawidłowe wykonanie usługi, w przypadku ich zajścia;</w:t>
      </w:r>
    </w:p>
    <w:p>
      <w:pPr>
        <w:pStyle w:val="Normal"/>
        <w:overflowPunct w:val="true"/>
        <w:autoSpaceDE w:val="true"/>
        <w:ind w:left="426" w:hanging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7.3 naprawa lub wymiana pojemników, kontenerów lub koszy w przypadku ich uszkodzenia lub zniszczenia w trakcie wykonywania usługi.</w:t>
      </w:r>
    </w:p>
    <w:p>
      <w:pPr>
        <w:pStyle w:val="Normal"/>
        <w:overflowPunct w:val="true"/>
        <w:autoSpaceDE w:val="true"/>
        <w:ind w:left="426" w:hanging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7.4 sprawdzanie odbieranych odpadów komunalnych czy są wysegregowane oraz zgłaszanie Zamawiającemu  przypadków braku segregacji, zgodnie z opisem przedmiotu zamówienia określonym w ust. 4.12. pkt 7 SWZ.</w:t>
      </w:r>
    </w:p>
    <w:p>
      <w:pPr>
        <w:pStyle w:val="Normal"/>
        <w:overflowPunct w:val="true"/>
        <w:autoSpaceDE w:val="true"/>
        <w:ind w:left="426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7.5 utrzymywanie w należytym stanie sanitarnym i porządkowym samochodów wykorzystywanych przy realizacji Umowy.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§4.1. Wykonawca zobowiązany jest do przekładania Zamawiającemu wraz z fakturą dokumentacji za miesiąc rozliczeniowy, tj.:</w:t>
      </w:r>
    </w:p>
    <w:p>
      <w:pPr>
        <w:pStyle w:val="Normal"/>
        <w:overflowPunct w:val="true"/>
        <w:autoSpaceDE w:val="true"/>
        <w:ind w:firstLine="42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1.1 informacji o ilości zebranych odpadów danej frakcji według miejscowości;</w:t>
      </w:r>
    </w:p>
    <w:p>
      <w:pPr>
        <w:pStyle w:val="Normal"/>
        <w:overflowPunct w:val="true"/>
        <w:autoSpaceDE w:val="true"/>
        <w:ind w:firstLine="426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1.2 dowodów przekazania odpadów pochodzących z terenu gminy Małomice do uprawnionego   </w:t>
      </w:r>
    </w:p>
    <w:p>
      <w:pPr>
        <w:pStyle w:val="Normal"/>
        <w:overflowPunct w:val="true"/>
        <w:autoSpaceDE w:val="true"/>
        <w:ind w:firstLine="42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przedsiębiorcy (instalacja) wykonującego działalność w zakresie przetwarzania (odzysku lub </w:t>
      </w:r>
    </w:p>
    <w:p>
      <w:pPr>
        <w:pStyle w:val="Normal"/>
        <w:overflowPunct w:val="true"/>
        <w:autoSpaceDE w:val="true"/>
        <w:ind w:firstLine="42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unieszkodliwiania odpadów) - na karcie przekazania odpadów komunalnych winna znajdować </w:t>
      </w:r>
    </w:p>
    <w:p>
      <w:pPr>
        <w:pStyle w:val="Normal"/>
        <w:overflowPunct w:val="true"/>
        <w:autoSpaceDE w:val="true"/>
        <w:ind w:firstLine="42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się adnotacja, że przedmiotowe odpady pochodzą z terenu gminy Małomice, ilość odpadów </w:t>
      </w:r>
    </w:p>
    <w:p>
      <w:pPr>
        <w:pStyle w:val="Normal"/>
        <w:overflowPunct w:val="true"/>
        <w:autoSpaceDE w:val="true"/>
        <w:ind w:firstLine="42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przekazanych do przetwarzania (odzysku lub unieszkodliwiania) powinna odpowiadać ilości </w:t>
      </w:r>
    </w:p>
    <w:p>
      <w:pPr>
        <w:pStyle w:val="Normal"/>
        <w:overflowPunct w:val="true"/>
        <w:autoSpaceDE w:val="true"/>
        <w:ind w:firstLine="42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ynikającej z informacji jak w ust. 1.1.;</w:t>
      </w:r>
    </w:p>
    <w:p>
      <w:pPr>
        <w:pStyle w:val="Normal"/>
        <w:overflowPunct w:val="true"/>
        <w:autoSpaceDE w:val="true"/>
        <w:ind w:left="426" w:hanging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1.3 w przypadku wykonywania prac przy pomocy podwykonawców - do faktur wystawionych przez Wykonawcę załączone będzie: </w:t>
      </w:r>
    </w:p>
    <w:p>
      <w:pPr>
        <w:pStyle w:val="Normal"/>
        <w:overflowPunct w:val="true"/>
        <w:autoSpaceDE w:val="true"/>
        <w:ind w:firstLine="142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a) zestawienie należności wymagalnych i niewymagalnych dla wszystkich podwykonawców     </w:t>
      </w:r>
    </w:p>
    <w:p>
      <w:pPr>
        <w:pStyle w:val="Normal"/>
        <w:overflowPunct w:val="true"/>
        <w:autoSpaceDE w:val="true"/>
        <w:ind w:firstLine="142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wraz z  kopiami  wystawionych  przez  nich  faktur,  będących  podstawą  do  wystawienia  </w:t>
      </w:r>
    </w:p>
    <w:p>
      <w:pPr>
        <w:pStyle w:val="Normal"/>
        <w:overflowPunct w:val="true"/>
        <w:autoSpaceDE w:val="true"/>
        <w:ind w:firstLine="142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faktury  przez Wykonawcę oraz szczegółową wyceną wykonanych usług, </w:t>
      </w:r>
    </w:p>
    <w:p>
      <w:pPr>
        <w:pStyle w:val="Normal"/>
        <w:overflowPunct w:val="true"/>
        <w:autoSpaceDE w:val="true"/>
        <w:ind w:firstLine="142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b)  dowody potwierdzające zapłatę wynagrodzenia podwykonawcy,  </w:t>
      </w:r>
    </w:p>
    <w:p>
      <w:pPr>
        <w:pStyle w:val="Normal"/>
        <w:overflowPunct w:val="true"/>
        <w:autoSpaceDE w:val="true"/>
        <w:ind w:firstLine="142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c)  pisemne oświadczenie podwykonawcy, którego  wierzytelność jest częścią składową    </w:t>
      </w:r>
    </w:p>
    <w:p>
      <w:pPr>
        <w:pStyle w:val="Normal"/>
        <w:overflowPunct w:val="true"/>
        <w:autoSpaceDE w:val="true"/>
        <w:ind w:firstLine="142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wstawionej faktury, o dokonaniu zapłaty na rzecz tego podwykonawcy, </w:t>
      </w:r>
    </w:p>
    <w:p>
      <w:pPr>
        <w:pStyle w:val="Normal"/>
        <w:overflowPunct w:val="true"/>
        <w:autoSpaceDE w:val="true"/>
        <w:ind w:firstLine="142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d)  pisemne  oświadczenie  Wykonawcy  o  zapłacie  wymagalnych  i  niewymagalnych  </w:t>
      </w:r>
    </w:p>
    <w:p>
      <w:pPr>
        <w:pStyle w:val="Normal"/>
        <w:overflowPunct w:val="true"/>
        <w:autoSpaceDE w:val="true"/>
        <w:ind w:firstLine="142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należności podwykonawcom, będących podstawą do wystawienia faktury przez Wykonawcę.</w:t>
      </w:r>
    </w:p>
    <w:p>
      <w:pPr>
        <w:pStyle w:val="Normal"/>
        <w:overflowPunct w:val="true"/>
        <w:autoSpaceDE w:val="true"/>
        <w:ind w:left="426" w:hanging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1.4. w przypadku wykonywania usług bez udziału podwykonawców wskazanych w ofercie do faktur wystawionych przez Wykonawcę załączone będzie:</w:t>
      </w:r>
    </w:p>
    <w:p>
      <w:pPr>
        <w:pStyle w:val="Normal"/>
        <w:overflowPunct w:val="true"/>
        <w:autoSpaceDE w:val="true"/>
        <w:ind w:left="426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a) pisemne oświadczenie Wykonawcy, że nie zatrudniał podwykonawców, o których poinformował Zamawiającego w swojej ofercie,</w:t>
      </w:r>
    </w:p>
    <w:p>
      <w:pPr>
        <w:pStyle w:val="Normal"/>
        <w:overflowPunct w:val="true"/>
        <w:autoSpaceDE w:val="true"/>
        <w:ind w:left="426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b) pisemne oświadczenie podmiotu wykazanego w ofercie Wykonawcy jako podwykonawca, że faktycznie nie wykonywał zakresu prac wykazanego w ofercie Wykonawcy, podlegających wykonaniu przez podwykonawcę oraz oświadczenie, iż w związku z tym nie wnosi roszczeń o wynagrodzenie z tytułu podwykonawstwa, chyba że fakt niewykonywania prac podwykonawczych przez podwykonawców wskazanych w ofercie wykazany zostanie innymi wiarygodnymi dowodami.</w:t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2. Sposób prowadzenia ewidencji odpadów odbywa się zgodnie z przepisami ustawy z dnia 14 grudnia 2012r. o odpadach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§5.1. Zamawiający ma prawo do bieżącej kontroli sposobu wykonywania usługi będącej przedmiotem Umowy.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2. W przypadku wadliwego wykonania usługi Zamawiający będzie domagał się usunięcia stwierdzonych uchybień, w terminie do trzech dni od daty stwierdzenia uchybienia. Po jego bezskutecznym upływie Zamawiający może powierzyć (zlecić) poprawienie usługi innemu podmiotowi na koszt Wykonawcy.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§ 6.1.</w:t>
        <w:tab/>
        <w:t>Wykonawca ponosi całkowitą odpowiedzialność za prawidłowe gospodarowanie odpadami zebranymi z terenu gminy Małomice od momentu odbioru odpadów poprzez ich transport, zbieranie, aż do momentu przekazania do właściwej instalacji celem dalszego przetwarzania (odzysku lub unieszkodliwiania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2.Wykonawca zobowiązany jest, obok prowadzenia bieżącej ewidencji odpadów, do sporządzania sprawozdań przewidzianych w ustawie z dnia 13 września 1996r. o utrzymaniu czystości i porządku w gminach w termiach w niej określonych. </w:t>
      </w:r>
    </w:p>
    <w:p>
      <w:pPr>
        <w:pStyle w:val="Normal"/>
        <w:overflowPunct w:val="true"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§ 7.1.</w:t>
        <w:tab/>
        <w:t>Strony ustalają, że obowiązującą formą wynagrodzenia za przedmiot umowy określony w § 1 jest wynagrodzenie ustalone w oparciu o rozliczenie powykonawcze sporządzone każdorazowo za miesiąc kalendarzowy, w którym świadczone były usługi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2. Zamawiający zapłaci Wykonawcy wynagrodzenie za faktyczne ilości wykonanych usług zrealizowanych na podstawie niniejszej umowy, stanowiące sumę iloczynów cen jednostkowych netto za odbiór odpadów komunalnych z terenu gminy Małomice oraz masy faktycznie odebranych rodzajów odpadów, powiększone o należny podatek VAT w wysokości 8 % oraz sumy iloczynów cen jednostkowych netto za zagospodarowanie odpadów komunalnych z terenu gminy Małomice oraz masy faktycznie zagospodarowanych rodzajów odpadów, powiększone o należny podatek VAT w wysokości 8 %.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 Strony ustalają następujące ceny jednostkowe będące podstawą ustalenia wynagrodzenia Wykonawcy:</w:t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1809"/>
        <w:gridCol w:w="1984"/>
        <w:gridCol w:w="1559"/>
        <w:gridCol w:w="1418"/>
        <w:gridCol w:w="1486"/>
        <w:gridCol w:w="1486"/>
      </w:tblGrid>
      <w:tr>
        <w:trPr>
          <w:trHeight w:val="30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6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odzaj odpadu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czegółowy rodzaj i kod odpad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</w:t>
              <w:br/>
              <w:t xml:space="preserve">jednostkowa za odbiór odpadów </w:t>
              <w:br/>
              <w:t>netto za 1Mg</w:t>
              <w:br/>
              <w:t>[PLN]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</w:t>
              <w:br/>
              <w:t xml:space="preserve">jednostkowa za zagospodarowanie odpadów </w:t>
              <w:br/>
              <w:t>netto za 1Mg</w:t>
              <w:br/>
              <w:t>[PLN]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tawka </w:t>
              <w:br/>
              <w:t>podatku VAT</w:t>
              <w:br/>
              <w:t>[%]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jednostkowa </w:t>
              <w:br/>
              <w:t xml:space="preserve">brutto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kol. 4+5)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 1Mg</w:t>
              <w:br/>
              <w:t>[PLN]</w:t>
            </w:r>
          </w:p>
        </w:tc>
      </w:tr>
      <w:tr>
        <w:trPr>
          <w:trHeight w:val="1343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segregowane </w:t>
              <w:br/>
              <w:t xml:space="preserve">(zmieszane) odpady komunalne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segregowane (zmieszane) odpady komunalne </w:t>
              <w:br/>
              <w:t>(kod opadu: 20 03 0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Papi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er i tektura (kod odpadu: 20 01 01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 papieru i tektury (kod odpadu: 15 01 01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Szkł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ło (kod odpadu: 20 01 0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e szkła (kod odpadu: 15 01 07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rzywa sztu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rzywa sztuczne (kod odpadu: 20 01 39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 tworzyw sztucznych (kod opadu: 15 01 02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odpady opakowaniowe</w:t>
              <w:br/>
              <w:t>wielomateriał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wielomateriałowe (kod odpadu: 15 01 0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oodpady stanowiące odpady </w:t>
              <w:br/>
              <w:t>komunal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ulegające biodegradacji (kod odpadu: 20 02 01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kuchenne ulegające biodegradacji (kod odpadu: 20 01 08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meble i inne odpady wielkogabaryt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wielkogabarytowe (kod odpadu: 20 03 07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opo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opony  (kod odpadu: 16 01 0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użyty sprzęt </w:t>
              <w:br/>
              <w:t>elektryczny i elektronicz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urządzenia elektryczne i elektroniczne inne niż wymienione w 20 01 21 i 20 01 23 zawierające niebezpieczne składniki (kod odpadu: 20 01 35*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urządzenia elektryczne i elektroniczne inne niż wymienione w 20 01 21, 20 01 23 i 20 01 35 (kod odpadu: 20 01 36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terminowane leki i </w:t>
              <w:br/>
              <w:t>chemikalia, odpady niekwalifikujące się do odpadów medycznych powstałych w gospodarstwie domowym w wyniku przyjmowania produktów leczniczych w formie iniekcji i prowadzenia monitoringu poziomu substancji we krwi, w szczególności igieł i strzykawe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leki cytotoksyczne i cytostatyczne (kod odpadu: 20 01 31*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ki inne niż wymienione w 20 01 31 (kod odpadu: 20 01 32);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baterie i akumulator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i akumulatory łącznie z bateriami i akumulatorami wymienionymi w 16 06 01, 16 06 02 lub 16 06 03 oraz niesortowane baterie i akumulatory zawierające te baterie (kod odpadu: 20 01 33*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i akumulatory inne niż wymienione w 20 01 33 (kod odpadu: 20 01 34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budowlane i rozbiórk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odpady betonu oraz gruz betonowy z rozbiórek i remontów (kod odpadu: 17 01 0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z ceglany (kod odpadu: 17 01 0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innych materiałów ceramicznych i elementów wyposażenia (kod odpadu: 17 01 0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e odpady z betonu, gruzu ceglanego, odpadowych materiałów ceramicznych i elementów wyposażenia inne niż wymienione w 17 01 06 (kod odpadu: 17 01 07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owa papa (kod odpadu: 17 03 8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ły izolacyjne inne niż wymienione w 17 06 01 i 17 06 03 (kod odpadu: 17 06 04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e odpady z budowy, remontów i demontażu inne niż wymienione w 17 09 01, 17 09 02 i 17 09 03 (kod odpadu: 17 09 04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l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le (kod opadu: 20 01 40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 metali (kod odpadu: 15 01 04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tekstylia i odzie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odzież (kod odpadu: 20 01 10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kstylia (kod odpadu: 20 01 11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odpady nieulegające </w:t>
              <w:br/>
              <w:t>biodegradacj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odpady nieulegające biodegradacji (kod odpadu: 20 02 0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y fluoroscencyjne i inne odpady zawierające rtę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y fluoroscencyjne i inne odpady zawierające rtęć (kod odpadu: 20 01 21*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zawierające freo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zawierające freony (kod odpadu: 20 01 23*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jc w:val="both"/>
        <w:rPr>
          <w:rFonts w:eastAsia="Calibri"/>
          <w:i/>
          <w:i/>
          <w:iCs/>
          <w:color w:val="FF0000"/>
          <w:sz w:val="24"/>
          <w:szCs w:val="24"/>
          <w:lang w:eastAsia="en-US"/>
        </w:rPr>
      </w:pPr>
      <w:r>
        <w:rPr>
          <w:rFonts w:eastAsia="Calibri"/>
          <w:i/>
          <w:iCs/>
          <w:color w:val="FF0000"/>
          <w:sz w:val="24"/>
          <w:szCs w:val="24"/>
          <w:lang w:eastAsia="en-US"/>
        </w:rPr>
      </w:r>
    </w:p>
    <w:p>
      <w:pPr>
        <w:pStyle w:val="Normal"/>
        <w:overflowPunct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Ł</w:t>
      </w:r>
      <w:r>
        <w:rPr>
          <w:sz w:val="24"/>
          <w:szCs w:val="24"/>
        </w:rPr>
        <w:t xml:space="preserve">ączne szacunkowe,  wynagrodzenie przysługujące Wykonawcy za cały okres trwania umowy , ustalone na podstawie cen jednostkowych określonych w ofercie dla poszczególnych frakcji odpadów  oraz ich szacunkowe ilości  wskazanej w SWZ pkt 4,15 i ust. 3, wynosi ……………………………………….… </w:t>
      </w:r>
    </w:p>
    <w:p>
      <w:pPr>
        <w:pStyle w:val="Normal"/>
        <w:overflowPunct w:val="true"/>
        <w:ind w:firstLine="708"/>
        <w:jc w:val="both"/>
        <w:rPr>
          <w:rFonts w:eastAsia="Calibri"/>
          <w:sz w:val="32"/>
          <w:szCs w:val="32"/>
          <w:lang w:eastAsia="en-US"/>
        </w:rPr>
      </w:pPr>
      <w:r>
        <w:rPr>
          <w:rFonts w:cs="Calibri"/>
          <w:bCs/>
          <w:iCs/>
          <w:kern w:val="2"/>
          <w:sz w:val="24"/>
          <w:szCs w:val="24"/>
        </w:rPr>
        <w:t>5. Zamawiający przewiduje możliwość ograniczenia zakresu przedmiotu umowy określonego w § 1 do minimalnej wartości wynoszącej 80% (osiemdziesiąt procent) szacunkowego wynagrodzenia brutto określonego w ust. 4 powyżej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color w:val="0070C0"/>
          <w:sz w:val="24"/>
          <w:szCs w:val="24"/>
          <w:lang w:eastAsia="en-US"/>
        </w:rPr>
      </w:pPr>
      <w:r>
        <w:rPr>
          <w:rFonts w:eastAsia="Calibri"/>
          <w:b/>
          <w:bCs/>
          <w:color w:val="0070C0"/>
          <w:sz w:val="24"/>
          <w:szCs w:val="24"/>
          <w:lang w:eastAsia="en-US"/>
        </w:rPr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§8.1. </w:t>
      </w:r>
      <w:r>
        <w:rPr>
          <w:rFonts w:eastAsia="Calibri"/>
          <w:sz w:val="24"/>
          <w:szCs w:val="24"/>
          <w:lang w:eastAsia="en-US"/>
        </w:rPr>
        <w:t xml:space="preserve">Strony postanawiają, że rozliczenie za wykonanie usługi będzie się odbywało w okresach miesięcznych, na podstawie faktur wystawianych jeden raz w miesiącu, za cały miesiąc kalendarzowy, a w przypadku realizowania przedmiotu umowy przez niepełny miesiąc, za faktyczny okres realizacji w tym miesiącu. </w:t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2. </w:t>
      </w:r>
      <w:r>
        <w:rPr>
          <w:rFonts w:eastAsia="Calibri"/>
          <w:sz w:val="24"/>
          <w:szCs w:val="24"/>
          <w:lang w:eastAsia="en-US"/>
        </w:rPr>
        <w:t>Strony postanawiają, że termin zapłaty faktur Wykonawcy wynosić będzie 30 dni licząc od dnia dostarczenia Zamawiającemu faktury.</w:t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3. </w:t>
      </w:r>
      <w:r>
        <w:rPr>
          <w:rFonts w:eastAsia="Calibri"/>
          <w:sz w:val="24"/>
          <w:szCs w:val="24"/>
          <w:lang w:eastAsia="en-US"/>
        </w:rPr>
        <w:t>Należności będą regulowane z konta Zamawiającego na konto Wykonawcy podane na fakturze.</w:t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4. </w:t>
      </w:r>
      <w:r>
        <w:rPr>
          <w:sz w:val="24"/>
          <w:szCs w:val="24"/>
        </w:rPr>
        <w:t xml:space="preserve">Warunkiem wymagalności wypłaty wynagrodzenia wynikającego z faktury jest dostarczenie Zamawiającemu tej faktury VAT wraz z kompletem dokumentów, o których mowa w </w:t>
      </w:r>
      <w:r>
        <w:rPr>
          <w:rFonts w:eastAsia="Calibri"/>
          <w:bCs/>
          <w:sz w:val="24"/>
          <w:szCs w:val="24"/>
          <w:lang w:eastAsia="en-US"/>
        </w:rPr>
        <w:t>§4</w:t>
      </w:r>
      <w:r>
        <w:rPr>
          <w:sz w:val="24"/>
          <w:szCs w:val="24"/>
        </w:rPr>
        <w:t xml:space="preserve">. W razie nie przedłożenia przez Wykonawcę wszystkich wymaganych niniejszą umową dokumentów, termin do zapłaty faktury Wykonawcy, o którym mowa w ust. 2 nie rozpoczyna biegu. Bieg terminu zapłaty należności wynikających faktury rozpoczyna się po przedłożeniu przez Wykonawcę wszystkich wymaganych dokumentów wymienionych w </w:t>
      </w:r>
      <w:r>
        <w:rPr>
          <w:rFonts w:eastAsia="Calibri"/>
          <w:bCs/>
          <w:sz w:val="24"/>
          <w:szCs w:val="24"/>
          <w:lang w:eastAsia="en-US"/>
        </w:rPr>
        <w:t>§4</w:t>
      </w:r>
      <w:r>
        <w:rPr>
          <w:sz w:val="24"/>
          <w:szCs w:val="24"/>
        </w:rPr>
        <w:t>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ind w:firstLine="708"/>
        <w:rPr/>
      </w:pPr>
      <w:r>
        <w:rPr>
          <w:rFonts w:eastAsia="Calibri"/>
          <w:b/>
          <w:bCs/>
          <w:sz w:val="24"/>
          <w:szCs w:val="24"/>
          <w:lang w:eastAsia="en-US"/>
        </w:rPr>
        <w:t>§ 9.</w:t>
      </w:r>
      <w:r>
        <w:rPr>
          <w:rFonts w:eastAsia="Calibri"/>
          <w:sz w:val="24"/>
          <w:szCs w:val="24"/>
          <w:lang w:eastAsia="en-US"/>
        </w:rPr>
        <w:t>1. Na podstawie art. 95 ustawy PZP Zamawiający wymaga zatrudnienia przez Wykonawcę na podstawie umowy o pracę osób wykonujących czynności w zakresie: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1) czynności polegających na załadunku odpadów komunalnych z pojemników na pojazdy  przystosowane do odbierania odpadów komunalnych zmieszanych, zebranych selektywnie, bądź na pojazdy bez funkcji kompaktującej;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2) czynności kierowania pojazdami wymaganymi do realizacji zamówienia, tj. pojazdami przystosowanymi do odbierania odpadów komunalnych zmieszanych, pojazdami przystosowanymi do odbioru selektywnie zebranych odpadów komunalnych, pojazdem do odbierania odpadów bez funkcji kompaktującej;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 xml:space="preserve">3) czynności związanych z funkcjonowaniem i prowadzenia PSZOK. </w:t>
      </w:r>
    </w:p>
    <w:p>
      <w:pPr>
        <w:pStyle w:val="Normal"/>
        <w:overflowPunct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2. W trakcie realizacji zamówienia Zamawiający uprawniony jest do wykonywania czynności kontrolnych wobec Wykonawcy odnośnie spełniania przez Wykonawcę wymogu zatrudnienia na podstawie umowy o pracę osób wykonujących czynności wskazane w ust. 1. W celu weryfikacji zatrudnienia Zamawiający uprawniony jest w szczególności do żądania:</w:t>
      </w:r>
    </w:p>
    <w:p>
      <w:pPr>
        <w:pStyle w:val="Normal"/>
        <w:overflowPunct w:val="true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1) oświadczenia zatrudnionego pracownika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2) oświadczenia Wykonawcy o zatrudnieniu pracownika na podstawie umowy o pracę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3) poświadczonej za zgodność z oryginałem kopii umowy o pracę zatrudnionego pracownika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4) innych dokumentów,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overflowPunct w:val="true"/>
        <w:ind w:firstLine="708"/>
        <w:jc w:val="both"/>
        <w:rPr>
          <w:rFonts w:eastAsia="Calibri"/>
          <w:sz w:val="24"/>
          <w:szCs w:val="24"/>
          <w:lang w:eastAsia="en-US"/>
        </w:rPr>
      </w:pPr>
      <w:bookmarkStart w:id="0" w:name="_Hlk87353454"/>
      <w:r>
        <w:rPr>
          <w:rFonts w:eastAsia="Calibri"/>
          <w:sz w:val="24"/>
          <w:szCs w:val="24"/>
          <w:lang w:eastAsia="en-US"/>
        </w:rPr>
        <w:t>3. W przypadku niedopełnienia przez Wykonawcę obowiązku zatrudnienia na podstawie umowy o pracę osób wykonujących czynności wskazane w ust. 1 lub w przypadku nieudostępnienia w wyznaczonym terminie dokumentacji dotyczącej zatrudnienia tych osób na podstawie umowy o pracę  Zamawiający naliczy karę umowną w wysokości 500,00 zł licząc za każdy stwierdzony przypadek.</w:t>
      </w:r>
      <w:bookmarkEnd w:id="0"/>
    </w:p>
    <w:p>
      <w:pPr>
        <w:pStyle w:val="Normal"/>
        <w:overflowPunct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 </w:t>
      </w:r>
      <w:r>
        <w:rPr>
          <w:sz w:val="24"/>
          <w:szCs w:val="24"/>
        </w:rPr>
        <w:t xml:space="preserve">Wykonawca zobowiązany jest na każde żądanie Zamawiającego przedłożyć wymagane dokumenty w terminie 3 dni roboczych od daty zgłoszenia takiego żądania. </w:t>
      </w:r>
    </w:p>
    <w:p>
      <w:pPr>
        <w:pStyle w:val="Normal"/>
        <w:overflowPunct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amawiający zastrzega sobie prawo przeprowadzenia kontroli w zakresie spełniania przez Wykonawcę wymagań związanych z zatrudnieniem osób opisanych w ust. 1 powyżej, w każdym czasie w okresie realizacji zamówienia, a Wykonawca zobowiązuje się umożliwić Zamawiającemu przeprowadzenie kontroli, zarówno na terenie świadczenia usług podczas ich realizacji, jak również poprzez przedłożenie żądanych przez Zamawiającego dokumentów do jego siedziby. </w:t>
      </w:r>
    </w:p>
    <w:p>
      <w:pPr>
        <w:pStyle w:val="Normal"/>
        <w:overflowPunct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6. Postanowienia powyższe stosuje się do podwykonawców Wykonawcy i dalszych podwykonawców, jeśli będą uczestniczyli w realizacji przedmiotu umowy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0.</w:t>
      </w:r>
      <w:r>
        <w:rPr>
          <w:rFonts w:eastAsia="Calibri"/>
          <w:sz w:val="24"/>
          <w:szCs w:val="24"/>
          <w:lang w:eastAsia="en-US"/>
        </w:rPr>
        <w:t>1. Strony postanawiają, że obowiązującą je formą odszkodowania będą kary umowne. Kary będą naliczane zgodnie ze wskazaniami § 9 i §13, a ponadto w następujących przypadkach i wysokościach:</w:t>
      </w:r>
    </w:p>
    <w:p>
      <w:pPr>
        <w:pStyle w:val="Normal"/>
        <w:overflowPunct w:val="true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1.1 za zwłokę w wykonaniu określonego w harmonogramie zakresu prac w wysokości 0,1 % wynagrodzenia przysługującego za dany miesiąc, w którym miała miejsce zwłoka, za każdy dzień zwłoki;</w:t>
      </w:r>
    </w:p>
    <w:p>
      <w:pPr>
        <w:pStyle w:val="Normal"/>
        <w:overflowPunct w:val="true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1.2  za zanieczyszczenie lub pozostawienie nieuporządkowanego miejsca gromadzenia odpadów, lub zanieczyszczenie trasy przejazdu oraz niewykonanie w ustalonym z Zamawiającym terminie dezynfekcji pojemników w wysokości 0,1% wynagrodzenia przysługującego za dany miesiąc, w którym miało miejsce zdarzenie;</w:t>
      </w:r>
    </w:p>
    <w:p>
      <w:pPr>
        <w:pStyle w:val="Normal"/>
        <w:overflowPunct w:val="true"/>
        <w:ind w:left="284" w:hanging="0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3 </w:t>
      </w:r>
      <w:r>
        <w:rPr>
          <w:sz w:val="24"/>
          <w:szCs w:val="24"/>
        </w:rPr>
        <w:t>za nieuruchomienie PSZOK spełniających warunki określone w SWZ – 500 zł (słownie: pięćset złoty 00/100) za każdy dzień zwłoki w stosunku do terminu wskazanego w umowie.</w:t>
      </w:r>
    </w:p>
    <w:p>
      <w:pPr>
        <w:pStyle w:val="Normal"/>
        <w:overflowPunct w:val="true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4 za odstąpienie od Umowy z przyczyn zależnych od Wykonawcy – w wysokości 2% wynagrodzenia </w:t>
      </w:r>
      <w:bookmarkStart w:id="1" w:name="_Hlk104359517"/>
      <w:r>
        <w:rPr>
          <w:rFonts w:eastAsia="Calibri"/>
          <w:sz w:val="24"/>
          <w:szCs w:val="24"/>
          <w:lang w:eastAsia="en-US"/>
        </w:rPr>
        <w:t>szacunkowego</w:t>
      </w:r>
      <w:bookmarkEnd w:id="1"/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wskazanego w §7 ust. 4:</w:t>
      </w:r>
    </w:p>
    <w:p>
      <w:pPr>
        <w:pStyle w:val="Normal"/>
        <w:overflowPunct w:val="true"/>
        <w:ind w:left="284" w:hanging="0"/>
        <w:jc w:val="both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5 za nieosiągnięcia założonych poziomów przygotowania do ponownego użycia i recyklingu odpadów komunalnych oraz nieuzyskania poziomu ograniczenia masy odpadów komunalnych ulegających biodegradacji przekazywanych do składowania ustalonych w ustawie z dnia 13 września 1996r. o utrzymaniu czystości i porządku w gminach  Wykonawca zapłaci gminie karę umowną w wysokości opłaty naliczoną gminie z tytułu jak wyżej;</w:t>
      </w:r>
    </w:p>
    <w:p>
      <w:pPr>
        <w:pStyle w:val="Normal"/>
        <w:overflowPunct w:val="true"/>
        <w:jc w:val="both"/>
        <w:rPr/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 xml:space="preserve">1.6 nie rozpatrzenia reklamacji Zamawiającego w ciągu 15 dni od dnia upływu terminu na jej    </w:t>
      </w:r>
    </w:p>
    <w:p>
      <w:pPr>
        <w:pStyle w:val="Normal"/>
        <w:overflowPunct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 xml:space="preserve">rozpatrzenie – brak pisemnej odpowiedzi w wysokości 200 zł za dzień  licząc za każdy dzień  </w:t>
      </w:r>
    </w:p>
    <w:p>
      <w:pPr>
        <w:pStyle w:val="Normal"/>
        <w:overflowPunct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 xml:space="preserve">zwłoki od dnia w którym reklamacja powinna być rozpatrzona 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color w:val="FF0000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1.7 zamknięcie przez Wykonawcę  bez uzasadnienia PSZOK na okres dłuższy niż 1 tydzień  w wysokości 500 zł licząc za każdy dzień w którym PSZOK był zamknięty.</w:t>
      </w:r>
    </w:p>
    <w:p>
      <w:pPr>
        <w:pStyle w:val="Normal"/>
        <w:overflowPunct w:val="true"/>
        <w:ind w:left="426" w:firstLine="282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Kary wskazane w ust. 1 będą potrącane z należnego Wykonawcy wynagrodzenia w najbliższym miesiącu rozliczeniowym. </w:t>
      </w:r>
    </w:p>
    <w:p>
      <w:pPr>
        <w:pStyle w:val="Normal"/>
        <w:overflowPunct w:val="true"/>
        <w:ind w:firstLine="708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Zamawiający zapłaci karę umowną za odstąpienie od umowy z przyczyn zależnych od Zamawiającego w wysokości 2% wynagrodzenia szacunkowego wskazanego w §7 ust. 4.</w:t>
      </w:r>
    </w:p>
    <w:p>
      <w:pPr>
        <w:pStyle w:val="Normal"/>
        <w:overflowPunct w:val="true"/>
        <w:ind w:firstLine="708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Strony zastrzegają sobie prawo do odszkodowania uzupełniającego jeżeli wysokość kar umownych nie pokrywa wysokości rzeczywiście poniesionych szkód.</w:t>
      </w:r>
    </w:p>
    <w:p>
      <w:pPr>
        <w:pStyle w:val="Normal"/>
        <w:overflowPunct w:val="true"/>
        <w:ind w:firstLine="708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Łączna maksymalna wysokość kar umownych, których mogą dochodzić Strony, nie może przekroczyć 20% łącznego szacunkowego wynagrodzenia w okresie trwania Umowy brutto.</w:t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1.</w:t>
      </w:r>
      <w:r>
        <w:rPr>
          <w:rFonts w:eastAsia="Calibri"/>
          <w:sz w:val="24"/>
          <w:szCs w:val="24"/>
          <w:lang w:eastAsia="en-US"/>
        </w:rPr>
        <w:t xml:space="preserve">1. </w:t>
      </w:r>
      <w:r>
        <w:rPr>
          <w:sz w:val="24"/>
          <w:szCs w:val="24"/>
        </w:rPr>
        <w:t xml:space="preserve">Wykonawca do dnia zawarcia umowy wniósł zabezpieczenie należytego wykonania Umowy w wysokości 2% wynagrodzenia </w:t>
      </w:r>
      <w:r>
        <w:rPr>
          <w:rFonts w:eastAsia="Calibri"/>
          <w:sz w:val="24"/>
          <w:szCs w:val="24"/>
          <w:lang w:eastAsia="en-US"/>
        </w:rPr>
        <w:t>szacunkowego</w:t>
      </w:r>
      <w:r>
        <w:rPr>
          <w:sz w:val="24"/>
          <w:szCs w:val="24"/>
        </w:rPr>
        <w:t xml:space="preserve"> w okresie trwania Umowy brutto, co stanowi kwotę……</w:t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</w:rPr>
        <w:t>2. Zabezpieczenie zostało wniesione w formie…………………..…</w:t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3. Zamawiający zwraca zabezpieczenie w terminie 30 dni od dnia wykonania zamówienia i uznania przez Zamawiającego za należycie wykonane. </w:t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§12. </w:t>
      </w:r>
      <w:r>
        <w:rPr>
          <w:sz w:val="24"/>
          <w:szCs w:val="24"/>
        </w:rPr>
        <w:t>1.  Zamawiający przewiduje możliwość dokonania zmian postanowień zawartej Umowy w niżej wymienionych przypadkach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1 zamian o charakterze organizacyjnym takich jak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zmiana adresu/siedziby Zamawiającego/Wykonawcy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zmiana osób występujących po stronie Zamawiającego/Wykonawcy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zmiana terminów wykonania usług wynikających z nadzwyczajnych okoliczności  lub wywołanych siłą wyższą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  zmian w wysokości wynagrodzenia (cen jednostkowych netto/brutto) w przypadku zmiany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)  stawki podatku od towarów i usług oraz podatku akcyzowego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wysokości minimalnego wynagrodzenia za pracę albo wysokości minimalnej stawki godzinowej, ustalonych na podstawie ustawy z dnia 10 października 2002r. o minimalnym wynagrodzeniu za pracę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zasad podlegania ubezpieczeniom społecznym lub ubezpieczeniu zdrowotnemu lub wysokości stawki składki na ubezpieczenia społeczne lub ubezpieczenie zdrowotne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zasad gromadzenia i wysokości wpłat do pracowniczych planów kapitałowych, o których mowa w ustawie z dnia 4 października 2018r. o pracowniczych planach kapitałowych;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zmiany, o których mowa w pkt. a-d powyżej dochodzą do skutku jeżeli będą one miały wpływ na koszty wykonania usługi przez Wykonawcę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zmian w wysokości wynagrodzenia (cen jednostkowych netto) w przypadku zmiany cen materiałów lub kosztów związanych z realizacją usługi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miany wskazane w ust. 1.1 następują na wniosek Zamawiającego lub Wykonawcy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Zmiany wskazane w ust. 1.2 pkt. a) następują na wniosek Zamawiającego lub Wykonawcy i wchodzą w życie w dniu wejścia w życie odpowiednich przepisów (zmiana dotyczy tylko kwot brutto). </w:t>
      </w:r>
      <w:r>
        <w:rPr>
          <w:color w:val="0070C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Zmiany wskazane w ust. 1.2 pkt. b-d </w:t>
      </w:r>
      <w:bookmarkStart w:id="2" w:name="_Hlk94860110"/>
      <w:r>
        <w:rPr>
          <w:sz w:val="24"/>
          <w:szCs w:val="24"/>
        </w:rPr>
        <w:t>następują na wniosek Wykonawcy.</w:t>
      </w:r>
      <w:bookmarkEnd w:id="2"/>
    </w:p>
    <w:p>
      <w:pPr>
        <w:pStyle w:val="Normal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  <w:t>4.1 Zmiana wynagrodzenia na podstawie ust. 1.2 pkt. b-d możliwa jest nie wcześniej niż od dnia wejścia w życie przepisów stanowiących podstawę do jego zmiany.</w:t>
      </w:r>
    </w:p>
    <w:p>
      <w:pPr>
        <w:pStyle w:val="Normal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 Zmiana wynagrodzenia następuje wg następującego schematu: </w:t>
      </w:r>
    </w:p>
    <w:p>
      <w:pPr>
        <w:pStyle w:val="Normal"/>
        <w:ind w:left="567" w:hanging="284"/>
        <w:jc w:val="both"/>
        <w:rPr/>
      </w:pPr>
      <w:r>
        <w:rPr>
          <w:sz w:val="24"/>
          <w:szCs w:val="24"/>
        </w:rPr>
        <w:t>a) ustalenie w PLN  wartości (udziału) danego kosztu w cenie jednostkowej netto za 1Mg wskazanej w  §7 ust. 3;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b) wykazanie przez Wykonawcę kosztów przed i po wejściu w życie przepisów stanowiących podstawę wzrostu tych kosztów;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c) wprowadzenie nowego kosztu do ceny jednostkowej netto za 1Mg wskazanej w §7 ust 3</w:t>
      </w:r>
      <w:r>
        <w:rPr>
          <w:color w:val="00B050"/>
          <w:sz w:val="24"/>
          <w:szCs w:val="24"/>
        </w:rPr>
        <w:t>;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d) zmiany cen jednostkowych netto dokonywane są odrębnie dla każdej frakcji odpadów wskazanej w §7 ust. 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Zmiany wskazane w ust. 1.3 następują na wniosek Wykonawcy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Zmiany wskazane w ust. 1.3 wprowadzane są w następujących okolicznościach: 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wynikają z poniższych rodzajów cen materiałów lub kosztów związanych z realizacją usługi: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a1) cena przyjęcia do zagospodarowania, tj. przetwarzania (odzysku lub unieszkodliwienia) odpadów zebranych w ramach usługi przez właściwą instalację wskazaną przez Wykonawcę w formularzu ofertowym;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2) cena przyjęcia do zagospodarowania, tj. przetwarzania (odzysku lub unieszkodliwienia) odpadów zebranych w ramach usługi przez inną właściwą instalację </w:t>
      </w:r>
      <w:bookmarkStart w:id="3" w:name="_Hlk101445642"/>
      <w:r>
        <w:rPr>
          <w:sz w:val="24"/>
          <w:szCs w:val="24"/>
        </w:rPr>
        <w:t>wskutek zamknięcia instalacji wskazanej przez Wykonawcę w formularzu ofertowym</w:t>
      </w:r>
      <w:bookmarkEnd w:id="3"/>
      <w:r>
        <w:rPr>
          <w:sz w:val="24"/>
          <w:szCs w:val="24"/>
        </w:rPr>
        <w:t>;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a3) kosztów transportu odpadów do innej właściwej instalacji, a powstałych wskutek zamknięcia instalacji wskazanej przez Wykonawcę w formularzu ofertowym;</w:t>
      </w:r>
    </w:p>
    <w:p>
      <w:pPr>
        <w:pStyle w:val="Normal"/>
        <w:ind w:left="567" w:hanging="284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b) pierwsza zmiana wynagrodzenia z powodu zmiany cen materiałów lub kosztów określonych w pkt. a) może nastąpić nie szybciej niż po upływie 12 miesięcy od daty podpisania umowy, jeżeli zmiana tych cen lub kosztów wyniesie co najmniej 15% w stosunku do sumy  cen lub kosztów obowiązujących w dniu podpisania Umowy.</w:t>
      </w:r>
    </w:p>
    <w:p>
      <w:pPr>
        <w:pStyle w:val="Normal"/>
        <w:ind w:left="567" w:hanging="284"/>
        <w:jc w:val="both"/>
        <w:rPr/>
      </w:pPr>
      <w:r>
        <w:rPr>
          <w:sz w:val="24"/>
          <w:szCs w:val="24"/>
        </w:rPr>
        <w:t>c)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każda kolejna zmiana cen materiałów lub kosztów określonych w pkt. a) może nastąpić nie szybciej niż po upływie kolejnych 6 miesięcy od daty wprowadzenia uprzedniej zmiany jeżeli zmiana sumy tych cen lub kosztów, o których mowa w lit. a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wyniesie co najmniej 10% w stosunku do cen lub kosztów obowiązujących w dniu podpisania uprzedniej zmiany.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d) zmiana wynagrodzenia Wykonawcy następuje, gdy nowe ceny lub koszty mają wpływ na to wynagrodzeni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2 zmiana wynagrodzenia następuje wg następującego schematu: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4" w:name="_Hlk94859534"/>
      <w:r>
        <w:rPr>
          <w:sz w:val="24"/>
          <w:szCs w:val="24"/>
        </w:rPr>
        <w:t xml:space="preserve">a) ustalenie w PLN  wartości (udziału) danej ceny lub kosztu w cenie jednostkowej netto za 1Mg wskazanej w §7 ust. </w:t>
      </w:r>
      <w:bookmarkEnd w:id="4"/>
      <w:r>
        <w:rPr>
          <w:sz w:val="24"/>
          <w:szCs w:val="24"/>
        </w:rPr>
        <w:t>3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 ustalenie czy zmiana ceny lub kosztu wypełnia warunek wskazany w ust. 5.1 pkt. b, c i d;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) </w:t>
      </w:r>
      <w:bookmarkStart w:id="5" w:name="_Hlk94859598"/>
      <w:r>
        <w:rPr>
          <w:sz w:val="24"/>
          <w:szCs w:val="24"/>
        </w:rPr>
        <w:t>wprowadzenie nowej ceny lub kosztu do ceny jednostkowej netto za 1Mg wskazanej w §7 ust. 3;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)</w:t>
      </w:r>
      <w:bookmarkEnd w:id="5"/>
      <w:r>
        <w:rPr>
          <w:sz w:val="24"/>
          <w:szCs w:val="24"/>
        </w:rPr>
        <w:t xml:space="preserve"> zmiany cen jednostkowych netto dokonywane są odrębnie dla każdej frakcji odpadów wskazanej w §7 ust. 3.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 xml:space="preserve">5.3 Maksymalna wartość zmiany wynagrodzenia w okolicznościach wskazanych w ust. 1.3 nie może przekroczyć 15 % </w:t>
      </w:r>
      <w:r>
        <w:rPr>
          <w:rFonts w:eastAsia="Calibri"/>
          <w:sz w:val="24"/>
          <w:szCs w:val="24"/>
          <w:lang w:eastAsia="en-US"/>
        </w:rPr>
        <w:t>łącznego wynagrodzenia szacunkowego brutto w okresie trwania Umowy</w:t>
      </w:r>
      <w:r>
        <w:rPr>
          <w:sz w:val="24"/>
          <w:szCs w:val="24"/>
        </w:rPr>
        <w:t xml:space="preserve">. 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W przypadku akceptacji przez Zamawiającego  zmian w wysokości wynagrodzenia wchodzą one w życie od momentu podpisania stosownego aneksu, przy czym dopuszcza się uwzględnienie zmian od dnia złożenia przez Wykonawcę wniosku o ich wprowadzenie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   </w:t>
      </w:r>
      <w:r>
        <w:rPr>
          <w:rFonts w:eastAsia="Calibri"/>
          <w:sz w:val="24"/>
          <w:szCs w:val="24"/>
          <w:lang w:eastAsia="en-US"/>
        </w:rPr>
        <w:t>Zamawiający zobowiązuje się do rozpatrywania wniosków Wykonawcy związanych ze zmianą wynagrodzenia bez zbędnej zwłoki w przypadku uzyskania koniecznych danych uzasadniających zmianę cen jednostkowych netto. Na każdy wniosek Wykonawcy Zamawiający zobowiązuje się udzielić odpowiedzi w ciągu 30 dni od dnia jego złożenia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 </w:t>
      </w:r>
      <w:r>
        <w:rPr>
          <w:sz w:val="24"/>
          <w:szCs w:val="24"/>
        </w:rPr>
        <w:t>Zamawiający przewiduje możliwość dokonania zmian postanowień zawartej Umowy także w przypadku: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4"/>
          <w:szCs w:val="24"/>
          <w:lang w:eastAsia="en-US"/>
        </w:rPr>
        <w:t>7.</w:t>
      </w:r>
      <w:r>
        <w:rPr>
          <w:sz w:val="24"/>
          <w:szCs w:val="24"/>
        </w:rPr>
        <w:t>1 zmiany powszechnie obowiązujących przepisów prawa w zakresie mającym</w:t>
        <w:br/>
        <w:t>wpływ na realizację umowy, w tym prawa miejscowego,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7.2 </w:t>
      </w:r>
      <w:r>
        <w:rPr>
          <w:sz w:val="24"/>
          <w:szCs w:val="30"/>
        </w:rPr>
        <w:t>wprowadzenia zmian w stosunku do SWZ w zakresie wykonania prac nie</w:t>
      </w:r>
      <w:r>
        <w:rPr>
          <w:sz w:val="16"/>
        </w:rPr>
        <w:br/>
      </w:r>
      <w:r>
        <w:rPr>
          <w:sz w:val="24"/>
          <w:szCs w:val="30"/>
        </w:rPr>
        <w:t>wykraczających poza zakres przedmiotu zamówienia, w sytuacji konieczności</w:t>
      </w:r>
      <w:r>
        <w:rPr>
          <w:sz w:val="16"/>
        </w:rPr>
        <w:br/>
      </w:r>
      <w:r>
        <w:rPr>
          <w:sz w:val="24"/>
          <w:szCs w:val="30"/>
        </w:rPr>
        <w:t>zwiększenia usprawnienia procesu realizacji zamówienia.</w:t>
      </w:r>
    </w:p>
    <w:p>
      <w:pPr>
        <w:pStyle w:val="Normal"/>
        <w:overflowPunct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§13.1. </w:t>
      </w:r>
      <w:r>
        <w:rPr>
          <w:rFonts w:eastAsia="Calibri"/>
          <w:sz w:val="24"/>
          <w:szCs w:val="24"/>
          <w:lang w:eastAsia="en-US"/>
        </w:rPr>
        <w:t>Wykonawca może powierzyć wykonanie części usługi podwykonawcy o ile będzie on spełniał wymagania określone w SWZ i zostanie zgłoszony Zamawiającemu.</w:t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W przypadku zmiany wynagrodzenia Wykonawcy wskutek okoliczności określonych w §12 ust. 1 pkt 1.3 i ust. 5 Wykonawca zobowiązuje się do odpowiedniej zmiany wynagrodzenia zgłoszonego podwykonawcy </w:t>
      </w:r>
      <w:r>
        <w:rPr>
          <w:color w:val="000000"/>
          <w:sz w:val="24"/>
          <w:szCs w:val="24"/>
        </w:rPr>
        <w:t>jeżeli łącznie spełnione są następujące warunki:</w:t>
      </w:r>
    </w:p>
    <w:p>
      <w:pPr>
        <w:pStyle w:val="Normal"/>
        <w:overflowPunct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 przedmiotem umowy są roboty budowlane lub usługi,</w:t>
      </w:r>
    </w:p>
    <w:p>
      <w:pPr>
        <w:pStyle w:val="Normal"/>
        <w:overflowPunct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2)  okres obowiązywania umowy przekracza 12 miesięcy,</w:t>
      </w:r>
    </w:p>
    <w:p>
      <w:pPr>
        <w:pStyle w:val="Normal"/>
        <w:overflowPunct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przez zawarcie z nim stosownego aneksu.</w:t>
      </w:r>
    </w:p>
    <w:p>
      <w:pPr>
        <w:pStyle w:val="Normal"/>
        <w:overflowPunct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W przypadku niewykonania zobowiązania określonego w ust. 2 Zamawiający wzywa Wykonawcę do jego wypełnienia w terminie 7 dni, a po bezskutecznym upływie tego terminu uprawniony będzie do naliczenia Wykonawcy kary umownej w wysokości 1.000,00 zł za każdy dzień zwłoki w wykonaniu tego zobowiązania.</w:t>
      </w:r>
    </w:p>
    <w:p>
      <w:pPr>
        <w:pStyle w:val="Normal"/>
        <w:overflowPunct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4. Podwykonawcę obowiązują postanowienia wskazane w §9.</w:t>
      </w:r>
    </w:p>
    <w:p>
      <w:pPr>
        <w:pStyle w:val="Normal"/>
        <w:overflowPunct w:val="true"/>
        <w:ind w:firstLine="6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   </w:t>
      </w:r>
      <w:r>
        <w:rPr>
          <w:rFonts w:eastAsia="Calibri"/>
          <w:b/>
          <w:bCs/>
          <w:sz w:val="24"/>
          <w:szCs w:val="24"/>
          <w:lang w:eastAsia="en-US"/>
        </w:rPr>
        <w:tab/>
        <w:t xml:space="preserve">  §14.1. </w:t>
      </w:r>
      <w:r>
        <w:rPr>
          <w:rFonts w:eastAsia="Calibri"/>
          <w:sz w:val="24"/>
          <w:szCs w:val="24"/>
          <w:lang w:eastAsia="en-US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, o którym mowa z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emu przysługuje prawo do odstąpienia od Umowy w przypadku, gdy:</w:t>
      </w:r>
    </w:p>
    <w:p>
      <w:pPr>
        <w:pStyle w:val="Normal"/>
        <w:overflowPunct w:val="true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 zostanie zgłoszona upadłość lub likwidacja Wykonawcy;</w:t>
      </w:r>
    </w:p>
    <w:p>
      <w:pPr>
        <w:pStyle w:val="Normal"/>
        <w:overflowPunct w:val="true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  zostanie wydany nakaz zajęcia majątku Wykonawcy;</w:t>
      </w:r>
    </w:p>
    <w:p>
      <w:pPr>
        <w:pStyle w:val="Normal"/>
        <w:overflowPunct w:val="true"/>
        <w:ind w:left="426" w:hanging="0"/>
        <w:jc w:val="both"/>
        <w:rPr/>
      </w:pPr>
      <w:r>
        <w:rPr>
          <w:rFonts w:eastAsia="Calibri"/>
          <w:sz w:val="24"/>
          <w:szCs w:val="24"/>
          <w:lang w:eastAsia="en-US"/>
        </w:rPr>
        <w:t>3.3 Wykonawca nie rozpoczął wykonywania usługi bez uzasadnionych przyczyn oraz nie kontynuuje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jej pomimo wezwania Zamawiającego złożonego na piśmie;  </w:t>
      </w:r>
    </w:p>
    <w:p>
      <w:pPr>
        <w:pStyle w:val="Normal"/>
        <w:overflowPunct w:val="true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 Wykonawca przerwał realizację usługi i przerwa ta trwa dłużej niż jeden tydzień;</w:t>
      </w:r>
    </w:p>
    <w:p>
      <w:pPr>
        <w:pStyle w:val="Normal"/>
        <w:overflowPunct w:val="true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5 Wykonawca w sposób rażący lub wielokrotny nie wywiązuje się z postanowień Umowy;</w:t>
      </w:r>
    </w:p>
    <w:p>
      <w:pPr>
        <w:pStyle w:val="Normal"/>
        <w:overflowPunct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6 Wykonawca miesza odpady odebrane w sposób selektywny z odpadami zmieszanymi – co zostanie dwukrotnie stwierdzone przez Zamawiającego;</w:t>
      </w:r>
    </w:p>
    <w:p>
      <w:pPr>
        <w:pStyle w:val="Normal"/>
        <w:overflowPunct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7 Wykonawca przekazuje odpady do miejsc do tego nieprzeznaczonych – co zostanie dwukrotnie stwierdzone przez Zamawiającego;</w:t>
      </w:r>
    </w:p>
    <w:p>
      <w:pPr>
        <w:pStyle w:val="Normal"/>
        <w:overflowPunct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8 Wykonawca nie osiągnął poziomów przygotowania do ponownego użycia i recyklingu odpadów komunalnych oraz nie uzyskał poziomu ograniczenia masy odpadów komunalnych ulegających biodegradacji przekazywanych do składowania ustalonych w Ustawie z dnia 13 września 1996r. o utrzymaniu czystości i porządku w gminach,</w:t>
      </w:r>
    </w:p>
    <w:p>
      <w:pPr>
        <w:pStyle w:val="Normal"/>
        <w:overflowPunct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9 Wykonawca nie rozpatrzył reklamacji Zamawiającego w ciągu 15 dni od dnia upływu terminu na jej rozpatrzenie – brak pisemnej odpowiedzi; </w:t>
      </w:r>
    </w:p>
    <w:p>
      <w:pPr>
        <w:pStyle w:val="Normal"/>
        <w:overflowPunct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3.10 Wykonawca zamknął bez uzasadnienia PSZOK na okres dłuższy niż 1 tydzień.</w:t>
      </w:r>
    </w:p>
    <w:p>
      <w:pPr>
        <w:pStyle w:val="Normal"/>
        <w:overflowPunct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Wykonawcy przysługuje prawo odstąpienia od Umowy w szczególności jeżeli:</w:t>
      </w:r>
    </w:p>
    <w:p>
      <w:pPr>
        <w:pStyle w:val="Normal"/>
        <w:overflowPunct w:val="true"/>
        <w:ind w:left="426" w:hanging="284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4.1 Zamawiający nie wywiązuje się z obowiązku zapłaty faktury, mimo dodatkowego wezwania, w terminie 1 miesiąca od upływu terminu na zapłatę faktury określonego w Umowie;</w:t>
      </w:r>
    </w:p>
    <w:p>
      <w:pPr>
        <w:pStyle w:val="Normal"/>
        <w:overflowPunct w:val="true"/>
        <w:ind w:left="284" w:firstLine="42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Odstąpienie od umowy wymaga formy pisemnej pod rygorem nieważności takiego oświadczenia i powinno zawierać uzasadnienie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ind w:firstLine="708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5.</w:t>
      </w:r>
      <w:r>
        <w:rPr>
          <w:rFonts w:eastAsia="Calibri"/>
          <w:sz w:val="24"/>
          <w:szCs w:val="24"/>
          <w:lang w:eastAsia="en-US"/>
        </w:rPr>
        <w:t>1. W razie powstania sporu na tle wykonania niniejszej Umowy Wykonawca zobowiązany jest przede wszystkim do wyczerpania drogi postępowania reklamacyjnego.</w:t>
      </w:r>
    </w:p>
    <w:p>
      <w:pPr>
        <w:pStyle w:val="Normal"/>
        <w:overflowPunct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Reklamacje wykonuje się poprzez skierowanie konkretnego roszczenia do Zamawiającego albo Wykonawcy.</w:t>
      </w:r>
    </w:p>
    <w:p>
      <w:pPr>
        <w:pStyle w:val="Normal"/>
        <w:overflowPunct w:val="true"/>
        <w:ind w:left="284" w:firstLine="42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Każda ze Stron ma obowiązek do pisemnego ustosunkowania się do zgłoszonego przez drugą Stronę roszczenia w terminie 21 dni od daty zgłoszenia roszczenia.</w:t>
      </w:r>
    </w:p>
    <w:p>
      <w:pPr>
        <w:pStyle w:val="Normal"/>
        <w:overflowPunct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4. W razie odmowy przez Zamawiającego uznania roszczenia Wykonawcy, względnie nieudzielenia odpowiedzi na reklamację w terminie, o którym mowa w ust. 3, Wykonawca uprawniony jest do wystąpienia na drogę sądową.</w:t>
      </w:r>
    </w:p>
    <w:p>
      <w:pPr>
        <w:pStyle w:val="Normal"/>
        <w:overflowPunct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W razie odmowy przez Wykonawcę uznania roszczenia Zamawiającego, względnie nieudzielenia odpowiedzi na reklamację w terminie, o którym mowa w ust. 3, Zamawiający uprawniony jest do wystąpienia na drogę sądową oraz skorzystanie z uprawnienia określonego w § 14.</w:t>
      </w:r>
    </w:p>
    <w:p>
      <w:pPr>
        <w:pStyle w:val="Normal"/>
        <w:overflowPunct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Właściwym do rozpatrzenia sporów wynikłych na tle realizacji niniejszej Umowy jest sąd właściwy dla siedziby Zamawiającego.</w:t>
      </w:r>
    </w:p>
    <w:p>
      <w:pPr>
        <w:pStyle w:val="Normal"/>
        <w:overflowPunct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 </w:t>
      </w:r>
      <w:r>
        <w:rPr>
          <w:sz w:val="24"/>
          <w:szCs w:val="24"/>
          <w:lang w:eastAsia="ar-SA"/>
        </w:rPr>
        <w:t>Osobami do kontaktu w sprawach związanych z realizacją Umowy są:</w:t>
      </w:r>
    </w:p>
    <w:p>
      <w:pPr>
        <w:pStyle w:val="Normal"/>
        <w:overflowPunct w:val="true"/>
        <w:autoSpaceDE w:val="true"/>
        <w:ind w:right="-263" w:firstLine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1 ze strony Zamawiającego:……………………………. tel……… e-mail:……..</w:t>
      </w:r>
    </w:p>
    <w:p>
      <w:pPr>
        <w:pStyle w:val="Normal"/>
        <w:overflowPunct w:val="true"/>
        <w:autoSpaceDE w:val="true"/>
        <w:ind w:right="-263" w:firstLine="42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6.2 ze strony Wykonawcy:………………………………… tel……… e-mail:…….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§16. </w:t>
      </w:r>
      <w:r>
        <w:rPr>
          <w:rFonts w:eastAsia="Calibri"/>
          <w:sz w:val="24"/>
          <w:szCs w:val="24"/>
          <w:lang w:eastAsia="en-US"/>
        </w:rPr>
        <w:t>W sprawach nie uregulowanych niniejszą Umową stosuje się właściwe przepisy kodeksu cywilnego o ile przepisy Prawa zamówień publicznych nie stanowią inaczej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ind w:firstLine="708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§17.1. </w:t>
      </w:r>
      <w:r>
        <w:rPr>
          <w:rFonts w:eastAsia="Calibri"/>
          <w:sz w:val="24"/>
          <w:szCs w:val="24"/>
          <w:lang w:eastAsia="en-US"/>
        </w:rPr>
        <w:t>Integralną część Umowy stanowią:</w:t>
      </w:r>
    </w:p>
    <w:p>
      <w:pPr>
        <w:pStyle w:val="Normal"/>
        <w:numPr>
          <w:ilvl w:val="1"/>
          <w:numId w:val="4"/>
        </w:numPr>
        <w:overflowPunct w:val="true"/>
        <w:ind w:left="284" w:firstLine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ecyfikacja Warunków Zamówienia;</w:t>
      </w:r>
    </w:p>
    <w:p>
      <w:pPr>
        <w:pStyle w:val="Normal"/>
        <w:numPr>
          <w:ilvl w:val="1"/>
          <w:numId w:val="4"/>
        </w:numPr>
        <w:overflowPunct w:val="true"/>
        <w:ind w:left="284" w:firstLine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Wykonawcy;</w:t>
      </w:r>
    </w:p>
    <w:p>
      <w:pPr>
        <w:pStyle w:val="Normal"/>
        <w:overflowPunct w:val="true"/>
        <w:ind w:firstLine="284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§18. </w:t>
      </w:r>
      <w:r>
        <w:rPr>
          <w:rFonts w:eastAsia="Calibri"/>
          <w:sz w:val="24"/>
          <w:szCs w:val="24"/>
          <w:lang w:eastAsia="en-US"/>
        </w:rPr>
        <w:t>Umowę sporządzono w trzech jednobrzmiących egzemplarzach dwa dla Zamawiającego i jeden dla Wykonawcy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Zamawiający                                                                            Wykonawca</w:t>
      </w:r>
    </w:p>
    <w:p>
      <w:pPr>
        <w:pStyle w:val="Normal"/>
        <w:overflowPunct w:val="true"/>
        <w:ind w:left="720" w:hanging="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22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  <w:sz w:val="20"/>
      <w:szCs w:val="20"/>
    </w:rPr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Bodytext2ArialUnicodeMS9ptItalic">
    <w:name w:val="Body text (2) + Arial Unicode MS;9 pt;Italic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0"/>
    </w:rPr>
  </w:style>
  <w:style w:type="character" w:styleId="RzymskieZnakZnak">
    <w:name w:val="Rzymskie Znak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6Exact">
    <w:name w:val="Body text (6) Exact"/>
    <w:qFormat/>
    <w:rPr>
      <w:rFonts w:cs="Calibri"/>
      <w:spacing w:val="-10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St">
    <w:name w:val="st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Ustp">
    <w:name w:val="ustęp"/>
    <w:basedOn w:val="Normal"/>
    <w:qFormat/>
    <w:pPr>
      <w:numPr>
        <w:ilvl w:val="0"/>
        <w:numId w:val="3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uppressAutoHyphens w:val="true"/>
      <w:overflowPunct w:val="true"/>
      <w:autoSpaceDE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ind w:left="225" w:hanging="0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</w:pPr>
    <w:rPr>
      <w:lang w:val="en-US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</w:pPr>
    <w:rPr>
      <w:sz w:val="24"/>
      <w:lang w:val="en-US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overflowPunct w:val="true"/>
      <w:autoSpaceDE w:val="true"/>
      <w:jc w:val="both"/>
    </w:pPr>
    <w:rPr>
      <w:b/>
      <w:sz w:val="24"/>
      <w:szCs w:val="24"/>
      <w:lang w:val="en-US"/>
    </w:rPr>
  </w:style>
  <w:style w:type="paragraph" w:styleId="Bodytext6">
    <w:name w:val="Body text (6)"/>
    <w:basedOn w:val="Normal"/>
    <w:qFormat/>
    <w:pPr>
      <w:widowControl w:val="false"/>
      <w:shd w:fill="FFFFFF" w:val="clear"/>
      <w:overflowPunct w:val="true"/>
      <w:autoSpaceDE w:val="true"/>
      <w:spacing w:lineRule="atLeast" w:line="0"/>
    </w:pPr>
    <w:rPr>
      <w:rFonts w:ascii="Calibri" w:hAnsi="Calibri" w:eastAsia="Calibri" w:cs="Calibri"/>
      <w:spacing w:val="-10"/>
      <w:sz w:val="22"/>
      <w:szCs w:val="22"/>
    </w:rPr>
  </w:style>
  <w:style w:type="paragraph" w:styleId="Zwykytekst">
    <w:name w:val="Zwykły tekst"/>
    <w:basedOn w:val="Normal"/>
    <w:qFormat/>
    <w:pPr>
      <w:overflowPunct w:val="tru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Znak">
    <w:name w:val="Znak"/>
    <w:basedOn w:val="Normal"/>
    <w:qFormat/>
    <w:pPr>
      <w:overflowPunct w:val="true"/>
      <w:autoSpaceDE w:val="true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eastAsia="zh-CN" w:bidi="hi-IN"/>
    </w:rPr>
  </w:style>
  <w:style w:type="paragraph" w:styleId="Tekstblokowy2">
    <w:name w:val="Tekst blokowy2"/>
    <w:basedOn w:val="Normal"/>
    <w:qFormat/>
    <w:pPr>
      <w:overflowPunct w:val="true"/>
      <w:autoSpaceDE w:val="true"/>
      <w:ind w:left="345" w:right="-263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24:00Z</dcterms:created>
  <dc:creator>Katan Agnieszka</dc:creator>
  <dc:description/>
  <cp:keywords/>
  <dc:language>en-US</dc:language>
  <cp:lastModifiedBy>UM</cp:lastModifiedBy>
  <cp:lastPrinted>2022-06-03T08:17:00Z</cp:lastPrinted>
  <dcterms:modified xsi:type="dcterms:W3CDTF">2022-11-15T20:06:00Z</dcterms:modified>
  <cp:revision>13</cp:revision>
  <dc:subject/>
  <dc:title/>
</cp:coreProperties>
</file>