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Wzór  umowy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Umowa  </w:t>
      </w:r>
      <w:r>
        <w:rPr>
          <w:rFonts w:cs="Arial" w:ascii="Arial" w:hAnsi="Arial"/>
          <w:b/>
          <w:sz w:val="22"/>
          <w:szCs w:val="22"/>
          <w:lang w:val="pl-PL"/>
        </w:rPr>
        <w:t xml:space="preserve">nr 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  <w:lang w:val="pl-PL"/>
        </w:rPr>
        <w:t>………………………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zawarta w dniu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  <w:lang w:val="pl-PL"/>
        </w:rPr>
        <w:t>…………………….</w:t>
      </w:r>
      <w:r>
        <w:rPr>
          <w:rFonts w:cs="Arial" w:ascii="Arial" w:hAnsi="Arial"/>
          <w:b/>
          <w:sz w:val="22"/>
          <w:szCs w:val="22"/>
          <w:lang w:val="pl-PL"/>
        </w:rPr>
        <w:t xml:space="preserve">r. </w:t>
      </w:r>
      <w:r>
        <w:rPr>
          <w:rFonts w:cs="Arial" w:ascii="Arial" w:hAnsi="Arial"/>
          <w:b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  <w:lang w:val="pl-PL"/>
        </w:rPr>
        <w:t xml:space="preserve">Małomicach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ą </w:t>
      </w:r>
      <w:r>
        <w:rPr>
          <w:rFonts w:cs="Arial" w:ascii="Arial" w:hAnsi="Arial"/>
          <w:sz w:val="22"/>
          <w:szCs w:val="22"/>
          <w:lang w:val="pl-PL"/>
        </w:rPr>
        <w:t xml:space="preserve">Małomice </w:t>
      </w:r>
      <w:r>
        <w:rPr>
          <w:rFonts w:cs="Arial" w:ascii="Arial" w:hAnsi="Arial"/>
          <w:sz w:val="22"/>
          <w:szCs w:val="22"/>
        </w:rPr>
        <w:t xml:space="preserve"> z siedzibą przy: Placu </w:t>
      </w:r>
      <w:r>
        <w:rPr>
          <w:rFonts w:cs="Arial" w:ascii="Arial" w:hAnsi="Arial"/>
          <w:sz w:val="22"/>
          <w:szCs w:val="22"/>
          <w:lang w:val="pl-PL"/>
        </w:rPr>
        <w:t>Konstytucji 3 Maja 1</w:t>
      </w:r>
      <w:r>
        <w:rPr>
          <w:rFonts w:cs="Arial" w:ascii="Arial" w:hAnsi="Arial"/>
          <w:sz w:val="22"/>
          <w:szCs w:val="22"/>
        </w:rPr>
        <w:t>, 6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>32</w:t>
      </w:r>
      <w:r>
        <w:rPr>
          <w:rFonts w:cs="Arial" w:ascii="Arial" w:hAnsi="Arial"/>
          <w:sz w:val="22"/>
          <w:szCs w:val="22"/>
        </w:rPr>
        <w:t xml:space="preserve">0 </w:t>
      </w:r>
      <w:r>
        <w:rPr>
          <w:rFonts w:cs="Arial" w:ascii="Arial" w:hAnsi="Arial"/>
          <w:sz w:val="22"/>
          <w:szCs w:val="22"/>
          <w:lang w:val="pl-PL"/>
        </w:rPr>
        <w:t>Małomice</w:t>
      </w:r>
      <w:r>
        <w:rPr>
          <w:rFonts w:cs="Arial" w:ascii="Arial" w:hAnsi="Arial"/>
          <w:sz w:val="22"/>
          <w:szCs w:val="22"/>
        </w:rPr>
        <w:t xml:space="preserve">, reprezentowaną w niniejszej Umowie przez: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ałgorzata Janina Sendecka</w:t>
      </w:r>
      <w:r>
        <w:rPr>
          <w:rFonts w:cs="Arial" w:ascii="Arial" w:hAnsi="Arial"/>
          <w:sz w:val="22"/>
          <w:szCs w:val="22"/>
        </w:rPr>
        <w:t xml:space="preserve">   – Burmistrza M</w:t>
      </w:r>
      <w:r>
        <w:rPr>
          <w:rFonts w:cs="Arial" w:ascii="Arial" w:hAnsi="Arial"/>
          <w:sz w:val="22"/>
          <w:szCs w:val="22"/>
          <w:lang w:val="pl-PL"/>
        </w:rPr>
        <w:t>ałomic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arbara Kurowska</w:t>
      </w:r>
      <w:r>
        <w:rPr>
          <w:rFonts w:cs="Arial" w:ascii="Arial" w:hAnsi="Arial"/>
          <w:sz w:val="22"/>
          <w:szCs w:val="22"/>
        </w:rPr>
        <w:t xml:space="preserve">   – Skarbnika </w:t>
      </w:r>
      <w:r>
        <w:rPr>
          <w:rFonts w:cs="Arial" w:ascii="Arial" w:hAnsi="Arial"/>
          <w:sz w:val="22"/>
          <w:szCs w:val="22"/>
          <w:lang w:val="pl-PL"/>
        </w:rPr>
        <w:t>Gminy Małomi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waną dalej Zamawiającym</w:t>
      </w:r>
    </w:p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 xml:space="preserve">a: Firmą :   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</w:t>
      </w:r>
    </w:p>
    <w:p>
      <w:pPr>
        <w:pStyle w:val="Normal"/>
        <w:widowControl w:val="false"/>
        <w:autoSpaceDE w:val="false"/>
        <w:spacing w:lineRule="atLeast" w:line="288" w:before="0" w:after="0"/>
        <w:rPr/>
      </w:pPr>
      <w:r>
        <w:rPr>
          <w:rFonts w:cs="Arial" w:ascii="Arial" w:hAnsi="Arial"/>
        </w:rPr>
        <w:t>nr Regon,</w:t>
      </w:r>
    </w:p>
    <w:p>
      <w:pPr>
        <w:pStyle w:val="Normal"/>
        <w:widowControl w:val="false"/>
        <w:autoSpaceDE w:val="false"/>
        <w:spacing w:lineRule="atLeast" w:line="288" w:before="0" w:after="0"/>
        <w:rPr/>
      </w:pPr>
      <w:r>
        <w:rPr>
          <w:rFonts w:cs="Arial" w:ascii="Arial" w:hAnsi="Arial"/>
        </w:rPr>
        <w:t xml:space="preserve">wpisanym do ………………………..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 xml:space="preserve">w wyniku przeprowadzonego postępowania przetargowego zgodnie  z art. 275 pkt 1 ustawy z dnia 11 września 2019r. Prawo zamówień publicznych ( t.j. Dz. U. z 2021 r., poz. 1129 ze zmianami) w trybie podstawowym,  zostaje zawarta umowa na </w:t>
      </w:r>
      <w:r>
        <w:rPr>
          <w:rFonts w:eastAsia="Times New Roman" w:cs="Arial" w:ascii="Arial" w:hAnsi="Arial"/>
          <w:color w:val="000000"/>
          <w:lang w:eastAsia="pl-PL"/>
        </w:rPr>
        <w:t xml:space="preserve"> Zakup i dostawę sprzętu komputerowego wraz z oprogramowaniem w ramach zadania „ Wsparcie dzieci z rodzin pegeerowskich w rozwoju cyfrowym - Granty PPGR” , </w:t>
      </w:r>
      <w:r>
        <w:rPr>
          <w:rFonts w:cs="Arial" w:ascii="Arial" w:hAnsi="Arial"/>
        </w:rPr>
        <w:t xml:space="preserve"> o następującej treści: </w:t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pl-PL"/>
        </w:rPr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IS PRZEDMIOTU  UMOWY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1. </w:t>
      </w:r>
      <w:r>
        <w:rPr>
          <w:rFonts w:eastAsia="Times New Roman" w:cs="Arial" w:ascii="Arial" w:hAnsi="Arial"/>
          <w:color w:val="000000"/>
          <w:lang w:eastAsia="pl-PL"/>
        </w:rPr>
        <w:t xml:space="preserve">Przedmiotem zamówienia jest Zakup i dostawa sprzętu komputerowego wraz z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lang w:eastAsia="pl-PL"/>
        </w:rPr>
        <w:t xml:space="preserve">oprogramowaniem w ramach zadania „Zakup i dostawa sprzętu komputerowego wraz z oprogramowaniem w ramach Projektu Grantowego Cyfrowa Gmina  „Wsparcie dzieci z rodzin pegeerowskich w rozwoju cyfrowym – Granty PPGR”.2. Przedmiot zamówienia  jest realizowany w ramach grantu nr 2487/2022 Programu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lang w:eastAsia="pl-PL"/>
        </w:rPr>
        <w:t xml:space="preserve">Operacyjnego Polska Cyfrowa na lata 2014-2020 Osi  Priorytetowej V Rozwój cyfrowy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lang w:eastAsia="pl-PL"/>
        </w:rPr>
        <w:t xml:space="preserve">JST oraz wzmocnienie cyfrowej odporności na zagrożenie REACT-EU Działanie 5.1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lang w:eastAsia="pl-PL"/>
        </w:rPr>
        <w:t xml:space="preserve">Rozwój cyfrowy JST oraz wzmocnienie cyfrowej odporności na zagrożenia dotyczące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lang w:eastAsia="pl-PL"/>
        </w:rPr>
        <w:t xml:space="preserve">realizacji projektu grantowego.  </w:t>
      </w:r>
    </w:p>
    <w:p>
      <w:pPr>
        <w:pStyle w:val="HTMLwstpniesformatowany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3.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Oferowany sprzęt musi być fabrycznie nowy, nieużywany oraz nieeksponowany na </w:t>
      </w:r>
    </w:p>
    <w:p>
      <w:pPr>
        <w:pStyle w:val="HTMLwstpniesformatowany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wystawach lub imprezach targowych, sprawny technicznie, bezpieczny, kompletny i </w:t>
      </w:r>
    </w:p>
    <w:p>
      <w:pPr>
        <w:pStyle w:val="HTMLwstpniesformatowany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gotowy do pracy, wyprodukowany nie wcześniej niż w 2022 r. Produkt powinien być </w:t>
      </w:r>
    </w:p>
    <w:p>
      <w:pPr>
        <w:pStyle w:val="HTMLwstpniesformatowany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zakupiony od dystrybutora w Polsce,  produkowany na rynek europejski oraz serwisowany </w:t>
      </w:r>
    </w:p>
    <w:p>
      <w:pPr>
        <w:pStyle w:val="HTMLwstpniesformatowany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>w Polsce.</w:t>
      </w:r>
    </w:p>
    <w:p>
      <w:pPr>
        <w:pStyle w:val="HTMLwstpniesformatowany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4. Wykonawca dostarczy : Laptopy  -sztuk 86 , komputery ALL IN One – sztuk 13,  i tablety </w:t>
      </w:r>
    </w:p>
    <w:p>
      <w:pPr>
        <w:pStyle w:val="HTMLwstpniesformatowany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>sztuk  8, o parametrach zgodnych z opisem przedmiotu zamówienia lub o parametrach</w:t>
      </w:r>
    </w:p>
    <w:p>
      <w:pPr>
        <w:pStyle w:val="HTMLwstpniesformatowan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na wymaganym poziomie lub lepszych od opisanych w opisie przedmiotu zamówieniach </w:t>
      </w:r>
    </w:p>
    <w:p>
      <w:pPr>
        <w:pStyle w:val="HTMLwstpniesformatowan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zawartych w SWZ, wraz z oprogramowaniem  i ze wszystkimi dodatkowymi  </w:t>
      </w:r>
    </w:p>
    <w:p>
      <w:pPr>
        <w:pStyle w:val="HTMLwstpniesformatowan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wymaganiami określonymi przez Zamawiającego w opisie przedmiotu zamówienia w </w:t>
      </w:r>
    </w:p>
    <w:p>
      <w:pPr>
        <w:pStyle w:val="HTMLwstpniesformatowany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unkcie 4 ( 4.1. i 4.2) Specyfikacji Warunków Zamówienia. </w:t>
      </w:r>
    </w:p>
    <w:p>
      <w:pPr>
        <w:pStyle w:val="HTMLwstpniesformatowany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5.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Wskazane w opisie przedmiotu zamówienia znaki towarowe, patenty lub pochodzen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mają charakter pomocniczy dla określenia parametrów przedmiotu zamówi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Zamawiający dopuszcza możliwość zastosowania rozwiązań równoważnych 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parametrach techniczno-użytkowych nie gorszych niż podane w opisie przedmio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zamówienia. Wykonawca, który powołuje się na rozwiązania równoważne opisywany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rzez Zamawiającego jest zobowiązany wykazać, że oferowana przez niego dostaw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spełnia wymagania określone przez Zamawiającego. Dopuszcza się zaoferowani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posażenia o wyższych parametrac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6. W Laptopach oraz w komputerach ALL IN One Zamawiający wymaga system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operacyjnego Windows 10 lub Windows 11 „lub równoważny”  kompatybilny z programam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stosowanymi w oświacie. Dodatkowo Zamawiający dopuszcza aby sprzęt posiadał system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indnows  10 lub 11 Pro Education. Zgoda oparta jest na otrzymanej odpowiedzi od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Microsoft, iż na podstawie Letter of Eligibility  wystawionym dla Ministerstwa Administracji 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Cyfryzacji, dopuszcza aby Gminy  mogły kupować sprzęt z systemem Windows 10 i 1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ro Education w ramach projektu „Wsparcie dzieci z rodzin pegeerowskich w rozwoj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cyfrowym- Granty PPGR” i przekazywać urządzenia uczniom na własność- tym samy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urządzenie pozostaje w rękach uczniów nawet po zakończeniu nauki.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dres"/>
        <w:tabs>
          <w:tab w:val="clear" w:pos="708"/>
          <w:tab w:val="left" w:pos="5245" w:leader="none"/>
        </w:tabs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Adres"/>
        <w:tabs>
          <w:tab w:val="clear" w:pos="708"/>
          <w:tab w:val="left" w:pos="5245" w:leader="none"/>
        </w:tabs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 I WYKONAWC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jest zobowiązany do  odebrania sprzętu oraz do terminowej  zapłaty Wykonawcy wynagrodzenia za  dostawę przedmiotu umow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Wykonawca jest zobowiązany niezależnie od obowiązków wynikających z opisu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edmiotu zamówienia do 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1) prawidłowego wykonania przedmiotu zamówienia, zgodnie z wymaganiami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określonymi w Opisie przedmiotu zamówienia i postanowieniami umowy oraz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zasadami wiedzy technicznej, zasadami należytej staranności oraz  obowiązującymi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normami i przepisami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ahoma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) </w:t>
      </w:r>
      <w:r>
        <w:rPr>
          <w:rFonts w:eastAsia="Tahoma" w:cs="Arial" w:ascii="Arial" w:hAnsi="Arial"/>
          <w:lang w:eastAsia="pl-PL"/>
        </w:rPr>
        <w:t xml:space="preserve">dostawy przedmiotu zamówienia do wyznaczonego przez Zamawiającego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ahoma" w:cs="Arial" w:ascii="Arial" w:hAnsi="Arial"/>
          <w:lang w:eastAsia="pl-PL"/>
        </w:rPr>
        <w:t xml:space="preserve">pomieszczenia na terenie Urzędu Miejskiego w Małomicach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ahoma" w:cs="Arial"/>
          <w:lang w:eastAsia="pl-PL"/>
        </w:rPr>
      </w:pPr>
      <w:r>
        <w:rPr>
          <w:rFonts w:eastAsia="Tahoma" w:cs="Arial" w:ascii="Arial" w:hAnsi="Arial"/>
          <w:lang w:eastAsia="pl-PL"/>
        </w:rPr>
        <w:t xml:space="preserve">3)  dostarczenia sprzętu partiami, zgodnie z harmonogramem dostaw, ustalonym z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ahoma" w:cs="Arial" w:ascii="Arial" w:hAnsi="Arial"/>
          <w:lang w:eastAsia="pl-PL"/>
        </w:rPr>
        <w:t>Zamawiającym przed podpisaniem umowy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ahoma" w:cs="Arial" w:ascii="Arial" w:hAnsi="Arial"/>
          <w:lang w:eastAsia="pl-PL"/>
        </w:rPr>
        <w:t xml:space="preserve">4) </w:t>
      </w:r>
      <w:r>
        <w:rPr>
          <w:rFonts w:eastAsia="Times New Roman" w:cs="Arial" w:ascii="Arial" w:hAnsi="Arial"/>
          <w:lang w:eastAsia="pl-PL"/>
        </w:rPr>
        <w:t xml:space="preserve">dostarczenia przedmiotu Zamówienia na własny koszt i ryzyko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5) poinformowania Zamawiającego </w:t>
      </w:r>
      <w:r>
        <w:rPr>
          <w:rFonts w:eastAsia="Tahoma" w:cs="Arial" w:ascii="Arial" w:hAnsi="Arial"/>
          <w:lang w:eastAsia="pl-PL"/>
        </w:rPr>
        <w:t xml:space="preserve">o </w:t>
      </w:r>
      <w:r>
        <w:rPr>
          <w:rFonts w:eastAsia="Times New Roman" w:cs="Arial" w:ascii="Arial" w:hAnsi="Arial"/>
          <w:lang w:eastAsia="pl-PL"/>
        </w:rPr>
        <w:t xml:space="preserve">terminie dostawy z  co najmniej z 2-dniowym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wyprzedzeniem,  z uwzględnieniem wymogu, że dostawa przedmiotu umowy ma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następować w dniach i  godzinach pracy Urzędu to jest pomiędzy 8:00-14:00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ahoma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6) </w:t>
      </w:r>
      <w:r>
        <w:rPr>
          <w:rFonts w:eastAsia="Tahoma" w:cs="Arial" w:ascii="Arial" w:hAnsi="Arial"/>
          <w:lang w:eastAsia="pl-PL"/>
        </w:rPr>
        <w:t xml:space="preserve">w ramach dostawy Wykonawca  zobowiązany jest do dostarczenia poniższej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ahoma" w:cs="Arial" w:ascii="Arial" w:hAnsi="Arial"/>
          <w:lang w:eastAsia="pl-PL"/>
        </w:rPr>
        <w:t>dokumentacji: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ahoma" w:cs="Arial" w:ascii="Arial" w:hAnsi="Arial"/>
          <w:lang w:eastAsia="pl-PL"/>
        </w:rPr>
        <w:t xml:space="preserve">- protokoły zdawczo - odbiorcze w wersji papierowej i elektronicznej, wraz z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eastAsia="Tahoma" w:cs="Arial" w:ascii="Arial" w:hAnsi="Arial"/>
          <w:lang w:eastAsia="pl-PL"/>
        </w:rPr>
        <w:t xml:space="preserve">wskazaniem numerów seryjnych dostarczonego sprzętu, wszelką dokumentację 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eastAsia="Tahoma" w:cs="Arial" w:ascii="Arial" w:hAnsi="Arial"/>
          <w:lang w:eastAsia="pl-PL"/>
        </w:rPr>
        <w:t xml:space="preserve">dostarczoną przez producenta urządzeń, zgodnie z ofertą Wykonawcy, w 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eastAsia="Tahoma" w:cs="Arial" w:ascii="Arial" w:hAnsi="Arial"/>
          <w:lang w:eastAsia="pl-PL"/>
        </w:rPr>
        <w:t>szczególności: karty gwarancyjne, instrukcje obsługi w języku polski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Tahoma" w:cs="Arial" w:ascii="Arial" w:hAnsi="Arial"/>
          <w:lang w:eastAsia="pl-PL"/>
        </w:rPr>
        <w:t xml:space="preserve">- instrukcje zgłaszania awarii sprzętu (opis procedury zgłaszania awarii sprzętu z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eastAsia="Tahoma" w:cs="Arial" w:ascii="Arial" w:hAnsi="Arial"/>
          <w:lang w:eastAsia="pl-PL"/>
        </w:rPr>
        <w:t xml:space="preserve">wskazaniem szczegółowych danych kontaktowych) wraz z opisem zakres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eastAsia="Tahoma" w:cs="Arial" w:ascii="Arial" w:hAnsi="Arial"/>
          <w:lang w:eastAsia="pl-PL"/>
        </w:rPr>
        <w:t xml:space="preserve">obowiązującej gwarancji;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ahoma" w:cs="Arial" w:ascii="Arial" w:hAnsi="Arial"/>
          <w:lang w:eastAsia="pl-PL"/>
        </w:rPr>
        <w:t xml:space="preserve">7) udzielenia gwarancji </w:t>
      </w:r>
      <w:r>
        <w:rPr>
          <w:rFonts w:eastAsia="Times New Roman" w:cs="Arial" w:ascii="Arial" w:hAnsi="Arial"/>
          <w:lang w:eastAsia="pl-PL"/>
        </w:rPr>
        <w:t xml:space="preserve">jakości na  min. 24 miesiące. </w:t>
      </w:r>
      <w:r>
        <w:rPr>
          <w:rFonts w:eastAsia="Tahoma" w:cs="Arial" w:ascii="Arial" w:hAnsi="Arial"/>
        </w:rPr>
        <w:t xml:space="preserve">W związku z tym, że Zamawiają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Tahoma" w:cs="Arial" w:ascii="Arial" w:hAnsi="Arial"/>
        </w:rPr>
        <w:t xml:space="preserve">przekaże sprzęt odbiorcom końcowym w formie darowizny, Zamawiający wymaga 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Tahoma" w:cs="Arial" w:ascii="Arial" w:hAnsi="Arial"/>
        </w:rPr>
        <w:t xml:space="preserve">udzielenia gwarancji imiennej  na sprzęt – na podstawie przekazanego przez </w:t>
      </w:r>
    </w:p>
    <w:p>
      <w:pPr>
        <w:pStyle w:val="Normal"/>
        <w:spacing w:lineRule="auto" w:line="240" w:before="0" w:after="0"/>
        <w:jc w:val="both"/>
        <w:rPr>
          <w:rFonts w:ascii="Arial" w:hAnsi="Arial" w:eastAsia="Tahoma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Tahoma" w:cs="Arial" w:ascii="Arial" w:hAnsi="Arial"/>
        </w:rPr>
        <w:t xml:space="preserve">Zamawiającego wykazu odbiorców końcowych wraz z przypisanymi numerami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Tahoma" w:cs="Arial" w:ascii="Arial" w:hAnsi="Arial"/>
        </w:rPr>
        <w:t>seryjnymi sprzętu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Adres"/>
        <w:tabs>
          <w:tab w:val="clear" w:pos="708"/>
          <w:tab w:val="left" w:pos="5245" w:leader="none"/>
        </w:tabs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Adres"/>
        <w:tabs>
          <w:tab w:val="clear" w:pos="708"/>
          <w:tab w:val="left" w:pos="5245" w:leader="none"/>
        </w:tabs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. WARUNKI PŁATNOŚCI , ROZLICZ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Za prace określone w §1 niniejszej umowy ustala się, że wynagrodzenie ryczałtowe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awcy w kwocie: ……………………….. </w:t>
      </w:r>
      <w:r>
        <w:rPr>
          <w:rFonts w:cs="Arial" w:ascii="Arial" w:hAnsi="Arial"/>
          <w:bCs/>
        </w:rPr>
        <w:t>z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łownie: ……………………………… złotych, w tym ………% podatek VAT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wynagrodzenie netto ……………………………….zł. słownie 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Wynagrodzenie ryczałtowe  określone w ust.1 obejmuje  wszystkie koszty związane z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edmiotem umowy, w tym  ryzyko Wykonawcy z tytułu oszacowania wszelki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osztów związanych z realizacją przedmiotu umowy, a także oddziaływania in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zynników mających lub mogących mieć wpływ na koszty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Zamawiający nie przewiduje wypłacenia zalicz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Rozliczanie należności, o których mowa w ust. 1  odbędzie się fakturą końcową, p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tarczeniu całości zamówienia.</w:t>
      </w:r>
    </w:p>
    <w:p>
      <w:pPr>
        <w:pStyle w:val="Akapitzlist"/>
        <w:shd w:fill="FFFFFF" w:val="clear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Termin płatności faktury wynosi 30 dni, po otrzymaniu przez Zamawiającego prawidłowo </w:t>
      </w:r>
    </w:p>
    <w:p>
      <w:pPr>
        <w:pStyle w:val="Akapitzlist"/>
        <w:shd w:fill="FFFFFF" w:val="clear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stawionej pod względem merytorycznym i finansowym faktury VAT.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6. Należność zostanie uregulowana przelewem z konta Zamawiającego na konto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onawcy o numerze     …………….................………………………………………………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7. Za dzień spełnienia świadczenia pieniężnego uznaje się datę obciążenia  rachunku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ego.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ymagane dane do faktury:  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BYWCA: Gmina Małomice, 67-320 Małomice, Plac Konstytucji 3 Maja 1  NIP: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924-18-64-215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BIORCA : Urząd Miejski w Małomicach, 67-320 Małomice, Plac Konstytucji 3 maja 1.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przypadku braku możliwości rozdzielenia NABYWCY i ODBIORCY faktury dopuszcza 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ię wskazanie :  NABYWCA :Gmina Małomice 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67-320 Małomice, Pl. Konstytucji 3 Maja 1 NIP: 924-18-64-215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9. Zamawiający oświadcza, ze będzie realizował płatności z zastosowaniem mechanizmu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zielonej płatności  na konto Firmy Wykonawcy …………………………………………..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4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TERMIN REALIZACJ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 rozpoczęcia realizacji zamówienia ustala się od dnia podpisania umowy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 zakończenia wszelkich prac ustala się na okres 40 dni kalendarzowych, zgodnie ze złożoną ofertą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</w:rPr>
        <w:t xml:space="preserve">OSOBY DO KONTAKTÓW, SPOSÓB POROZUMIENIA SIĘ STRON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eastAsia="Times New Roman" w:cs="Arial" w:ascii="Arial" w:hAnsi="Arial"/>
          <w:lang w:eastAsia="pl-PL"/>
        </w:rPr>
        <w:t>Strony zobowiązują się do ścisłej współpracy przy realizacji niniejszej umowy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 </w:t>
      </w:r>
      <w:r>
        <w:rPr>
          <w:rFonts w:eastAsia="Times New Roman" w:cs="Arial" w:ascii="Arial" w:hAnsi="Arial"/>
          <w:lang w:eastAsia="pl-PL"/>
        </w:rPr>
        <w:t xml:space="preserve">Na etapie realizacji przedmiotu umowy strony będą porozumiewały się w sprawach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związanych z realizacją przedmiotu umowy w drodze korespondencji pisemnej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doręczonej adresatom za pokwitowaniem oraz na e-mail: </w:t>
      </w:r>
      <w:hyperlink r:id="rId2">
        <w:r>
          <w:rPr>
            <w:rStyle w:val="InternetLink"/>
            <w:rFonts w:eastAsia="Times New Roman" w:cs="Arial" w:ascii="Arial" w:hAnsi="Arial"/>
            <w:lang w:eastAsia="pl-PL"/>
          </w:rPr>
          <w:t>urzad@malomice.pl</w:t>
        </w:r>
      </w:hyperlink>
      <w:r>
        <w:rPr>
          <w:rFonts w:eastAsia="Times New Roman" w:cs="Arial" w:ascii="Arial" w:hAnsi="Arial"/>
          <w:color w:val="0000FF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3.  </w:t>
      </w:r>
      <w:r>
        <w:rPr>
          <w:rFonts w:eastAsia="Times New Roman" w:cs="Arial" w:ascii="Arial" w:hAnsi="Arial"/>
          <w:lang w:eastAsia="pl-PL"/>
        </w:rPr>
        <w:t xml:space="preserve">Ze strony Zamawiającego osobami odpowiedzialnymi za realizację przedmiotu umow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będ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incenty Chłostowski , tel. +48 3769027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4.  Ze strony Wykonawcy osobami odpowiedzialnymi za realizację przedmiotu umowy będ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357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2)  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5.  Ewentualna zmiana osób, o których mowa w ust. 3 i 4  nie wymaga pisemnej notyfikacji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strony dokonującej zmiany.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 </w:t>
      </w:r>
    </w:p>
    <w:p>
      <w:pPr>
        <w:pStyle w:val="TableText"/>
        <w:tabs>
          <w:tab w:val="clear" w:pos="708"/>
          <w:tab w:val="left" w:pos="368" w:leader="none"/>
          <w:tab w:val="center" w:pos="4488" w:leader="none"/>
          <w:tab w:val="left" w:pos="5245" w:leader="none"/>
        </w:tabs>
        <w:spacing w:before="120" w:after="0"/>
        <w:ind w:left="731" w:hanging="73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  I ODSZKODOWANIE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rFonts w:cs="Arial" w:ascii="Arial" w:hAnsi="Arial"/>
          <w:sz w:val="22"/>
          <w:szCs w:val="22"/>
        </w:rPr>
        <w:t>Wykonawca ponosi odpowiedzialność za niewykonanie lub nienależyte wykonanie zobowiązań umownych, w formie kary umownej, w następujących przypadkach i wysokościach:</w:t>
      </w:r>
    </w:p>
    <w:p>
      <w:pPr>
        <w:pStyle w:val="Tekstpodstawowy21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714" w:hanging="357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 odstąpienie od umowy z przyczyn leżących po stronie Wykonawcy – w wysokości 10 %  wynagrodzenia  ryczałtowego brutto określonego w </w:t>
      </w:r>
      <w:r>
        <w:rPr>
          <w:rFonts w:cs="Arial" w:ascii="Arial" w:hAnsi="Arial"/>
          <w:sz w:val="22"/>
          <w:szCs w:val="22"/>
        </w:rPr>
        <w:t xml:space="preserve">§ 3 ust. 1umowy; </w:t>
      </w:r>
    </w:p>
    <w:p>
      <w:pPr>
        <w:pStyle w:val="Tekstpodstawowy21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 zwłokę w dostarczeniu  przedmiotu umowy, o którym mowa w </w:t>
      </w:r>
      <w:r>
        <w:rPr>
          <w:rFonts w:cs="Arial" w:ascii="Arial" w:hAnsi="Arial"/>
          <w:sz w:val="22"/>
          <w:szCs w:val="22"/>
        </w:rPr>
        <w:t xml:space="preserve">§ 1 </w:t>
      </w:r>
      <w:r>
        <w:rPr>
          <w:rFonts w:cs="Arial" w:ascii="Arial" w:hAnsi="Arial"/>
          <w:sz w:val="22"/>
          <w:szCs w:val="22"/>
          <w:lang w:eastAsia="pl-PL"/>
        </w:rPr>
        <w:t xml:space="preserve">umowy, </w:t>
      </w:r>
      <w:r>
        <w:rPr>
          <w:rFonts w:cs="Arial" w:ascii="Arial" w:hAnsi="Arial"/>
          <w:sz w:val="22"/>
          <w:szCs w:val="22"/>
        </w:rPr>
        <w:t xml:space="preserve">w wysokości  0,1% wynagrodzenia ryczałtowego brutto </w:t>
      </w:r>
      <w:r>
        <w:rPr>
          <w:rFonts w:cs="Arial" w:ascii="Arial" w:hAnsi="Arial"/>
          <w:sz w:val="22"/>
          <w:szCs w:val="22"/>
          <w:lang w:eastAsia="pl-PL"/>
        </w:rPr>
        <w:t xml:space="preserve">określonego w </w:t>
      </w:r>
      <w:r>
        <w:rPr>
          <w:rFonts w:cs="Arial" w:ascii="Arial" w:hAnsi="Arial"/>
          <w:sz w:val="22"/>
          <w:szCs w:val="22"/>
        </w:rPr>
        <w:t xml:space="preserve">§ 3 ust. 1 umowy,  za każdy dzień zwłoki, licząc od dnia upływu terminu umownego realizacji umowy. 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leżących po stronie Zamawiającego, w wysokości 10 % wynagrodzenia ryczałtowego  brutto określonego w § 3 ust.1  z zastrzeżeniem, że kara nie obowiązuje, jeżeli odstąpienie od umowy nastąpi z przyczyn, o których mowa w art. 456 ust. 1 pkt 1 ustawy Prawo zamówień publicznych;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Termin zapłaty kary umownej wynosi 14  dni kalendarzowych od dnia doręczenia  wezwania do zapłaty. 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 na potrącenia naliczonych kar z przysługującego  mu  wynagrodzenia. 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płata kary  przez Wykonawcę lub potracenie przez Zamawiającego kwoty kary z płatności  należnej wykonawcy  nie zwalnia Wykonawcy z obowiązku wykonania zobowiązań wynikających z umowy.  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rFonts w:cs="Arial" w:ascii="Arial" w:hAnsi="Arial"/>
          <w:bCs/>
          <w:sz w:val="22"/>
          <w:szCs w:val="22"/>
        </w:rPr>
        <w:t>W przypadku braku możliwości potrącenia kary umownej z wynagrodzenia Wykonawcy, zobowiązuje się On do zapłaty kary umownej w terminie 14 dni kalendarzowych od dnia otrzymania stosownej noty obciążeniowej, z zastrzeżeniem art. 15 r¹ ust. 1 – 5 ustawy z dnia 2 marca 2020 r. o szczególnych rozwiązaniach związanych z zapobieganiem, przeciwdziałaniem i zwalczaniem COVID-19, innych chorób zakaźnych oraz wywołanych nimi sytuacji kryzysowych (Dz. U. z 2020 r.  poz. 374, ze zm.).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których mogą dochodzić Strony umowy - do 20 %  wartości  wynagrodzenia  ryczałtowego brutto.</w:t>
      </w:r>
    </w:p>
    <w:p>
      <w:pPr>
        <w:pStyle w:val="Tekstpodstawowy21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astrzegają sobie prawo dochodzenia odszkodowania uzupełniającego na zasadach okólnych, przewidzianych w Kodeksie cywilnym,  jeśli powstała szkoda przewyższa wysokość kar umownych.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DSTĄPIENIE OD UMOWY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zie zaistnienia istotnej zmiany okoliczności powodującej, że wykonanie umowy nie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eży  w interesie publicznym, czego nie można było przewidzieć w chwili zawarcia umowy,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lub dalsze wykonywanie umowy może zagrozić podstawowemu interesowi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bezpieczeństwa Państwa lub bezpieczeństwu publicznemu, </w:t>
      </w:r>
      <w:r>
        <w:rPr>
          <w:rFonts w:cs="Arial" w:ascii="Arial" w:hAnsi="Arial"/>
          <w:sz w:val="22"/>
          <w:szCs w:val="22"/>
        </w:rPr>
        <w:t xml:space="preserve">Zamawiający może odstąpić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d umowy w terminie 30 dni od powzięcia wiadomości o tych</w:t>
      </w:r>
      <w:r>
        <w:rPr>
          <w:rFonts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kolicznościach. W takim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ypadku Wykonawca może żądać wyłącznie wynagrodzenia należnego z tytułu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wykonania części umowy.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Odstąpienie od umowy  może nastąpić tylko i wyłącznie w formie pisemnej, poprzez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isemne oświadczenie   wraz z uzasadnieniem,  pod rygorem nieważności  takiego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świadczenia.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USZCZALNE ZMIANY UMOWY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4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. Zamawiający dopuszcza możliwość zmiany postanowień zawartej umowy w stosunku 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4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do treści oferty, na podstawie której dokonano wyboru Wykonawcy, jeżeli konieczność 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4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zmiany umowy spowodowana jest okolicznościami, których Zamawiający działając z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4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należytą starannością  nie mógł przewidzieć, o ile zmiana ta nie modyfikuje ogólnego 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4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charakteru umowy, a wzrost ceny spowodowany każdą  kolejną zmianą nie przekroczy 50 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4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% wartości pierwotnej umowy.   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2. Zmiana musi być wniesiona na piśmie za obupólną  zgodą stron  w formie aneksu do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umowy, pod rygorem nieważności i na zasadach wynikających z ustawy Prawo zamówień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ublicznych.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3. </w:t>
      </w:r>
      <w:r>
        <w:rPr>
          <w:rFonts w:cs="Arial" w:ascii="Arial" w:hAnsi="Arial"/>
        </w:rPr>
        <w:t xml:space="preserve">Zmiany dokonane z  naruszeniem  warunków określonych  pkt. 1 i 2. podlegają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nieważnieniu, a na miejsce unieważnionych wchodzą postanowienia umowne   w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ierwotnym brzmieniu. 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4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ĘKOJMIA ZA WADY I GWARNACJA JAKOSCI </w:t>
      </w:r>
    </w:p>
    <w:p>
      <w:pPr>
        <w:pStyle w:val="TextBody"/>
        <w:numPr>
          <w:ilvl w:val="0"/>
          <w:numId w:val="2"/>
        </w:numPr>
        <w:spacing w:lineRule="auto" w:line="240" w:before="4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okresie obowiązywania, po rozwiązaniu lub po wygaśnięciu Umowy, Wykonawca odpowiada wobec Zamawiającego na zasadach uregulowanych w Kodeksie cywilnym za wszelkie szkody, (wydatki, koszty postępowań) oraz roszczenia osób trzecich w przypadku, gdy będą one wynikać  z wad przedmiotu umowy lub niedołożenia należytej staranności przez Wykonawcę przy wykonywaniu przedmiotu umowy.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 w:before="4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Odpowiedzialność z tytułu gwarancji obejmuje zarówno wady powstałe z przyczyn tkwiących w sprzęcie w chwili dokonania jego odbioru przez Zmawiającego, jak i wszystkie inne wady fizyczne towaru, powstałe z przyczyn, za które Wykonawca ponosi odpowiedzialność pod warunkiem, że wady te ujawnią się w ciągu terminu obowiązywania gwarancji. </w:t>
      </w:r>
    </w:p>
    <w:p>
      <w:pPr>
        <w:pStyle w:val="TextBody"/>
        <w:numPr>
          <w:ilvl w:val="0"/>
          <w:numId w:val="2"/>
        </w:numPr>
        <w:spacing w:lineRule="auto" w:line="240" w:before="4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Tahoma" w:cs="Arial" w:ascii="Arial" w:hAnsi="Arial"/>
          <w:sz w:val="22"/>
          <w:szCs w:val="22"/>
        </w:rPr>
        <w:t>W związku z tym, że Zamawiający przekaże sprzęt odbiorcom końcowym w formie darowizny, Zamawiający wymaga  udzielenia</w:t>
      </w:r>
      <w:r>
        <w:rPr>
          <w:rFonts w:eastAsia="Tahoma" w:cs="Arial" w:ascii="Arial" w:hAnsi="Arial"/>
          <w:sz w:val="22"/>
          <w:szCs w:val="22"/>
          <w:lang w:val="pl-PL"/>
        </w:rPr>
        <w:t xml:space="preserve"> -na okres ……………………………</w:t>
      </w:r>
      <w:r>
        <w:rPr>
          <w:rFonts w:eastAsia="Tahoma" w:cs="Arial" w:ascii="Arial" w:hAnsi="Arial"/>
          <w:sz w:val="22"/>
          <w:szCs w:val="22"/>
        </w:rPr>
        <w:t xml:space="preserve"> </w:t>
      </w:r>
      <w:r>
        <w:rPr>
          <w:rFonts w:eastAsia="Tahoma" w:cs="Arial" w:ascii="Arial" w:hAnsi="Arial"/>
          <w:sz w:val="22"/>
          <w:szCs w:val="22"/>
          <w:lang w:val="pl-PL"/>
        </w:rPr>
        <w:t xml:space="preserve">- </w:t>
      </w:r>
      <w:r>
        <w:rPr>
          <w:rFonts w:eastAsia="Tahoma" w:cs="Arial" w:ascii="Arial" w:hAnsi="Arial"/>
          <w:sz w:val="22"/>
          <w:szCs w:val="22"/>
        </w:rPr>
        <w:t>gwarancji imiennej  na sprzęt</w:t>
      </w:r>
      <w:r>
        <w:rPr>
          <w:rFonts w:eastAsia="Tahoma" w:cs="Arial" w:ascii="Arial" w:hAnsi="Arial"/>
          <w:sz w:val="22"/>
          <w:szCs w:val="22"/>
          <w:lang w:val="pl-PL"/>
        </w:rPr>
        <w:t xml:space="preserve">, </w:t>
      </w:r>
      <w:r>
        <w:rPr>
          <w:rFonts w:eastAsia="Tahoma" w:cs="Arial" w:ascii="Arial" w:hAnsi="Arial"/>
          <w:sz w:val="22"/>
          <w:szCs w:val="22"/>
        </w:rPr>
        <w:t xml:space="preserve"> – na podstawie przekazanego przez Zamawiającego wykazu odbiorców końcowych wraz z przypisanymi numerami seryjnymi sprzętu</w:t>
      </w:r>
      <w:r>
        <w:rPr>
          <w:rFonts w:eastAsia="Times New Roman" w:cs="Arial" w:ascii="Arial" w:hAnsi="Arial"/>
          <w:sz w:val="22"/>
          <w:szCs w:val="22"/>
          <w:lang w:eastAsia="pl-PL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4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val="pl-PL"/>
        </w:rPr>
        <w:t>Odbiorca końcowy  powiadamia Wykonawcę o wadach w przedmiocie umowy, stwierdzonych w okresie gwarancji.</w:t>
      </w:r>
    </w:p>
    <w:p>
      <w:pPr>
        <w:pStyle w:val="TextBody"/>
        <w:numPr>
          <w:ilvl w:val="0"/>
          <w:numId w:val="2"/>
        </w:numPr>
        <w:spacing w:lineRule="auto" w:line="240" w:before="4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zobowiązany jest do usunięcia zgłoszonych przez Odbiorcę końcowego wad w terminie 14 dni od daty zgłoszenia, chyba że nie będzie to możliwe z przyczyn niezależnych od Wykonawcy . W takim przypadku Strony ustalą inny termin usunięcia wady lub wymiany towaru na koszt Wykonawcy.  </w:t>
      </w:r>
    </w:p>
    <w:p>
      <w:pPr>
        <w:pStyle w:val="TextBody"/>
        <w:numPr>
          <w:ilvl w:val="0"/>
          <w:numId w:val="2"/>
        </w:numPr>
        <w:spacing w:lineRule="auto" w:line="240" w:before="4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val="pl-PL"/>
        </w:rPr>
        <w:t>Odbiorca końcowy  może dochodzić roszczeń z tytułu gwarancji jakości także po terminie określonym w ust. 3 jeżeli reklamował wadę sprzętu  przed upływem tego terminu.</w:t>
      </w:r>
    </w:p>
    <w:p>
      <w:pPr>
        <w:pStyle w:val="TextBody"/>
        <w:numPr>
          <w:ilvl w:val="0"/>
          <w:numId w:val="2"/>
        </w:numPr>
        <w:spacing w:lineRule="auto" w:line="240" w:before="4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Gwarancja udzielona przez Wykonawcę nie wyłącza uprawnień odbiorcy końcowego z tytułu gwarancji udzielonej przez producenta sprzętu. Warunki gwarancji mają pierwszeństwo  przed warunkami gwarancji udzielonymi przez producenta  sprzętu w zakresie, w jakim przyznają  odbiorcy  końcowemu  silniejszą ochronę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1</w:t>
      </w:r>
      <w:r>
        <w:rPr>
          <w:rFonts w:eastAsia="Times New Roman" w:cs="Arial" w:ascii="Arial" w:hAnsi="Arial"/>
          <w:lang w:eastAsia="pl-PL"/>
        </w:rPr>
        <w:t>. Wykonawca może powierzyć wykonanie części zamówienia  Podwykonawcy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>2.</w:t>
      </w:r>
      <w:r>
        <w:rPr>
          <w:rFonts w:eastAsia="Times New Roman" w:cs="Calibri"/>
          <w:bCs/>
          <w:lang w:val="cs-CZ" w:eastAsia="pl-PL"/>
        </w:rPr>
        <w:t xml:space="preserve"> </w:t>
      </w:r>
      <w:r>
        <w:rPr>
          <w:rFonts w:eastAsia="Times New Roman" w:cs="Arial" w:ascii="Arial" w:hAnsi="Arial"/>
          <w:bCs/>
          <w:lang w:val="cs-CZ" w:eastAsia="pl-PL"/>
        </w:rPr>
        <w:t xml:space="preserve">Jeżeli Wykonawca zamierza powierzyć wykonanie części zamowienia  Podwykonawcy,  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 xml:space="preserve">powinień wskazać w ofercie tę część zamówienia, oraz podać nazwy ewentalanych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>podwykonawców  jezeli są już znani.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Times New Roman" w:cs="Arial" w:ascii="Arial" w:hAnsi="Arial"/>
          <w:bCs/>
          <w:lang w:val="cs-CZ" w:eastAsia="pl-PL"/>
        </w:rPr>
        <w:t xml:space="preserve">3. </w:t>
      </w:r>
      <w:r>
        <w:rPr>
          <w:rFonts w:eastAsia="Times New Roman" w:cs="Arial" w:ascii="Arial" w:hAnsi="Arial"/>
          <w:lang w:val="cs-CZ" w:eastAsia="pl-PL"/>
        </w:rPr>
        <w:t xml:space="preserve">Zamawiający może badać, czy nie zachodzą wobec podwykonawcy- nie będąceg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odmiotem udostępniającym zasoby podstawy wykluczenia, o których mowa w art. 108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ustawy Pzp. Wykonawca na żądanie Zamawiającego przedstawia oświadczenie, 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którym mowa w art. 125 ust.1 ustawy Pzp lub podmiotowe środki dowodowe dotyczace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tego podwykonawcy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 xml:space="preserve">4. Jeżeli wobec podwykonawcy zachodzą podstawy wykluczenia,  Zamawiający żądą, ab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Wykonawca w terminie określonym przez Zamawiającego zastąpił tego podwykonawcę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od rygorem niedopuszczenia podwykonawcy do reliazacji części zamówienia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 xml:space="preserve">5. Powierzenie wykonania części zamówienia podwykonawcom nie zwalnia Wykonawc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z odpowiedzialności za należyte wykonanie tego zamówienia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6. Umowa o podwykonawstwo nie może zawierać postanowień kształtujących prawa 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obowiązki podwykonawcy, w zakresie kar umownych oraz postanowień dotyczących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warunków wypłaty wynagrodzenia, w sposób dla niego mniej korzystny niż prawa 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obowiązki Wykonawcy ukształtowane postanowieniami umowy zawartej między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Zamawiającym a Wykonawcą.  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cs-CZ"/>
        </w:rPr>
        <w:t xml:space="preserve">   </w:t>
      </w:r>
      <w:r>
        <w:rPr>
          <w:rFonts w:cs="Arial" w:ascii="Arial" w:hAnsi="Arial"/>
          <w:b/>
        </w:rPr>
        <w:t>§ 1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  przypadku wystąpienia podczas realizacji niniejszej umowy potrzeby rozstrzygnięcia   spraw lub problemów Strony będą je podejmować bez zbędnej zwłoki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, wynikłe w związku z realizacją przedmiotu umowy, Strony  zobowiązują się rozwiązać w drodze wspólnych negocjacji, a w przypadku niemożności ustalenia kompromisu - będą rozstrzygane przez Sąd  właściwy dla siedziby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ą Umowę sporządzono w 4 (czterech ) jednobrzmiących egzemplarzach, trzy dla Zamawiającego jeden dla Wykonawc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ć niniejszej umowy stanowi SWZ oraz oferta Wykonawcy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4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5245" w:leader="none"/>
        </w:tabs>
        <w:suppressAutoHyphens w:val="true"/>
        <w:spacing w:before="40" w:after="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AMAWIAJĄCY</w:t>
        <w:tab/>
        <w:tab/>
        <w:tab/>
        <w:t>WYKONAWC</w:t>
      </w: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noszę zastrzeżeń p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 względem formalno-prawnym </w:t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255385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5538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41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Adres">
    <w:name w:val="Adres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right" w:pos="8789" w:leader="dot"/>
      </w:tabs>
      <w:spacing w:lineRule="auto" w:line="240" w:before="120" w:after="120"/>
      <w:jc w:val="center"/>
    </w:pPr>
    <w:rPr>
      <w:rFonts w:ascii="Arial" w:hAnsi="Arial" w:eastAsia="Times New Roman" w:cs="Arial"/>
      <w:sz w:val="24"/>
      <w:szCs w:val="24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300" w:before="0" w:after="0"/>
      <w:ind w:left="400" w:hanging="0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2"/>
      <w:szCs w:val="22"/>
      <w:lang w:val="pl-PL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malom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38:00Z</dcterms:created>
  <dc:creator>Ewa Nowak</dc:creator>
  <dc:description/>
  <cp:keywords/>
  <dc:language>en-US</dc:language>
  <cp:lastModifiedBy>UM</cp:lastModifiedBy>
  <cp:lastPrinted>2022-05-23T14:33:00Z</cp:lastPrinted>
  <dcterms:modified xsi:type="dcterms:W3CDTF">2022-06-27T06:30:00Z</dcterms:modified>
  <cp:revision>22</cp:revision>
  <dc:subject/>
  <dc:title>PROJEKT</dc:title>
</cp:coreProperties>
</file>