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         </w:t>
      </w:r>
      <w:r>
        <w:rPr>
          <w:rFonts w:cs="Arial" w:ascii="Arial" w:hAnsi="Arial"/>
          <w:b/>
          <w:sz w:val="22"/>
          <w:szCs w:val="22"/>
        </w:rPr>
        <w:t>PROJEKT</w:t>
      </w:r>
      <w:r>
        <w:rPr>
          <w:rFonts w:cs="Arial" w:ascii="Arial" w:hAnsi="Arial"/>
          <w:b/>
          <w:sz w:val="22"/>
          <w:szCs w:val="22"/>
          <w:lang w:val="pl-PL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  <w:lang w:val="pl-PL"/>
        </w:rPr>
        <w:t xml:space="preserve">zał. nr 7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Umowa  </w:t>
      </w:r>
      <w:r>
        <w:rPr>
          <w:rFonts w:cs="Arial" w:ascii="Arial" w:hAnsi="Arial"/>
          <w:b/>
          <w:sz w:val="22"/>
          <w:szCs w:val="22"/>
          <w:lang w:val="pl-PL"/>
        </w:rPr>
        <w:t xml:space="preserve">nr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WZP</w:t>
      </w:r>
      <w:r>
        <w:rPr>
          <w:rFonts w:cs="Arial" w:ascii="Arial" w:hAnsi="Arial"/>
          <w:b/>
          <w:sz w:val="22"/>
          <w:szCs w:val="22"/>
        </w:rPr>
        <w:t>.272………..2022</w:t>
      </w:r>
      <w:r>
        <w:rPr>
          <w:rFonts w:cs="Arial" w:ascii="Arial" w:hAnsi="Arial"/>
          <w:b/>
          <w:sz w:val="22"/>
          <w:szCs w:val="22"/>
          <w:lang w:val="pl-PL"/>
        </w:rPr>
        <w:t xml:space="preserve">         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zawarta w dniu </w:t>
      </w:r>
      <w:r>
        <w:rPr>
          <w:rFonts w:cs="Arial" w:ascii="Arial" w:hAnsi="Arial"/>
          <w:sz w:val="22"/>
          <w:szCs w:val="22"/>
        </w:rPr>
        <w:t xml:space="preserve">………………… </w:t>
      </w:r>
      <w:r>
        <w:rPr>
          <w:rFonts w:cs="Arial" w:ascii="Arial" w:hAnsi="Arial"/>
          <w:b/>
          <w:sz w:val="22"/>
          <w:szCs w:val="22"/>
        </w:rPr>
        <w:t xml:space="preserve">w </w:t>
      </w:r>
      <w:r>
        <w:rPr>
          <w:rFonts w:cs="Arial" w:ascii="Arial" w:hAnsi="Arial"/>
          <w:b/>
          <w:sz w:val="22"/>
          <w:szCs w:val="22"/>
          <w:lang w:val="pl-PL"/>
        </w:rPr>
        <w:t xml:space="preserve">Małomicach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miną </w:t>
      </w:r>
      <w:r>
        <w:rPr>
          <w:rFonts w:cs="Arial" w:ascii="Arial" w:hAnsi="Arial"/>
          <w:sz w:val="22"/>
          <w:szCs w:val="22"/>
          <w:lang w:val="pl-PL"/>
        </w:rPr>
        <w:t xml:space="preserve">Małomice </w:t>
      </w:r>
      <w:r>
        <w:rPr>
          <w:rFonts w:cs="Arial" w:ascii="Arial" w:hAnsi="Arial"/>
          <w:sz w:val="22"/>
          <w:szCs w:val="22"/>
        </w:rPr>
        <w:t xml:space="preserve"> z siedzibą przy: Pl</w:t>
      </w:r>
      <w:r>
        <w:rPr>
          <w:rFonts w:cs="Arial" w:ascii="Arial" w:hAnsi="Arial"/>
          <w:sz w:val="22"/>
          <w:szCs w:val="22"/>
          <w:lang w:val="pl-PL"/>
        </w:rPr>
        <w:t xml:space="preserve">. Konstytucji 3 Maja </w:t>
      </w:r>
      <w:r>
        <w:rPr>
          <w:rFonts w:cs="Arial" w:ascii="Arial" w:hAnsi="Arial"/>
          <w:sz w:val="22"/>
          <w:szCs w:val="22"/>
        </w:rPr>
        <w:t xml:space="preserve"> 1, 6</w:t>
      </w:r>
      <w:r>
        <w:rPr>
          <w:rFonts w:cs="Arial" w:ascii="Arial" w:hAnsi="Arial"/>
          <w:sz w:val="22"/>
          <w:szCs w:val="22"/>
          <w:lang w:val="pl-PL"/>
        </w:rPr>
        <w:t>7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pl-PL"/>
        </w:rPr>
        <w:t>32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Małomice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IP 924-18-64-215     REGON 970770391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zentowaną w niniejszej Umowie przez: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Małgorzatę Janina Sendecką </w:t>
      </w:r>
      <w:r>
        <w:rPr>
          <w:rFonts w:cs="Arial" w:ascii="Arial" w:hAnsi="Arial"/>
          <w:sz w:val="22"/>
          <w:szCs w:val="22"/>
        </w:rPr>
        <w:t xml:space="preserve">   – Burmistrza M</w:t>
      </w:r>
      <w:r>
        <w:rPr>
          <w:rFonts w:cs="Arial" w:ascii="Arial" w:hAnsi="Arial"/>
          <w:sz w:val="22"/>
          <w:szCs w:val="22"/>
          <w:lang w:val="pl-PL"/>
        </w:rPr>
        <w:t>ałomic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kontrasygnacie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arbara Kurowska</w:t>
      </w:r>
      <w:r>
        <w:rPr>
          <w:rFonts w:cs="Arial" w:ascii="Arial" w:hAnsi="Arial"/>
          <w:sz w:val="22"/>
          <w:szCs w:val="22"/>
        </w:rPr>
        <w:t xml:space="preserve">   – Skarbnika </w:t>
      </w:r>
      <w:r>
        <w:rPr>
          <w:rFonts w:cs="Arial" w:ascii="Arial" w:hAnsi="Arial"/>
          <w:sz w:val="22"/>
          <w:szCs w:val="22"/>
          <w:lang w:val="pl-PL"/>
        </w:rPr>
        <w:t>Gminy Małomic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waną dalej Zamawiającym</w:t>
      </w:r>
    </w:p>
    <w:p>
      <w:pPr>
        <w:pStyle w:val="Normal"/>
        <w:widowControl w:val="false"/>
        <w:autoSpaceDE w:val="false"/>
        <w:spacing w:lineRule="atLeast" w:line="288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a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„</w:t>
      </w:r>
      <w:r>
        <w:rPr>
          <w:rFonts w:cs="Arial" w:ascii="Arial" w:hAnsi="Arial"/>
          <w:bCs/>
          <w:lang w:val="en-US"/>
        </w:rPr>
        <w:t xml:space="preserve">Poprawa Gminnej Infrastruktury Drogowej na terenie Gminy Małomice z uwzględnieniem dostępności użytkowników tych dróg do dróg wyższej Kategorii” – droga gminna 003319F w Janowcu”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,</w:t>
      </w:r>
    </w:p>
    <w:p>
      <w:pPr>
        <w:pStyle w:val="Adres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przeprowadzonego postępowania przetargowego zgodnie </w:t>
      </w:r>
      <w:r>
        <w:rPr>
          <w:rFonts w:cs="Arial" w:ascii="Arial" w:hAnsi="Arial"/>
          <w:sz w:val="22"/>
          <w:szCs w:val="22"/>
          <w:lang w:val="pl-PL"/>
        </w:rPr>
        <w:t xml:space="preserve"> z art. 275 pkt 2 </w:t>
      </w:r>
      <w:r>
        <w:rPr>
          <w:rFonts w:cs="Arial" w:ascii="Arial" w:hAnsi="Arial"/>
          <w:sz w:val="22"/>
          <w:szCs w:val="22"/>
        </w:rPr>
        <w:t xml:space="preserve"> ustawy z dnia 11 września 2019r. Prawo zamówień publicznych (</w:t>
      </w:r>
      <w:r>
        <w:rPr>
          <w:rFonts w:cs="Arial" w:ascii="Arial" w:hAnsi="Arial"/>
          <w:sz w:val="22"/>
          <w:szCs w:val="22"/>
          <w:lang w:val="pl-PL"/>
        </w:rPr>
        <w:t xml:space="preserve"> t.j. </w:t>
      </w:r>
      <w:r>
        <w:rPr>
          <w:rFonts w:cs="Arial" w:ascii="Arial" w:hAnsi="Arial"/>
          <w:sz w:val="22"/>
          <w:szCs w:val="22"/>
        </w:rPr>
        <w:t>Dz. U. z 20</w:t>
      </w:r>
      <w:r>
        <w:rPr>
          <w:rFonts w:cs="Arial" w:ascii="Arial" w:hAnsi="Arial"/>
          <w:sz w:val="22"/>
          <w:szCs w:val="22"/>
          <w:lang w:val="pl-PL"/>
        </w:rPr>
        <w:t>21</w:t>
      </w:r>
      <w:r>
        <w:rPr>
          <w:rFonts w:cs="Arial" w:ascii="Arial" w:hAnsi="Arial"/>
          <w:sz w:val="22"/>
          <w:szCs w:val="22"/>
        </w:rPr>
        <w:t xml:space="preserve"> r., poz.</w:t>
      </w:r>
      <w:r>
        <w:rPr>
          <w:rFonts w:cs="Arial" w:ascii="Arial" w:hAnsi="Arial"/>
          <w:sz w:val="22"/>
          <w:szCs w:val="22"/>
          <w:lang w:val="pl-PL"/>
        </w:rPr>
        <w:t xml:space="preserve"> 1129 ze zmianami) w trybie podstawowym,</w:t>
      </w:r>
      <w:r>
        <w:rPr>
          <w:rFonts w:cs="Arial" w:ascii="Arial" w:hAnsi="Arial"/>
          <w:sz w:val="22"/>
          <w:szCs w:val="22"/>
        </w:rPr>
        <w:t xml:space="preserve"> zostanie  zawarta umowa o następującej treści</w:t>
      </w:r>
    </w:p>
    <w:p>
      <w:pPr>
        <w:pStyle w:val="Paragraf"/>
        <w:keepNext w:val="false"/>
        <w:tabs>
          <w:tab w:val="clear" w:pos="8789"/>
          <w:tab w:val="left" w:pos="5245" w:leader="none"/>
        </w:tabs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Paragraf"/>
        <w:keepNext w:val="false"/>
        <w:tabs>
          <w:tab w:val="clear" w:pos="8789"/>
          <w:tab w:val="left" w:pos="5245" w:leader="none"/>
        </w:tabs>
        <w:spacing w:before="12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PIS PRZEDMIOTU  UMOWY 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rzedmiotem zamówienia jest „Poprawa Gminnej Infrastruktury Drogowej na terenie Gminy Małomice z uwzględnieniem dostępności użytkowników tych dróg do dróg wyższej Kategorii” – droga gminna 003319F w Janowcu”, w zakresie nawierzchni jezdni  w obszarze zgodnym z załącznikiem graficznym. Szczegółowy opis i zakres przedmiotu zamówienia zawiera dokumentacja projektowa „„Poprawa Gminnej Infrastruktury Drogowej na terenie Gminy Małomice z uwzględnieniem dostępności użytkowników tych dróg do dróg wyższej Kategorii” 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5"/>
        </w:numPr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rzedmiary robót załączone do SWZ </w:t>
      </w:r>
      <w:r>
        <w:rPr>
          <w:rFonts w:cs="Arial" w:ascii="Arial" w:hAnsi="Arial"/>
          <w:b/>
          <w:bCs/>
          <w:u w:val="single"/>
        </w:rPr>
        <w:t xml:space="preserve"> stanowi  podstawę do wyceny oferty. </w:t>
      </w:r>
      <w:r>
        <w:rPr>
          <w:rFonts w:cs="Arial" w:ascii="Arial" w:hAnsi="Arial"/>
        </w:rPr>
        <w:t>Wykonawca zobowiązany jest do  dokładnego sprawdzenia ilości robót z  dokumentacją projektową. Z uwagi na to, ż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umowa na roboty budowlane  będzie umową z wynagrodzeniem ryczałtowym, to w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przypadku wystąpienia w trakcie prowadzenia robót większej ilości obmiarowej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określonych robót ujętych w projekcie w  jakiejkolwiek pozycji przedmiarowej nie będzi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>mogło to być uznane za roboty dodatkowe z żądaniem dodatkowego wynagrodze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Ewentualny brak w przedmiarze robót koniecznych do wykonania wynikających z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dokumentacji projektowej nie zwalnia Wykonawcy od obowiązku ich wykonania n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podstawie projektu w  cenie podanej w ofercie. W związku z powyższym Wykonawca ni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może powoływać się na jakiekolwiek braki w przedmiarze i w oparciu o nie żądać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zwiększenia wynagrodzenia. W przypadku dostrzeżenia rozbieżności pomiędz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poszczególnymi elementami dokumentacji  projektowej Wykonawca jest zobowiązany 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do  wystąpienia do Zamawiającego o ich wyjaśnienie przed złożeniem oferty. W ramach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wynagrodzenia podanego w ofercie Wykonawca zobowiązany jest do wykonani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wszystkich niezbędnych robót przewidzianych w którymkolwiek z dokumentów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stanowiących załącznik do SWZ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Wykonawca, dla obliczenia ceny i we własnym zakresie ma prawo skorygować w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przedmiarze ilości robót do wielkości według własnych obliczeń  na podstawie projekt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oraz specyfikacj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Oferta Wykonawcy powinna obejmować wszystkie niezbędne roboty zapewniając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>wykonanie przedmiotu zamówie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3.   </w:t>
      </w:r>
      <w:r>
        <w:rPr>
          <w:rFonts w:eastAsia="Times New Roman" w:cs="Arial" w:ascii="Arial" w:hAnsi="Arial"/>
          <w:b/>
          <w:bCs/>
          <w:lang w:eastAsia="pl-PL"/>
        </w:rPr>
        <w:t xml:space="preserve">Inne dodatkowe informacje do opisu  przedmiotu zamówienia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720" w:right="1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oboty budowlane należy wykonać zgodnie z załączoną dokumentacj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outlineLvl w:val="0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  <w:t>Przed rozpoczęciem robót Wykonawca zobowiązany jest do opracowania, uzgodnienia ze stosownymi organami oraz wprowadzenia tymczasowej organizacji ruch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, gdy dokumentacja projektowa nie podaje w sposób szczegółowy technologii wykonywania robót lub wykonania określonego elementu przedmiotu zamówienia, bądź też nie precyzuje dostatecznie rodzaju i standardu materiałów, Wykonawca zobowiązany jest wystąpić do Zamawiającego o wyjaśnienie. Jeżeli w dokumentacji projektowej podana jest nazwa własna, to oznacza, że została użyta przykładowo. Wykonawca może zastosować materiały lub urządzenia równoważne, lecz o parametrach technicznych i  jakościowych takich samych lub lepszych, a zastosowanie ich w żaden sposób nie wpłynie negatywnie na  prawidłowe funkcjonowanie rozwiązań przyjętych w dokumentacji projektowej. W przypadku zastosowania materiałów innych  niż przewidziane w projekcie na Wykonawcy ciąży obowiązek udowodnienia, że materiały te są równoważne w zakresie jakościowym.  Wykonawca ma obowiązek posiadać  w stosunku do użytych materiałów i urządzeń dokumenty potwierdzające pozwolenie na  zastosowanie/wbudowanie (atesty, certyfikaty, aprobaty techniczne, świadectwa jakości).</w:t>
      </w:r>
      <w:r>
        <w:rPr>
          <w:rFonts w:eastAsia="Times New Roman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Wykonawca zobowiązany będzie do przedstawiania Zamawiającemu wykazu materiałów i wyrobów budowlanych przewidzianych do wbudowania, celem zatwierdzenia tego wykazu przez Zamawiając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brania się stosowania materiałów nieodpowiadających wymaganiom PN - EN lub równoważnym oraz  o  gorszych parametrach niż określone w projekc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720" w:right="1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edmiot zamówienia należy wykonać zgodnie z obowiązującymi przepisami prawa, sztuką budowlaną, wiedzą techniczną, zawartą z Zamawiającym umową oraz wytycznymi inspektora nadzor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wraca się uwagę na wykonywanie robót ziemnych, które powinny być prowadzone ze szczególną ostrożnością tak, aby nie spowodować większych uszkodzeń w terenie, mogących być nieodwracalnymi i  stwarzać problem z odtworzeniem istniejącego stan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Adres"/>
        <w:tabs>
          <w:tab w:val="clear" w:pos="708"/>
          <w:tab w:val="left" w:pos="5245" w:leader="none"/>
        </w:tabs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 w:before="40" w:after="4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 w:before="40" w:after="4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ZAMAWIAJĄCEGO I WYKONAWC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 w:before="40" w:after="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 Zamawiający jest zobowiązany do 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enia i protokolarnego przekazania Wykonawcy placu budowy w terminie do 7 dni, od dnia podpisania  umowy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Zapewnienia na swój koszt Inspektora Nadzoru Inwestorskiego;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ebrania przedmiotu umowy, po należytym jego wykonaniu przez Wykonawcę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inowej zapłaty wynagrodzenia za wykonane i odebrane prac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 w:before="40" w:after="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 Wykonawca jest zobowiązany niezależnie od obowiązków wynikających z postanowień dokumentacji projektowej   i  opisu przedmiotu zamówienia do 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Protokolarnego przejęcia placu budowy od Zamawiająceg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Przed rozpoczęciem robót Wykonawca zobowiązany jest do opracowania, uzgodnienia ze stosownymi organami oraz wprowadzenia tymczasowej organizacji ruchu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nia robót budowlanych w zakresie wynikającym z opisu przedmiotu zadania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nia czynności wynikających z obowiązujących przepisów prawa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>Sporządzenia harmonogramu rzeczowo – finansowego, podlegającego zatwierdzeniu przez Zamawiającego oraz Inspektora nadzoru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strzegania ogólnych wymagań dotyczących robót w zakresie określonym w opisie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owania materiałów i urządzeń w sposób niestwarzający przeszkód komunikacyjnych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ładu i porządku na terenie budowy. Uporządkowanie po zakończeniu robót terenu budowy, zaplecza budowy, jak również terenów sąsiadujących zajętych                          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pewnienia dojazdu do przyległych i sąsiednich nieruchomości i posesji przez cały okres trwania robót no. poprzez wykonanie dróg tymczasowych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zawiadamiania z co najmniej 7- dniowym wyprzedzeniem właścicieli lub użytkowników nieruchomości przyległych do terenu budowy o utrudnionym dojeździe do tych nieruchomości i jego czasookresie. Wykonawca jest zobowiązany do zapłaty odszkodowania z tytułu poniesionych strat będących następstwem uniemożliwienia dojazdu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formowania Zamawiającego oraz Inspektora Nadzoru o terminie zakrycia robót ulegających zakryciu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formowania Zamawiającego oraz Inspektora Nadzoru o problemach lub okolicznościach mogących wpłynąć na jakość robót lub niedotrzymanie umownego  terminu zakończenia robót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zwłocznego informowania Zamawiającego oraz Inspektora Nadzoru o zaistniałych na terenie budowy kontrolach i wypadkach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rganizowania,  utrzymywania  i zlikwidowania według własnych potrzeb zaplecza budowy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ewnienia obsługi geodezyjnej wraz z wykonaniem geodezyjnej inwentaryzacji powykonawczej wszystkich robót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porządzenia  przed rozpoczęciem robót planu  bezpieczeństwa i ochrony zdrowi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ewnienia dozoru mienia na terenie placu budowy na własny koszt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nia przedmiotu umowy z materiałów odpowiadających wymaganiom określonym w art. 10 ustawy z dnia 7 lipca 1994 r. Prawo budowlane (t.j. z 2020 r. poz.1333 ze zm.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twierdzenia każdego materiału przed wbudowaniem przez Inspektora Nadzoru. Wykonawca przedłoży Inspektorowi wykaz materiałów wraz z ich certyfikatami zgodności z polską normą lub aprobatą techniczną. Inspektor pisemnie potwierdzi ich zatwierdzenie lub odmowę ich zatwierdzenia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rzekazania Zamawiającemu elementów z demontażu  i rozbiórek przedstawiających w ocenie Zamawiającego wartość użytkową, ich załadunku, transportu i rozładunku ( w sposób nie powodujący ich uszkodzenia)  na własny koszt na miejsce wskazane przez Zamawiającego  na terenie miasta Żagania. Pozostałe elementy z rozbiórek Wykonawca musi zutylizować własnym staraniem i na własny koszt. Wykonawca pokrywa koszt załadunku i transportu materiału z rozbiórki. Wykonawca jest odpowiedzialny za wskazaną utylizację materiałów z rozbiórki wraz ze wskazaniem miejsca i sposobu utylizacji czy wskazania innego wykorzystania tych materiałów. Wykonawca w trakcie realizacji robót zobowiązany jest dostarczyć/okazać Zamawiającemu dokumenty potwierdzające przekazanie odpadów zgodnie z obowiązującymi przepisami oraz przekazanie Zamawiającemu zestawienia ilościowego zeskładowanego materiału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noszenie pełnej odpowiedzialności za stan i dozór mienia oraz przestrzeganie przepisów bhp, ochronę p. poż. na terenie placu budowy, jak i za wszelkie szkody powstałe w trakcie trwania robót na terenie przyjętym od Zamawiającego lub mających związek z prowadzonymi robotami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erminowego wykonania i przekazania do użytkowania przedmiotu umowy oraz oświadczenia, że roboty ukończone przez Niego są zgodne z umow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noszenia pełnej odpowiedzialności za podejm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noszenia pełnej odpowiedzialności za szkody oraz następstwa nieszczęśliwych wypadków pracowników i osób trzecich, powstałe w związku z prowadzonymi robotami, w tym także ruchem pojazdów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starczania niezbędnych dokumentów potwierdzających parametry techniczne oraz wymagane normy wyników oraz protokołów badań, sprawozdań i prób dotyczących realizowanego przedmiotu Umowy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bezpieczenia instalacji, urządzeń i obiektów na placu budowy i w jego bezpośrednim otoczeniu, przed ich zniszczeniem lub uszkodzeniem w trakcie wykonywania robót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trzymywania terenu robót w należytym stanie i porządku oraz w stanie wolnym od przeszkód komunikacyjnych;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ziennika budowy oraz przekazania go zamawiającemu po zakończeniu robót, w dniu zgłoszenia gotowości do odbioru końcowego;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wszelkich wyłączeni i przełączeń infrastruktury technicznej w związku                              z prowadzonymi robotami oraz poniesienia kosztów z tym związanych;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wynagrodzenia Wykonawca zapewnia na potrzeby związane z realizacją zamówienia zasilanie na czas budowy np. w energię elektryczną, wodę i odbiór ścieków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Udostępnienia terenu budowy w celu wykonania przez Zamawiającego badań sprawdzających poprawność robót budowlanych;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obowiązek umożliwienia wstępu na teren budowy osobom wskazanym przez Zamawiającego, a także pracownikom organów Państwowego Nadzory Budowlanego,  do których należy wykonywanie zadań określonych ustawą Prawo Budowlane oraz do udostępniania im danych i informacji wymaganych na podstawie przepisów tej ustawy;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 wykonaniu robót przygotuje wszelkie wymagane dokumenty do zgłoszenia o zakończeniu robót do organu nadzoru budowlanego bądź do uzyskania decyzji na użytkowanie, w tym dokumentację powykonawczą, jeżeli w toku wykonywania robót konieczne były zmiany dokumentacji projektowej;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owanie, w trakcie realizacji robót, wszelkiej dokumentacji zgodnie z przepisami Prawa budowlanego oraz przygotowanie do odbioru końcowego kompletu protokołów niezbędnych przy odbiorze;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a i przygotuje oraz złoży w formie trwale spiętej w dniu zgłoszenia gotowości odbioru końcowego wszelkie dokumenty przedmiotu zamówienia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e wszelkich wad i usterek stwierdzonych przez Inspektora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noszenia wyłącznej odpowiedzialności za wszelkie szkody będące następstwem niewykonania lub nienależytego wykonania przedmiotu umowy, które to szkody Wykonawca zobowiązuje się pokryć w pełnej wysokości.</w:t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200"/>
        <w:ind w:left="360" w:hanging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center" w:pos="709" w:leader="none"/>
          <w:tab w:val="right" w:pos="851" w:leader="none"/>
          <w:tab w:val="left" w:pos="993" w:leader="none"/>
        </w:tabs>
        <w:spacing w:lineRule="auto" w:line="240" w:before="0" w:after="0"/>
        <w:ind w:left="289" w:hanging="0"/>
        <w:contextualSpacing/>
        <w:jc w:val="center"/>
        <w:rPr>
          <w:rFonts w:ascii="Arial" w:hAnsi="Arial" w:cs="Arial"/>
          <w:b/>
          <w:b/>
        </w:rPr>
      </w:pPr>
      <w:r>
        <w:rPr>
          <w:rFonts w:eastAsia="Times New Roman" w:cs="Times New Roman" w:ascii="Times New Roman" w:hAnsi="Times New Roman"/>
          <w:b/>
        </w:rPr>
        <w:t>§</w:t>
      </w:r>
      <w:r>
        <w:rPr>
          <w:rFonts w:cs="Arial" w:ascii="Arial" w:hAnsi="Arial"/>
          <w:b/>
        </w:rPr>
        <w:t xml:space="preserve"> 3</w:t>
      </w:r>
    </w:p>
    <w:p>
      <w:pPr>
        <w:pStyle w:val="Normal"/>
        <w:tabs>
          <w:tab w:val="clear" w:pos="708"/>
          <w:tab w:val="center" w:pos="709" w:leader="none"/>
          <w:tab w:val="right" w:pos="851" w:leader="none"/>
          <w:tab w:val="left" w:pos="993" w:leader="none"/>
        </w:tabs>
        <w:spacing w:lineRule="auto" w:line="240" w:before="0" w:after="0"/>
        <w:ind w:left="289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Arial" w:ascii="Arial" w:hAnsi="Arial"/>
        </w:rPr>
        <w:t xml:space="preserve">1. Wykonawca oświadcza, że dokonał wizji lokalnej w miejscu realizacji zamówienia, że 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apoznał się z dokumentacją projektową  i nie zgłasza żadnych zastrzeżeń co do jej 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ompletności, zupełności, poprawności sporządzenia oraz oświadcza, że jest ona 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ystarczająca do wykonania  przedmiotu umowy zgodnie ze sztuką budowlaną i z 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ochowaniem najwyższej staranności wymaganej od profesjonalnego przedsiębiorcy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budowlanego.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Arial" w:ascii="Arial" w:hAnsi="Arial"/>
        </w:rPr>
        <w:t xml:space="preserve">2. Wykonawca nie może wykorzystywać wad w dokumentacji projektowej, a o ich wykryciu 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inien niezwłocznie powiadomić Zamawiającego.  </w:t>
      </w:r>
    </w:p>
    <w:p>
      <w:pPr>
        <w:pStyle w:val="Normal"/>
        <w:tabs>
          <w:tab w:val="clear" w:pos="708"/>
          <w:tab w:val="center" w:pos="709" w:leader="none"/>
          <w:tab w:val="right" w:pos="851" w:leader="none"/>
          <w:tab w:val="left" w:pos="993" w:leader="none"/>
        </w:tabs>
        <w:spacing w:lineRule="auto" w:line="240" w:before="0" w:after="0"/>
        <w:ind w:left="289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09" w:leader="none"/>
          <w:tab w:val="right" w:pos="851" w:leader="none"/>
          <w:tab w:val="left" w:pos="993" w:leader="none"/>
        </w:tabs>
        <w:spacing w:lineRule="auto" w:line="240" w:before="0" w:after="0"/>
        <w:ind w:left="289" w:hanging="0"/>
        <w:contextualSpacing/>
        <w:jc w:val="center"/>
        <w:rPr>
          <w:rFonts w:ascii="Arial" w:hAnsi="Arial" w:cs="Arial"/>
          <w:b/>
          <w:b/>
        </w:rPr>
      </w:pPr>
      <w:r>
        <w:rPr>
          <w:rFonts w:eastAsia="Times New Roman" w:cs="Times New Roman" w:ascii="Times New Roman" w:hAnsi="Times New Roman"/>
          <w:b/>
        </w:rPr>
        <w:t>§</w:t>
      </w:r>
      <w:r>
        <w:rPr>
          <w:rFonts w:cs="Arial" w:ascii="Arial" w:hAnsi="Arial"/>
          <w:b/>
        </w:rPr>
        <w:t xml:space="preserve"> 4</w:t>
      </w:r>
    </w:p>
    <w:p>
      <w:pPr>
        <w:pStyle w:val="Normal"/>
        <w:tabs>
          <w:tab w:val="clear" w:pos="708"/>
          <w:tab w:val="center" w:pos="709" w:leader="none"/>
          <w:tab w:val="right" w:pos="851" w:leader="none"/>
          <w:tab w:val="left" w:pos="993" w:leader="none"/>
        </w:tabs>
        <w:spacing w:lineRule="auto" w:line="240" w:before="0" w:after="0"/>
        <w:ind w:left="289" w:hanging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AGRODZENIE. WARUNKI PŁATNOŚCI , ROLICZENIA</w:t>
      </w:r>
    </w:p>
    <w:p>
      <w:pPr>
        <w:pStyle w:val="Normal"/>
        <w:widowControl w:val="false"/>
        <w:autoSpaceDE w:val="false"/>
        <w:spacing w:lineRule="atLeast" w:line="288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nagrodzenie </w:t>
      </w:r>
    </w:p>
    <w:p>
      <w:pPr>
        <w:pStyle w:val="Normal"/>
        <w:widowControl w:val="false"/>
        <w:autoSpaceDE w:val="false"/>
        <w:spacing w:lineRule="atLeast" w:line="288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. Za prace określone w §1 niniejszej umowy ustala się, że wynagrodzenie  umowne </w:t>
      </w:r>
    </w:p>
    <w:p>
      <w:pPr>
        <w:pStyle w:val="Normal"/>
        <w:widowControl w:val="false"/>
        <w:autoSpaceDE w:val="false"/>
        <w:spacing w:lineRule="atLeast" w:line="288" w:before="0" w:after="0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Wykonawcy w kwocie………………………….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 zł. </w:t>
      </w:r>
    </w:p>
    <w:p>
      <w:pPr>
        <w:pStyle w:val="Normal"/>
        <w:widowControl w:val="false"/>
        <w:autoSpaceDE w:val="false"/>
        <w:spacing w:lineRule="atLeast" w:line="288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słownie: …………………………………………………………………. złotych.</w:t>
      </w:r>
    </w:p>
    <w:p>
      <w:pPr>
        <w:pStyle w:val="Normal"/>
        <w:widowControl w:val="false"/>
        <w:autoSpaceDE w:val="false"/>
        <w:spacing w:lineRule="atLeast" w:line="288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Wynagrodzenie określone w ust.1 jest wynagrodzeniem brutto zawierającym wszystkie </w:t>
      </w:r>
    </w:p>
    <w:p>
      <w:pPr>
        <w:pStyle w:val="Normal"/>
        <w:widowControl w:val="false"/>
        <w:autoSpaceDE w:val="false"/>
        <w:spacing w:lineRule="atLeast" w:line="288" w:before="0" w:after="0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obowiązujące narzuty i podatki, w tym……  % podatek VAT w wysokości……………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zł., </w:t>
      </w:r>
    </w:p>
    <w:p>
      <w:pPr>
        <w:pStyle w:val="Normal"/>
        <w:widowControl w:val="false"/>
        <w:autoSpaceDE w:val="false"/>
        <w:spacing w:lineRule="atLeast" w:line="288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słownie :………………………………………….złotych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2. Wynagrodzenie o wartości netto wynosi: …………………………………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 zł. </w:t>
      </w:r>
      <w:r>
        <w:rPr>
          <w:rFonts w:eastAsia="Times New Roman" w:cs="Arial" w:ascii="Arial" w:hAnsi="Arial"/>
          <w:lang w:eastAsia="pl-PL"/>
        </w:rPr>
        <w:t xml:space="preserve">/bez VAT-u/. </w:t>
      </w:r>
    </w:p>
    <w:p>
      <w:pPr>
        <w:pStyle w:val="Normal"/>
        <w:widowControl w:val="false"/>
        <w:autoSpaceDE w:val="false"/>
        <w:spacing w:lineRule="atLeast" w:line="288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 xml:space="preserve">Słownie:…………………………………………………………………..złotych. </w:t>
      </w:r>
    </w:p>
    <w:p>
      <w:pPr>
        <w:pStyle w:val="Normal"/>
        <w:widowControl w:val="false"/>
        <w:autoSpaceDE w:val="false"/>
        <w:spacing w:lineRule="atLeast" w:line="288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3. Wyżej wymienione wynagrodzenie ustalono na podstawie złożonej oferty stanowiącej </w:t>
      </w:r>
    </w:p>
    <w:p>
      <w:pPr>
        <w:pStyle w:val="Normal"/>
        <w:widowControl w:val="false"/>
        <w:autoSpaceDE w:val="false"/>
        <w:spacing w:lineRule="atLeast" w:line="288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>załącznik do niniejszej umowy oraz załączonego do oferty  kosztorysu ofertowego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4. Strony ustalają, że za wykonanie przedmiotu umowy Zamawiający zapłaci wynagrodzenie 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na podstawie cen jednostkowych ujętych przez Wykonawcę w poszczególnych pozycjach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kosztorysu ofertowego oraz ilości   rzeczywiście wykonanych i odebranych robót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ustalonych na podstawie  sporządzonego przez Wykonawcę kosztorysu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powykonawczego zatwierdzonego przez Inspektora Nadzoru z zastrzeżeniem, że kwota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wynikająca z kosztorysu powykonawczego nie może być wyższa od kwoty  umownej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ustalonej na podstawie oferty Wykonawcy.   </w:t>
      </w:r>
    </w:p>
    <w:p>
      <w:pPr>
        <w:pStyle w:val="Normal"/>
        <w:widowControl w:val="false"/>
        <w:autoSpaceDE w:val="false"/>
        <w:spacing w:lineRule="atLeast" w:line="288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5. Wszelkie roboty nie objęte niniejszą umową (zamówieniem podstawowym) i nie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przekraczające łącznie 50% wartości realizowanego zamówienia niezbędne do jeg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prawidłowego wykonania, których wykonanie stało się  konieczne na skutek sytuacj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niemożliwej wcześniej do przewidzenia jeżeli: </w:t>
      </w:r>
    </w:p>
    <w:p>
      <w:pPr>
        <w:pStyle w:val="Normal"/>
        <w:widowControl w:val="false"/>
        <w:autoSpaceDE w:val="false"/>
        <w:spacing w:lineRule="atLeast" w:line="288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- z przyczyn technicznych lub gospodarczych oddzielenie zamówienia  dodatkowego o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zamówienia podstawowego wymagałoby poniesienia niewspółmiernie wysokich kosztó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>lub</w:t>
      </w:r>
    </w:p>
    <w:p>
      <w:pPr>
        <w:pStyle w:val="Normal"/>
        <w:widowControl w:val="false"/>
        <w:autoSpaceDE w:val="false"/>
        <w:spacing w:lineRule="atLeast" w:line="288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- wykonanie zamówienia podstawowego jest uzależnione od wykonania zamówieni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>dodatkowego,</w:t>
      </w:r>
    </w:p>
    <w:p>
      <w:pPr>
        <w:pStyle w:val="Normal"/>
        <w:widowControl w:val="false"/>
        <w:autoSpaceDE w:val="false"/>
        <w:spacing w:lineRule="atLeast" w:line="288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Wykonawca zobowiązany jest wykonać na podstawie dodatkowego zamówienia, </w:t>
      </w:r>
    </w:p>
    <w:p>
      <w:pPr>
        <w:pStyle w:val="Normal"/>
        <w:widowControl w:val="false"/>
        <w:autoSpaceDE w:val="false"/>
        <w:spacing w:lineRule="atLeast" w:line="288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udzielonego w trybie zamówienia z wolnej ręki,  przy zachowaniu tych samych norm, </w:t>
      </w:r>
    </w:p>
    <w:p>
      <w:pPr>
        <w:pStyle w:val="Normal"/>
        <w:widowControl w:val="false"/>
        <w:autoSpaceDE w:val="false"/>
        <w:spacing w:lineRule="atLeast" w:line="288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parametrów i wskaźników kalkulacyjnych wskazanych w  kosztorysie, po podpisaniu przez </w:t>
      </w:r>
    </w:p>
    <w:p>
      <w:pPr>
        <w:pStyle w:val="Normal"/>
        <w:widowControl w:val="false"/>
        <w:autoSpaceDE w:val="false"/>
        <w:spacing w:lineRule="atLeast" w:line="288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strony protokołu konieczności ustalającego zakres rzeczowy, finansowy i termin realizacji. </w:t>
      </w:r>
    </w:p>
    <w:p>
      <w:pPr>
        <w:pStyle w:val="Normal"/>
        <w:widowControl w:val="false"/>
        <w:autoSpaceDE w:val="false"/>
        <w:spacing w:lineRule="atLeast" w:line="288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6. Wykonawca zobowiązuje się do informowania Zamawiającego (inspektora nadzoru) 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konieczności wykonania robót dodatkowych lub zamiennych w terminie 7 dni od  daty ich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stwierdzenia, w formie wpisu do Dziennika  budowy i sporządzenie protokołu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konieczności wraz z kosztorysem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Protokół konieczności  stanowił będzie podstawę do udzielenia zamówienia w tryb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wolnej ręki. 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</w:t>
      </w:r>
      <w:r>
        <w:rPr>
          <w:rFonts w:cs="Arial" w:ascii="Arial" w:hAnsi="Arial"/>
          <w:bCs/>
        </w:rPr>
        <w:t xml:space="preserve"> Zamawiający nie przewiduje udzielenia zaliczk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10.</w:t>
      </w:r>
      <w:r>
        <w:rPr>
          <w:rFonts w:cs="Arial" w:ascii="Arial" w:hAnsi="Arial"/>
        </w:rPr>
        <w:t xml:space="preserve">Wymagane dane do faktury : NABYWCA: Gmina Małomice, 67-320 Małomice, NIP: 924-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8-64-215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DBIORCA : Urząd Miejski w Małomicach, 67-320 Małomice, Pl Konstytucji 3 Maja 1.</w:t>
      </w:r>
    </w:p>
    <w:p>
      <w:pPr>
        <w:pStyle w:val="Akapitzlist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przypadku braku możliwości rozdzielenia NABYWCY i ODBIORCY faktury dopuszcza      </w:t>
      </w:r>
    </w:p>
    <w:p>
      <w:pPr>
        <w:pStyle w:val="Akapitzlist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się wskazanie :  NABYWCA :Gmina Małomice, Pl. Konstytucji 3 Maja  1,  NIP: 924-18-64-   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15.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Za datę wykonania świadczenia pieniężnego uznaje się datę obciążenia konta  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mawiającego.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W razie zwłoki w zapłacie swoich należności Strony zobowiązują się do zapłaty  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ustawowych odsetek za opóźnienie.</w:t>
      </w:r>
    </w:p>
    <w:p>
      <w:pPr>
        <w:pStyle w:val="TableText"/>
        <w:tabs>
          <w:tab w:val="clear" w:pos="708"/>
          <w:tab w:val="left" w:pos="5245" w:leader="none"/>
        </w:tabs>
        <w:spacing w:before="40" w:after="40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ableText"/>
        <w:tabs>
          <w:tab w:val="clear" w:pos="708"/>
          <w:tab w:val="left" w:pos="5245" w:leader="none"/>
        </w:tabs>
        <w:spacing w:before="40" w:after="40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OR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1. Roboty zanikające i ulegające zakryciu podlegają odbiorom niezwłocznie, jednak nie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óźniej niż w terminie 7 dni roboczych od dnia zgłoszenia przez Wykonawcę gotowości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 ich odbioru wpisem w dzienniku budowy i poinformowania Zamawiającego oraz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łaściwego Inspektora nadzoru inwestorskiego. W przypadku nie przystąpienia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 powyższym terminie przez Zamawiającego lub Inspektora nadzoru inwestorskiego do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dbioru robót zanikających lub ulegających zakryciu,  Wykonawca upoważniony jest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o jednostronnego odbioru tych robót oraz zobowiązany jest do niezwłocznego 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informowania o tym fakcie Zamawiającego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Jeżeli Wykonawca nie dopełni obowiązku poinformowania Zamawiającego i Inspektora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adzoru inwestorskiego i zakryje roboty ulegające zakryciu i zanikające, na żądanie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 lub właściwego Inspektora nadzoru inwestorskiego zobowiązany jest na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koszt własny odkryć roboty lub wykonać otwory niezbędne do zbadania robót, a następnie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ywrócić roboty do stanu sprzed odkrywek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color w:val="000000"/>
          <w:sz w:val="22"/>
          <w:szCs w:val="22"/>
        </w:rPr>
        <w:t xml:space="preserve">Odbiór robót ulegających zakryciu lub zanikających następuję odpowiednim wpisem  do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dziennika budowy  lub na podstawie protokołu odbioru robót podpisanego przez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łaściwego Inspektora nadzoru oraz Kierownika budowy.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Odbiory częściowe  dokonywane będą przez branżowego Inspektora nadzoru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inwestorskiego przy uwzględnieniu zatwierdzonego przez Zamawiającego harmonogramu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rzeczowo- finansowego. Wykonawca winien zgłaszać gotowość do odbiorów częściowych  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pisem do dziennika budowy z odpowiednim wyprzedzeniem umożliwiającym podjęcie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ziałań przez Inspektora nadzoru inwestorskiego z jednoczesnym skutecznym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oinformowaniem branżowego Inspektora nadzoru inwestorskiego o dokonanym wpisie w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zienniku budowy.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5. Przystąpienie do odbioru końcowego  przedmiotu umowy nastąpi niezwłocznie, jednak nie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óźniej niż  w terminie  14  dni roboczych od dnia otrzymania przez Zamawiającego    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wiadomienia o osiągnięciu gotowości do odbioru końcowego. W czynnościach odbioru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będą brali udział w szczególności przedstawiciele Zamawiającego,  Inspektorzy nadzoru 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raz kierownik budowy i  przedstawiciel Wykonawcy.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6. Wykonawca jest zobowiązany do powiadomienia o gotowości do odbioru  dołączyć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1) wypełniony dziennik budowy, w którym inspektorzy nadzoru inwestorskiego –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otwierdzili zakończenie wszystkich robót budowlanych;</w:t>
      </w:r>
    </w:p>
    <w:p>
      <w:pPr>
        <w:pStyle w:val="Akapitzlist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2) dokumentację powykonawczą wraz z naniesionymi ewentualnymi  zmianami 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dokonanymi w trakcie budowy, potwierdzonymi przez kierownika budowy, inspektora 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nadzoru i  projektanta – jeżeli takie wystąpiły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3) instrukcje obsługi i eksploatacji wbudowanych lub zainstalowanych urządzeń oraz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dokumenty gwarancyjne na zastosowane lub wbudowane materiały lub urządzenia –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</w:rPr>
        <w:t>jeżeli dotyczy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4) wymagane dokumenty, protokoły i zaświadczenia z przeprowadzonych przez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wykonawcę badań, sprawdzeń oraz protokoły odbioru robót branżowych objętych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amówieniem</w:t>
      </w:r>
      <w:r>
        <w:rPr>
          <w:rFonts w:cs="Arial" w:ascii="Arial" w:hAnsi="Arial"/>
          <w:bCs/>
          <w:sz w:val="22"/>
          <w:szCs w:val="22"/>
        </w:rPr>
        <w:t>- jeżeli dotyczy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5)</w:t>
      </w:r>
      <w:r>
        <w:rPr>
          <w:rFonts w:cs="Arial" w:ascii="Arial" w:hAnsi="Arial"/>
          <w:sz w:val="22"/>
          <w:szCs w:val="22"/>
        </w:rPr>
        <w:t xml:space="preserve"> oświadczenie kierownika budowy o zgodności wykonania obiektu z projektem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budowlanym, obowiązującymi przepisami, o doprowadzeniu do należytego stanu i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orządku terenu budowy, a także w razie korzystania - ulicy, sąsiednich nieruchomości,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 właściwym zagospodarowaniu terenów przyległych, z projektem budowlanym;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6) dokumenty (atesty, certyfikaty, deklaracje zgodności) potwierdzające, że wbudowane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wyroby budowlane są zgodne z art. 10 ustawy Prawo budowlane (opisane i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ostemplowane przez kierownika budowy i branżowego inspektora nadzoru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inwestorskiego), po jednym egzemplarzu;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7) powykonawcze zestawienie rzeczowo-finansowe z podziałem na branże;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8) obmiary geodezyjne;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9) potwierdzenie złożenia zawiadomienia do właściwego organu nadzoru budowlanego o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zakończeniu budowy, złożone na co najmniej 14 dni przed datą odbioru końcowego lub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pismo właściwego organu o potwierdzeniu przyjęcia zgłoszenia o zakończeniu robót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budowlanych i nie wniesieniu do nich sprzeciwu jeżeli istnieje taki obowiązek.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Brak jakiegokolwiek dokumentu lub stwierdzenie jego wady skutkuje nieważnością </w:t>
      </w:r>
      <w:r>
        <w:rPr>
          <w:rFonts w:cs="Arial" w:ascii="Arial" w:hAnsi="Arial"/>
          <w:b/>
          <w:sz w:val="22"/>
          <w:szCs w:val="22"/>
          <w:lang w:val="pl-PL"/>
        </w:rPr>
        <w:t xml:space="preserve">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zawiadomienia o gotowości do odbioru końcow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Arial" w:ascii="Arial" w:hAnsi="Arial"/>
        </w:rPr>
        <w:t>7</w:t>
      </w:r>
      <w:r>
        <w:rPr>
          <w:rFonts w:cs="Arial" w:ascii="Arial" w:hAnsi="Arial"/>
          <w:color w:val="000000"/>
        </w:rPr>
        <w:t xml:space="preserve">. Z czynności odbioru końcowego Wykonawca  sporządza protokół zawierający ustalenia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dokonane  w toku odbioru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color w:val="000000"/>
        </w:rPr>
        <w:t xml:space="preserve">8. Odbiór końcowy następuje  na podstawie protokołu odbioru podpisanego przez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Zamawiającego i właściwych Inspektorów nadzoru,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9. Jeżeli w toku czynności odbiorowych zostanie stwierdzone, że przedmiot odbioru nie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siągnął gotowości do odbioru z powodu niezakończenia robót lub jego wadliwego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nia, Zamawiający odmówi odbioru z winy Wykonawcy i w przypadku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ekroczenia terminu zakończenia robót, oznacza to zwłokę  w rozumieniu niniejszej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mowy, co skutkuje naliczeniem kar umownych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color w:val="000000"/>
        </w:rPr>
        <w:t xml:space="preserve">10.Jeżeli w toku czynności odbioru zostaną stwierdzone wady to Zamawiającemu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przysługują następujące uprawni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</w:rPr>
        <w:t xml:space="preserve">1) jeżeli wady nie nadają się do usunięcia to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jeżeli umożliwiają one użytkowanie przedmiotu umowy zgodnie z przeznaczeniem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amawiający może odebrać przedmiot odbioru i obniżyć odpowiednio wynagrodzeni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ykonawcy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jeżeli uniemożliwiają użytkowanie przedmiotu umowy zgodnie z przeznaczeniem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Zamawiający może odstąpić od umowy lub żądać wykonania przedmiotu umowy po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raz drugi na koszt Wykonawcy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jeżeli wady nadają się do usunięcia to Zamawiający może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w przypadku wad istotnych- odmówić odbioru do czasu usunięcia wad lub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dokończenia niewykonanych (niezakończonych) robót określonych w przedmiocie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zamówienia.  W  przypadku  rozpoczęcia czynności odbiorowych Zamawiający może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odmówić dokonanie odbioru i określić w protokole powód nieodebrania robót i termin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usunięcia wad lub dokończenia przedmiotu zamówienia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w przypadku wad nieistotnych - dokonać odbioru i wyznaczyć termin usunięcia wad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Fakt usunięcia wad zostanie stwierdzony protokolarnie. Terminem odbioru w taki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sytuacjach będzie termin usunięcia wad, z zastrzeżeniem prawa do naliczenia kar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umownych.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Wykonawca jest zobowiązany do pisemnego zawiadomienia Zamawiającego o usunięciu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ad stwierdzonych w trakcie odbioru. Odbiór zgłoszonych robót po usunięciu wad nastąp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iezwłocznie, jednak nie później niż w terminie 7 dni robocz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d daty otrzymania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wiadomienia. W czynnościach odbioru będą brali udział w szczególnośc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zedstawiciele Zamawiającego, Inspektorzy nadzoru oraz kierownik bud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/przedstawiciel  Wykonawcy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12.Nieusunięcie wad w wyznaczonym terminie spowoduje zlecenie ich wykonania innemu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dmiotowi na rachunek i koszt Wykonawcy. Wszelkie powstałe z tego tytułu koszt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mawiający może pokryć z zabezpieczenia należytego wykonania umowy, a także z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ynagrodzenia należnego Wykonawcy z tytułu realizacji niniejszej umowy, na co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ykonawca wyraża zgodę.</w:t>
      </w:r>
    </w:p>
    <w:p>
      <w:pPr>
        <w:pStyle w:val="TableText"/>
        <w:tabs>
          <w:tab w:val="clear" w:pos="708"/>
          <w:tab w:val="left" w:pos="5245" w:leader="none"/>
        </w:tabs>
        <w:spacing w:before="40" w:after="40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ableText"/>
        <w:tabs>
          <w:tab w:val="clear" w:pos="708"/>
          <w:tab w:val="left" w:pos="5245" w:leader="none"/>
        </w:tabs>
        <w:spacing w:before="40" w:after="40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6</w:t>
      </w:r>
    </w:p>
    <w:p>
      <w:pPr>
        <w:pStyle w:val="TableText"/>
        <w:tabs>
          <w:tab w:val="clear" w:pos="708"/>
          <w:tab w:val="left" w:pos="5245" w:leader="none"/>
        </w:tabs>
        <w:spacing w:before="40" w:after="40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TERMIN REALIZACJ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Termin rozpoczęcia realizacji zamówienia ustala się od dnia  podpisania umow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 Termin  zakończenia zamówienia- nie później jak w przeciągu 70 dni od dni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warcia umowy. obejmuje  Termin zakończenia obejmuje zakończenie realizacji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szelkich robót umownych związanych z przedmiotem umowy, łącznie z pracam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geodezyjnym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7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Y DO KONTAKTÓ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Osoby odpowiedzialne za realizację  umowy ze strony Wykonawcy są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>2.  Nadzór  nad realizacją  umowy Zamawiający powierza : 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DPOWIEDZIALNOŚĆ WYKONAWCY. RĘKOJMIA ZA WADY I GWARANCJA JAKOŚCI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Cs/>
        </w:rPr>
        <w:t xml:space="preserve">Odpowiedzialność Wykonawcy za teren budowy rozpoczyna się z dniem przekazani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dokumentacji posiadanej przez Zamawiającego i terenu budowy przez Zamawiającego 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trwa do dnia odbioru końcowego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>2. Wykonawca ponosi pełną odpowiedzialność za szkody spowodowane w trakc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ykonywania  przedmiotu umowy, w tym w szczególności za spowodowanie uszkodzeń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sieci uzbrojenia terenu w czasie wykonywania robót oraz spowodowane przerwy 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orzystaniu z sieci w szczególności światłowodowej i elektroenergetycznej, a takż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uszkodzenia i szkody, które powstaną wskutek prowadzenia robó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3. W przypadku wystąpienia bezpośrednio do Zamawiającego z roszczeniem wynikającym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z działania lub zaniechania Wykonawcy, Wykonawca zobowiązuje się niezwłoczni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zwrócić Zamawiającemu wszelkie koszty przez niego poniesione, w tym kwoty zasądzon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prawomocnymi wyrokami łącznie z kosztami zastępstwa procesowego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4. Wykonawca zobowiązany jest do posiadania na cały okres trwania umowy ubezpieczenia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dpowiedzialności cywilnej od prowadzonej działalności związanej z realizacją  niniejszej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mowy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5. Wykonawcy występujący wspólnie o realizację przedmiotu zamówienia  /konsorcjum/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noszą solidarną odpowiedzialność za wykonanie um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</w:rPr>
        <w:t xml:space="preserve">Strony postanawiają, że odpowiedzialność Wykonawcy z tytułu rękojmi za wady 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gwarancji jakości przedmiotu umowy wynosi …………….miesięcy licząc od dni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odbioru  przedmiotu umowy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7. Zamawiający może dochodzić roszczeń z tytułu rękojmi za wady i gwarancji jakości także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po terminie określonym w ust. 6, jeżeli reklamował wadę przed upływem tego terminu. </w:t>
      </w:r>
    </w:p>
    <w:p>
      <w:pPr>
        <w:pStyle w:val="Tekstpodstawowy35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 w:val="false"/>
          <w:bCs w:val="false"/>
        </w:rPr>
        <w:t xml:space="preserve">8. Realizacja uprawnień wynikających z rękojmi za wady będzie wykonywana zgodnie z     </w:t>
      </w:r>
    </w:p>
    <w:p>
      <w:pPr>
        <w:pStyle w:val="Tekstpodstawowy35"/>
        <w:tabs>
          <w:tab w:val="clear" w:pos="708"/>
          <w:tab w:val="left" w:pos="1440" w:leader="none"/>
        </w:tabs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</w:t>
      </w:r>
      <w:r>
        <w:rPr>
          <w:rFonts w:cs="Arial" w:ascii="Arial" w:hAnsi="Arial"/>
          <w:b w:val="false"/>
          <w:bCs w:val="false"/>
        </w:rPr>
        <w:t>przepisami Kodeksu Cywilnego.</w:t>
      </w:r>
    </w:p>
    <w:p>
      <w:pPr>
        <w:pStyle w:val="Tekstpodstawowy35"/>
        <w:tabs>
          <w:tab w:val="clear" w:pos="708"/>
          <w:tab w:val="left" w:pos="144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</w:rPr>
        <w:t xml:space="preserve">9.Wykonawca jest odpowiedzialny za wszelkie szkody i straty, które spowodował w czasie  </w:t>
      </w:r>
    </w:p>
    <w:p>
      <w:pPr>
        <w:pStyle w:val="Tekstpodstawowy35"/>
        <w:tabs>
          <w:tab w:val="clear" w:pos="708"/>
          <w:tab w:val="left" w:pos="1440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</w:t>
      </w:r>
      <w:r>
        <w:rPr>
          <w:rFonts w:cs="Arial" w:ascii="Arial" w:hAnsi="Arial"/>
          <w:b w:val="false"/>
          <w:color w:val="000000"/>
        </w:rPr>
        <w:t>usuwania wady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0.Zamawiający pisemnie zgłasza Wykonawcy wykrycie wady, jednocześnie określa termin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i miejsce oględzin koniecznych do określenia wady i sposobu jej usunięcia. Jeżeli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ykonawca nie zgłasza się w terminie określonym przez Zamawiającego, Zamawiający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jednostronnie określa sposób usunięcia wady.</w:t>
      </w:r>
    </w:p>
    <w:p>
      <w:pPr>
        <w:pStyle w:val="Tekstpodstawowy35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 w:val="false"/>
          <w:color w:val="000000"/>
        </w:rPr>
        <w:t>11.W przypadku nie usunięcia przez Wykonawcę wad stwierdzonych w okresie rękojmi</w:t>
      </w:r>
    </w:p>
    <w:p>
      <w:pPr>
        <w:pStyle w:val="Tekstpodstawowy35"/>
        <w:tabs>
          <w:tab w:val="clear" w:pos="708"/>
          <w:tab w:val="left" w:pos="1440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</w:t>
      </w:r>
      <w:r>
        <w:rPr>
          <w:rFonts w:cs="Arial" w:ascii="Arial" w:hAnsi="Arial"/>
          <w:b w:val="false"/>
          <w:color w:val="000000"/>
        </w:rPr>
        <w:t xml:space="preserve">i gwarancji jakości, Zamawiający ma prawo zlecić ich usunięcie innemu podmiotowi </w:t>
      </w:r>
    </w:p>
    <w:p>
      <w:pPr>
        <w:pStyle w:val="Tekstpodstawowy35"/>
        <w:tabs>
          <w:tab w:val="clear" w:pos="708"/>
          <w:tab w:val="left" w:pos="1440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</w:t>
      </w:r>
      <w:r>
        <w:rPr>
          <w:rFonts w:cs="Arial" w:ascii="Arial" w:hAnsi="Arial"/>
          <w:b w:val="false"/>
          <w:color w:val="000000"/>
        </w:rPr>
        <w:t xml:space="preserve">na koszt Wykonawcy. Wykonawca zobowiązuje się do uregulowania  należności z tego    </w:t>
      </w:r>
    </w:p>
    <w:p>
      <w:pPr>
        <w:pStyle w:val="Tekstpodstawowy35"/>
        <w:tabs>
          <w:tab w:val="clear" w:pos="708"/>
          <w:tab w:val="left" w:pos="1440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</w:t>
      </w:r>
      <w:r>
        <w:rPr>
          <w:rFonts w:cs="Arial" w:ascii="Arial" w:hAnsi="Arial"/>
          <w:b w:val="false"/>
          <w:color w:val="000000"/>
        </w:rPr>
        <w:t xml:space="preserve">tytułu w terminie 14 dni od daty otrzymania wezwania wraz z fakturą/rachunkiem. W </w:t>
      </w:r>
    </w:p>
    <w:p>
      <w:pPr>
        <w:pStyle w:val="Tekstpodstawowy35"/>
        <w:tabs>
          <w:tab w:val="clear" w:pos="708"/>
          <w:tab w:val="left" w:pos="1440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</w:t>
      </w:r>
      <w:r>
        <w:rPr>
          <w:rFonts w:cs="Arial" w:ascii="Arial" w:hAnsi="Arial"/>
          <w:b w:val="false"/>
          <w:color w:val="000000"/>
        </w:rPr>
        <w:t xml:space="preserve">przypadku nieuregulowania należności, Zamawiającemu przysługuje prawo jej potrącenia    </w:t>
      </w:r>
    </w:p>
    <w:p>
      <w:pPr>
        <w:pStyle w:val="Tekstpodstawowy35"/>
        <w:tabs>
          <w:tab w:val="clear" w:pos="708"/>
          <w:tab w:val="left" w:pos="1440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</w:t>
      </w:r>
      <w:r>
        <w:rPr>
          <w:rFonts w:cs="Arial" w:ascii="Arial" w:hAnsi="Arial"/>
          <w:b w:val="false"/>
          <w:color w:val="000000"/>
        </w:rPr>
        <w:t xml:space="preserve">z zabezpieczenia należytego wykonania umowy, a w przypadku gdy wartość </w:t>
      </w:r>
    </w:p>
    <w:p>
      <w:pPr>
        <w:pStyle w:val="Tekstpodstawowy35"/>
        <w:tabs>
          <w:tab w:val="clear" w:pos="708"/>
          <w:tab w:val="left" w:pos="1440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</w:t>
      </w:r>
      <w:r>
        <w:rPr>
          <w:rFonts w:cs="Arial" w:ascii="Arial" w:hAnsi="Arial"/>
          <w:b w:val="false"/>
          <w:color w:val="000000"/>
        </w:rPr>
        <w:t xml:space="preserve">wykonanych robót przekracza wartość zabezpieczenia Zamawiający wstawi Wykonawcy </w:t>
      </w:r>
    </w:p>
    <w:p>
      <w:pPr>
        <w:pStyle w:val="Tekstpodstawowy35"/>
        <w:tabs>
          <w:tab w:val="clear" w:pos="708"/>
          <w:tab w:val="left" w:pos="1440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</w:t>
      </w:r>
      <w:r>
        <w:rPr>
          <w:rFonts w:cs="Arial" w:ascii="Arial" w:hAnsi="Arial"/>
          <w:b w:val="false"/>
          <w:color w:val="000000"/>
        </w:rPr>
        <w:t xml:space="preserve">fakturę do zapłaty zawierającą koszty niepokrytych należności </w:t>
      </w:r>
    </w:p>
    <w:p>
      <w:pPr>
        <w:pStyle w:val="Tekstpodstawowy35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 w:val="false"/>
          <w:color w:val="000000"/>
        </w:rPr>
        <w:t xml:space="preserve">12.Okres gwarancji ulega stosownemu przedłużeniu lub rozpoczyna swój bieg od nowa </w:t>
      </w:r>
    </w:p>
    <w:p>
      <w:pPr>
        <w:pStyle w:val="Tekstpodstawowy35"/>
        <w:tabs>
          <w:tab w:val="clear" w:pos="708"/>
          <w:tab w:val="left" w:pos="1440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 </w:t>
      </w:r>
      <w:r>
        <w:rPr>
          <w:rFonts w:cs="Arial" w:ascii="Arial" w:hAnsi="Arial"/>
          <w:b w:val="false"/>
          <w:color w:val="000000"/>
        </w:rPr>
        <w:t>w przypadkach określonych w § 581 Kodeksu Cywilnego.</w:t>
      </w:r>
    </w:p>
    <w:p>
      <w:pPr>
        <w:pStyle w:val="Tekstpodstawowy35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 w:val="false"/>
          <w:color w:val="000000"/>
        </w:rPr>
        <w:t>13.Warunki gwarancji:</w:t>
      </w:r>
    </w:p>
    <w:p>
      <w:pPr>
        <w:pStyle w:val="Tekstpodstawowy35"/>
        <w:tabs>
          <w:tab w:val="clear" w:pos="708"/>
          <w:tab w:val="left" w:pos="851" w:leader="none"/>
        </w:tabs>
        <w:rPr/>
      </w:pPr>
      <w:r>
        <w:rPr>
          <w:rFonts w:eastAsia="Arial" w:cs="Arial" w:ascii="Arial" w:hAnsi="Arial"/>
          <w:b w:val="false"/>
          <w:color w:val="000000"/>
        </w:rPr>
        <w:t xml:space="preserve">      </w:t>
      </w:r>
      <w:r>
        <w:rPr>
          <w:rFonts w:cs="Arial" w:ascii="Arial" w:hAnsi="Arial"/>
          <w:b w:val="false"/>
          <w:color w:val="000000"/>
        </w:rPr>
        <w:t xml:space="preserve">1) Wykonawca gwarantuje, że wykonane roboty i użyte materiały oraz urządzenia  </w:t>
      </w:r>
    </w:p>
    <w:p>
      <w:pPr>
        <w:pStyle w:val="Tekstpodstawowy35"/>
        <w:tabs>
          <w:tab w:val="clear" w:pos="708"/>
          <w:tab w:val="left" w:pos="851" w:leader="none"/>
        </w:tabs>
        <w:rPr/>
      </w:pPr>
      <w:r>
        <w:rPr>
          <w:rFonts w:eastAsia="Arial" w:cs="Arial" w:ascii="Arial" w:hAnsi="Arial"/>
          <w:b w:val="false"/>
          <w:color w:val="000000"/>
        </w:rPr>
        <w:t xml:space="preserve">           </w:t>
      </w:r>
      <w:r>
        <w:rPr>
          <w:rFonts w:cs="Arial" w:ascii="Arial" w:hAnsi="Arial"/>
          <w:b w:val="false"/>
          <w:color w:val="000000"/>
        </w:rPr>
        <w:t xml:space="preserve">mechaniczne nie mają usterek konstrukcyjnych, materiałowych lub wynikających </w:t>
      </w:r>
    </w:p>
    <w:p>
      <w:pPr>
        <w:pStyle w:val="Tekstpodstawowy35"/>
        <w:tabs>
          <w:tab w:val="clear" w:pos="708"/>
          <w:tab w:val="left" w:pos="851" w:leader="none"/>
        </w:tabs>
        <w:rPr/>
      </w:pPr>
      <w:r>
        <w:rPr>
          <w:rFonts w:eastAsia="Arial" w:cs="Arial" w:ascii="Arial" w:hAnsi="Arial"/>
          <w:b w:val="false"/>
          <w:color w:val="000000"/>
        </w:rPr>
        <w:t xml:space="preserve">           </w:t>
      </w:r>
      <w:r>
        <w:rPr>
          <w:rFonts w:cs="Arial" w:ascii="Arial" w:hAnsi="Arial"/>
          <w:b w:val="false"/>
          <w:color w:val="000000"/>
        </w:rPr>
        <w:t xml:space="preserve">z błędów technologicznych i zapewnią bezpieczne i bezawaryjne użytkowanie </w:t>
      </w:r>
    </w:p>
    <w:p>
      <w:pPr>
        <w:pStyle w:val="Tekstpodstawowy35"/>
        <w:tabs>
          <w:tab w:val="clear" w:pos="708"/>
          <w:tab w:val="left" w:pos="851" w:leader="none"/>
        </w:tabs>
        <w:rPr/>
      </w:pPr>
      <w:r>
        <w:rPr>
          <w:rFonts w:eastAsia="Arial" w:cs="Arial" w:ascii="Arial" w:hAnsi="Arial"/>
          <w:b w:val="false"/>
          <w:color w:val="000000"/>
        </w:rPr>
        <w:t xml:space="preserve">           </w:t>
      </w:r>
      <w:r>
        <w:rPr>
          <w:rFonts w:cs="Arial" w:ascii="Arial" w:hAnsi="Arial"/>
          <w:b w:val="false"/>
          <w:color w:val="000000"/>
        </w:rPr>
        <w:t>wykonanego przedmiotu zamówienia;</w:t>
      </w:r>
    </w:p>
    <w:p>
      <w:pPr>
        <w:pStyle w:val="Tekstpodstawowy35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  </w:t>
      </w:r>
      <w:r>
        <w:rPr>
          <w:rFonts w:cs="Arial" w:ascii="Arial" w:hAnsi="Arial"/>
          <w:b w:val="false"/>
          <w:color w:val="000000"/>
        </w:rPr>
        <w:t xml:space="preserve">2) W okresie gwarancji jakości Wykonawca zobowiązuje się do bezpłatnego usunięcia    </w:t>
      </w:r>
    </w:p>
    <w:p>
      <w:pPr>
        <w:pStyle w:val="Tekstpodstawowy35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      </w:t>
      </w:r>
      <w:r>
        <w:rPr>
          <w:rFonts w:cs="Arial" w:ascii="Arial" w:hAnsi="Arial"/>
          <w:b w:val="false"/>
          <w:color w:val="000000"/>
        </w:rPr>
        <w:t xml:space="preserve">wady w terminie do 7 dni od dnia zgłoszenia, a jeżeli nie będzie to możliwe  </w:t>
      </w:r>
    </w:p>
    <w:p>
      <w:pPr>
        <w:pStyle w:val="Tekstpodstawowy35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      </w:t>
      </w:r>
      <w:r>
        <w:rPr>
          <w:rFonts w:cs="Arial" w:ascii="Arial" w:hAnsi="Arial"/>
          <w:b w:val="false"/>
          <w:color w:val="000000"/>
        </w:rPr>
        <w:t xml:space="preserve">technicznie w terminie uzgodnionym przez Strony. Jeżeli Strony nie uzgodnią terminu  </w:t>
      </w:r>
    </w:p>
    <w:p>
      <w:pPr>
        <w:pStyle w:val="Tekstpodstawowy35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      </w:t>
      </w:r>
      <w:r>
        <w:rPr>
          <w:rFonts w:cs="Arial" w:ascii="Arial" w:hAnsi="Arial"/>
          <w:b w:val="false"/>
          <w:color w:val="000000"/>
        </w:rPr>
        <w:t xml:space="preserve">usunięcia  wady, Zamawiający jednostronnie wyznacza termin, w którym Wykonawca  </w:t>
      </w:r>
    </w:p>
    <w:p>
      <w:pPr>
        <w:pStyle w:val="Tekstpodstawowy35"/>
        <w:tabs>
          <w:tab w:val="clear" w:pos="708"/>
          <w:tab w:val="left" w:pos="851" w:leader="none"/>
        </w:tabs>
        <w:rPr/>
      </w:pPr>
      <w:r>
        <w:rPr>
          <w:rFonts w:eastAsia="Arial" w:cs="Arial" w:ascii="Arial" w:hAnsi="Arial"/>
          <w:b w:val="false"/>
          <w:color w:val="000000"/>
        </w:rPr>
        <w:t xml:space="preserve">          </w:t>
      </w:r>
      <w:r>
        <w:rPr>
          <w:rFonts w:cs="Arial" w:ascii="Arial" w:hAnsi="Arial"/>
          <w:b w:val="false"/>
          <w:color w:val="000000"/>
        </w:rPr>
        <w:t xml:space="preserve">zobowiązany jest usunąć wadę; </w:t>
      </w:r>
    </w:p>
    <w:p>
      <w:pPr>
        <w:pStyle w:val="Tekstpodstawowy35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 </w:t>
      </w:r>
      <w:r>
        <w:rPr>
          <w:rFonts w:cs="Arial" w:ascii="Arial" w:hAnsi="Arial"/>
          <w:b w:val="false"/>
          <w:color w:val="000000"/>
        </w:rPr>
        <w:t>3) Zamawiający zobowiązuje się dotrzymywać warunków eksploatacji urządzeń i</w:t>
      </w:r>
    </w:p>
    <w:p>
      <w:pPr>
        <w:pStyle w:val="Tekstpodstawowy35"/>
        <w:tabs>
          <w:tab w:val="clear" w:pos="708"/>
          <w:tab w:val="left" w:pos="851" w:leader="none"/>
        </w:tabs>
        <w:rPr/>
      </w:pPr>
      <w:r>
        <w:rPr>
          <w:rFonts w:eastAsia="Arial" w:cs="Arial" w:ascii="Arial" w:hAnsi="Arial"/>
          <w:b w:val="false"/>
          <w:color w:val="000000"/>
        </w:rPr>
        <w:t xml:space="preserve">          </w:t>
      </w:r>
      <w:r>
        <w:rPr>
          <w:rFonts w:cs="Arial" w:ascii="Arial" w:hAnsi="Arial"/>
          <w:b w:val="false"/>
          <w:color w:val="000000"/>
        </w:rPr>
        <w:t xml:space="preserve">materiałów zgodnie z zapisami dokumentów gwarancyjnych; </w:t>
      </w:r>
    </w:p>
    <w:p>
      <w:pPr>
        <w:pStyle w:val="Tekstpodstawowy35"/>
        <w:tabs>
          <w:tab w:val="clear" w:pos="708"/>
          <w:tab w:val="left" w:pos="851" w:leader="none"/>
        </w:tabs>
        <w:rPr/>
      </w:pPr>
      <w:r>
        <w:rPr>
          <w:rFonts w:eastAsia="Arial" w:cs="Arial" w:ascii="Arial" w:hAnsi="Arial"/>
          <w:b w:val="false"/>
          <w:color w:val="000000"/>
        </w:rPr>
        <w:t xml:space="preserve">     </w:t>
      </w:r>
      <w:r>
        <w:rPr>
          <w:rFonts w:cs="Arial" w:ascii="Arial" w:hAnsi="Arial"/>
          <w:b w:val="false"/>
          <w:color w:val="000000"/>
        </w:rPr>
        <w:t xml:space="preserve">4) Uprawnienia z tytułu gwarancji dotyczące urządzeń i materiałów będą realizowane w  </w:t>
      </w:r>
    </w:p>
    <w:p>
      <w:pPr>
        <w:pStyle w:val="Tekstpodstawowy35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      </w:t>
      </w:r>
      <w:r>
        <w:rPr>
          <w:rFonts w:cs="Arial" w:ascii="Arial" w:hAnsi="Arial"/>
          <w:b w:val="false"/>
          <w:color w:val="000000"/>
        </w:rPr>
        <w:t>miejscu ich montażu. W przypadku konieczności ich transportu będzie się to</w:t>
      </w:r>
    </w:p>
    <w:p>
      <w:pPr>
        <w:pStyle w:val="Tekstpodstawowy35"/>
        <w:tabs>
          <w:tab w:val="clear" w:pos="708"/>
          <w:tab w:val="left" w:pos="851" w:leader="none"/>
        </w:tabs>
        <w:rPr/>
      </w:pPr>
      <w:r>
        <w:rPr>
          <w:rFonts w:eastAsia="Arial" w:cs="Arial" w:ascii="Arial" w:hAnsi="Arial"/>
          <w:b w:val="false"/>
          <w:color w:val="000000"/>
        </w:rPr>
        <w:t xml:space="preserve">          </w:t>
      </w:r>
      <w:r>
        <w:rPr>
          <w:rFonts w:cs="Arial" w:ascii="Arial" w:hAnsi="Arial"/>
          <w:b w:val="false"/>
          <w:color w:val="000000"/>
        </w:rPr>
        <w:t>dokonywać  staraniem i na koszt Wykonawcy;</w:t>
      </w:r>
    </w:p>
    <w:p>
      <w:pPr>
        <w:pStyle w:val="Tekstpodstawowy35"/>
        <w:tabs>
          <w:tab w:val="clear" w:pos="708"/>
          <w:tab w:val="left" w:pos="851" w:leader="none"/>
        </w:tabs>
        <w:rPr/>
      </w:pPr>
      <w:r>
        <w:rPr>
          <w:rFonts w:eastAsia="Arial" w:cs="Arial" w:ascii="Arial" w:hAnsi="Arial"/>
          <w:b w:val="false"/>
          <w:color w:val="000000"/>
        </w:rPr>
        <w:t xml:space="preserve">     </w:t>
      </w:r>
      <w:r>
        <w:rPr>
          <w:rFonts w:cs="Arial" w:ascii="Arial" w:hAnsi="Arial"/>
          <w:b w:val="false"/>
          <w:color w:val="000000"/>
        </w:rPr>
        <w:t xml:space="preserve">5) Zamawiający wyznaczy ostateczny gwarancyjny przegląd z udziałem przedstawiciela </w:t>
      </w:r>
    </w:p>
    <w:p>
      <w:pPr>
        <w:pStyle w:val="Tekstpodstawowy35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      </w:t>
      </w:r>
      <w:r>
        <w:rPr>
          <w:rFonts w:cs="Arial" w:ascii="Arial" w:hAnsi="Arial"/>
          <w:b w:val="false"/>
          <w:color w:val="000000"/>
        </w:rPr>
        <w:t xml:space="preserve">Wykonawcy przed upływem okresu gwarancji jakości ustalonego w umowie. O  </w:t>
      </w:r>
    </w:p>
    <w:p>
      <w:pPr>
        <w:pStyle w:val="Tekstpodstawowy35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      </w:t>
      </w:r>
      <w:r>
        <w:rPr>
          <w:rFonts w:cs="Arial" w:ascii="Arial" w:hAnsi="Arial"/>
          <w:b w:val="false"/>
          <w:color w:val="000000"/>
        </w:rPr>
        <w:t xml:space="preserve">terminie przeglądu gwarancyjnego Zamawiający poinformuje Wykonawcę co najmniej  </w:t>
      </w:r>
    </w:p>
    <w:p>
      <w:pPr>
        <w:pStyle w:val="Tekstpodstawowy35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      </w:t>
      </w:r>
      <w:r>
        <w:rPr>
          <w:rFonts w:cs="Arial" w:ascii="Arial" w:hAnsi="Arial"/>
          <w:b w:val="false"/>
          <w:color w:val="000000"/>
        </w:rPr>
        <w:t>5 dniowym wyprzedzeniem.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lang w:val="en-US"/>
        </w:rPr>
        <w:t xml:space="preserve">ZABEZPIECZENIE NALEŻYTEGO WYKONANIA UMOW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konawca wnosi  zabezpieczenie   należytego wykonania umowy przed zawarciem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umowy,  w  formie   …………………………………………………………………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wysokości ………………………………zł. słownie :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 xml:space="preserve">( 5% ceny całkowitej podanej w ofercie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rutto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Zabezpieczenie służy pokryciu roszczeń z tytułu niewykonania lub nienależyteg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ykonania umowy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 Zamawiający zwraca zabezpieczenie wniesione w pieniądzu z odsetkami wynikającymi z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umowy rachunku bankowego, na którym było ono przechowywane, pomniejszone o koszt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owadzenia tego rachunku oraz prowizji  bankowej za przelew pieniędzy na rachunek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ankowy Wykonawcy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4. Zamawiający zwraca zabezpieczenie w terminie 30 dni od dnia wykonania zamówienia i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znania przez Zamawiającego za należycie wykonane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5. Zamawiający pozostawia na zabezpieczenie roszczeń z tytułu rękojmi za wady lub 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warancji kwotę nie przekraczającą  30% wysokości zabezpieczenia. Kwota ta jest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wracana nie później niż w 15 dniu po upływie okresu rękojmi za wady lub gwarancji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6. Zamawiający nie przewiduje dokonania częściowego zwrotu zabezpieczenia po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ykonaniu części zamówienia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7. Z dokumentu stwierdzającego wniesienie zabezpieczenia musi wynikać, że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abezpieczenie dotyczy należytego wykonania umowy w zakresie przedmiotowego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mówienia publiczn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Za zgodą Zamawiającego Wykonawca może dokonać zmiany formy zabezpieczenia n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jedną lub kilka form, o których mowa w art. 450 ust.1 ustawy Pzp.  Zmiana form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bezpieczenia musi być dokonana z zachowa</w:t>
        <w:softHyphen/>
        <w:t xml:space="preserve">niem ciągłości zabezpieczenia i bez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mniejszenia jego wysokośc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W przypadku wniesienia zabezpieczenia należytego  wykonania umowy w formi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okumentowej (np. gwarancji bankowej, ubezpieczeniowej), w sytuacji wydłużenia terminu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realizacji przedmiotu zamówienia określonego § 6  ust 2,  Wykonawca zobowiązany jest w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starczyć aneks do dokumentu gwarancyjnego wydłużający termin jej ważności.</w:t>
      </w:r>
    </w:p>
    <w:p>
      <w:pPr>
        <w:pStyle w:val="Normal"/>
        <w:spacing w:lineRule="auto" w:line="240"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TableText"/>
        <w:tabs>
          <w:tab w:val="clear" w:pos="708"/>
          <w:tab w:val="left" w:pos="368" w:leader="none"/>
          <w:tab w:val="center" w:pos="4488" w:leader="none"/>
          <w:tab w:val="left" w:pos="5245" w:leader="none"/>
        </w:tabs>
        <w:spacing w:before="120" w:after="0"/>
        <w:ind w:left="731" w:hanging="731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I ODSZKOD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Wykonawca ponosi odpowiedzialność za niewykonanie lub nienależyte wykonani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obowiązań umownych w formie kary umownej,  w następujących przypadkach 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ysokościach 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) za zwłokę w wykonaniu przedmiotu umowy -  w wysokości  0,1 % wynagrodzenia 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yczałtowego  brutto określonego w § 4  ust. 1 umowy, za każdy dzień zwłoki,</w:t>
      </w:r>
      <w:r>
        <w:rPr>
          <w:rFonts w:cs="Arial" w:ascii="Arial" w:hAnsi="Arial"/>
          <w:sz w:val="22"/>
          <w:szCs w:val="22"/>
          <w:lang w:val="pl-PL"/>
        </w:rPr>
        <w:t xml:space="preserve"> licząc od  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sz w:val="22"/>
          <w:szCs w:val="22"/>
          <w:lang w:val="pl-PL"/>
        </w:rPr>
        <w:t xml:space="preserve">dnia upływu terminu umownego zakończenia robót,  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) za zwłokę w usunięciu wad stwierdzonych przy odbiorze lub w okresie rękojmi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w wysokości 0,1 % wynagrodzenia ryczałtowego brutto określonego  w  § 4 ust. 1 </w:t>
      </w:r>
      <w:r>
        <w:rPr>
          <w:rFonts w:cs="Arial" w:ascii="Arial" w:hAnsi="Arial"/>
          <w:sz w:val="22"/>
          <w:szCs w:val="22"/>
          <w:lang w:val="pl-PL"/>
        </w:rPr>
        <w:t xml:space="preserve">  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sz w:val="22"/>
          <w:szCs w:val="22"/>
        </w:rPr>
        <w:t>umowy,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color w:val="000000"/>
          <w:sz w:val="22"/>
          <w:szCs w:val="22"/>
        </w:rPr>
        <w:t xml:space="preserve"> każdy dzień zwłoki, licząc od upływu </w:t>
      </w:r>
      <w:r>
        <w:rPr>
          <w:rFonts w:cs="Arial" w:ascii="Arial" w:hAnsi="Arial"/>
          <w:sz w:val="22"/>
          <w:szCs w:val="22"/>
        </w:rPr>
        <w:t xml:space="preserve">terminu wyznaczonego na ich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sz w:val="22"/>
          <w:szCs w:val="22"/>
        </w:rPr>
        <w:t>usunięcie,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>3) w przypadku odstąpienia od umowy przez Zamawiającego  z przyczyn za które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dpowiada   Wykonawca -  w wysokości 10 % wynagrodzenia ryczałtowego  brutto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>określonego w § 4  ust. 1 umowy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4) w przypadku stwierdzenia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 xml:space="preserve">odwykonawcy, który nie został zgłoszony Zamawiającemu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zgodnie z zapisami § 13 umowy- w wysokości 1.000 zł za każdy stwierdzony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</w:rPr>
        <w:t>przypadek,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5) w przypadku braku zapłaty wynagrodzenia należnego Podwykonawcy lub dalszemu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 xml:space="preserve">Podwykonawcy – w wysokości 10% wynagrodzenia brutto przewidzianego w umowie o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>podwykonawstwo  dla tego Podwykonawcy lub dalszego Podwykonawcy, którego brak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 xml:space="preserve">zapłaty dotyczy;   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6) w przypadku nieprzedłożenia  Zamawiającemu do zaakceptowania projektu umowy o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 xml:space="preserve">podwykonawstwo, której przedmiotem są roboty budowlane, lub projektu jej zmiany - w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>wysokości 1 000 zł. brutto  za każdy stwierdzony przypadek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7) w przypadku nieprzedłożenia poświadczonej za zgodność z oryginałem kopii umowy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o podwykonawstwo lub jej zmiany-  w wysokości 1 000 zł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rutto </w:t>
      </w:r>
      <w:r>
        <w:rPr>
          <w:rFonts w:cs="Arial" w:ascii="Arial" w:hAnsi="Arial"/>
          <w:color w:val="000000"/>
          <w:sz w:val="22"/>
          <w:szCs w:val="22"/>
        </w:rPr>
        <w:t>za każdy stwierdzony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przypadek;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8) W przypadku zaniechania obowiązkowi zmiany wysokości wynagrodzeni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dwykonawcy wynikającej ze zmiany cen materiałów lub kosztów dotyczących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obowiązania Podwykonawcy,  w sytuacji gdy wobec Wykonawcy dokonano zmiany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sokości wynagrodzenia z tego tytułu - w wysokości 1000 zł brutto  na każde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darzenie.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2. Zamawiający zapłaci Wykonawcy karę umowną za odstąpienie od umowy z przyczyn 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leżących po stronie Zamawiającego w wysokości 10 % wynagrodzenia ryczałtowego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brutto określonego w § 4 ust. 1 z zastrzeżeniem, że kara nie obowiązuje, jeżeli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dstąpienie od umowy nastąpi z przyczyn, o których mowa w § 11 o odstąpieniu od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>umowy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a  zobowiązany jest do zapłaty kary umownej w terminie 7 dni od dnia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>otrzymania wezwania do zapłaty - noty obciążeniowej. W przypadku uchybienia przez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Wykonawcę </w:t>
      </w:r>
      <w:r>
        <w:rPr>
          <w:rFonts w:cs="Arial" w:ascii="Arial" w:hAnsi="Arial"/>
          <w:sz w:val="22"/>
          <w:szCs w:val="22"/>
        </w:rPr>
        <w:t xml:space="preserve"> temu terminowi, Zamawiający ma prawo potrącić kwotę wynikającą z noty 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>obciążeniowej z wynagrodzenia Wykonawcy, na co Wykonawca wyraża zgodę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</w:t>
      </w:r>
      <w:r>
        <w:rPr>
          <w:rFonts w:cs="Arial" w:ascii="Arial" w:hAnsi="Arial"/>
          <w:bCs/>
          <w:sz w:val="22"/>
          <w:szCs w:val="22"/>
        </w:rPr>
        <w:t xml:space="preserve">Zamawiającemu przysługuje prawo potrącenia kar umownych z wynagrodzenia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Wykonawcy, no co Wykonawca wyraża zgodę. W przypadku braku możliwości potrącenia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kary umownej z wynagrodzenia Wykonawcy, zobowiązuje się on do zapłaty kary umownej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 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 terminie 14 dni kalendarzowych od dnia otrzymania stosownej noty obciążeniowej, z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zastrzeżeniem art. 15 r¹ ust. 1 – 5 ustawy z dnia 2 marca 2020 r. o szczególnych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rozwiązaniach związanych z zapobieganiem, przeciwdziałaniem i zwalczaniem COVID-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19, innych chorób zakaźnych oraz wywołanych nimi sytuacji kryzysowych (Dz. U. z 2020r.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poz. 374 z późn. zm.).</w:t>
      </w:r>
    </w:p>
    <w:p>
      <w:pPr>
        <w:pStyle w:val="Tekstpodstawowy21"/>
        <w:shd w:fill="FFFFFF" w:val="clear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 xml:space="preserve">Łączna maksymalna wysokość kar umownych, których mogą dochodzić Strony umowy – </w:t>
      </w:r>
    </w:p>
    <w:p>
      <w:pPr>
        <w:pStyle w:val="Tekstpodstawowy21"/>
        <w:shd w:fill="FFFFFF" w:val="clear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 25% wartości brutto wynagrodzenia  ryczałtowego określonego w § 4 ust. 1 umowy.</w:t>
      </w:r>
    </w:p>
    <w:p>
      <w:pPr>
        <w:pStyle w:val="Tekstpodstawowy21"/>
        <w:shd w:fill="FFFFFF" w:val="clear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Strony zastrzegają sobie prawo dochodzenia odszkodowania uzupełniającego jeśli </w:t>
      </w:r>
    </w:p>
    <w:p>
      <w:pPr>
        <w:pStyle w:val="Tekstpodstawowy21"/>
        <w:shd w:fill="FFFFFF" w:val="clear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owstała szkoda przewyższy wysokość kar umownych. </w:t>
      </w:r>
    </w:p>
    <w:p>
      <w:pPr>
        <w:pStyle w:val="Normal"/>
        <w:spacing w:lineRule="auto" w:line="240"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ODSTĄPIENIE OD UMOWY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 razie zaistnienia istotnej zmiany okoliczności powodującej, że wykonanie umowy nie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leży  w interesie publicznym, czego nie można było przewidzieć w chwili zawarcia umowy,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lub dalsze wykonywanie umowy może zagrozić podstawowemu interesowi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bezpieczeństwa Państwa lub bezpieczeństwu publicznemu</w:t>
      </w:r>
      <w:r>
        <w:rPr>
          <w:rFonts w:cs="Arial" w:ascii="Arial" w:hAnsi="Arial"/>
          <w:sz w:val="22"/>
          <w:szCs w:val="22"/>
        </w:rPr>
        <w:t xml:space="preserve">, Zamawiający może odstąpić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d umowy w terminie 30 dni od powzięcia wiadomości o tych okolicznościach. W takim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ypadku Wykonawca może żądać wyłącznie wynagrodzenia należnego z tytułu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>wykonania części umowy.</w:t>
      </w:r>
    </w:p>
    <w:p>
      <w:pPr>
        <w:pStyle w:val="Tekstpodstawowy21"/>
        <w:shd w:fill="FFFFFF" w:val="clear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Zamawiający może również  odstąpić  od umowy, jeżeli zajdzie co najmniej jedną z </w:t>
      </w:r>
    </w:p>
    <w:p>
      <w:pPr>
        <w:pStyle w:val="Tekstpodstawowy21"/>
        <w:shd w:fill="FFFFFF" w:val="clear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astępujących okoliczności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Dokonano zmiany umowy z naruszeniem art. 454 i art. 455 ustawy Pzp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Wykonawca w chwili zawarcia umowy podlegał wykluczeniu na podstawie art. 108 ustawy Pzp;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Trybunał Sprawiedliwości Unii Europejskiej stwierdził, w ramach procedury przewidzianej w art. 258 Traktatu o funkcjonowaniu Unii Europejskiej, że Rzeczypospolita Polska uchybiła zobowiązaniom, które ciążą na niej na mocy Traktatów, dyrektywy 2014/24/UE,z uwagi na to, że Zmawiający udzielił zamówienia z naruszeniem prawa Unii Europejskiej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J</w:t>
      </w:r>
      <w:r>
        <w:rPr>
          <w:rFonts w:cs="Arial" w:ascii="Arial" w:hAnsi="Arial"/>
        </w:rPr>
        <w:t xml:space="preserve">eżeli  Zamawiający co najmniej trzykrotnie dokonał bezpośredniej zapłaty na rzecz Podwykonawcy lub dalszego Podwykonawcy, na skutek uchylania się Wykonawcy od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14" w:hanging="0"/>
        <w:jc w:val="both"/>
        <w:rPr/>
      </w:pPr>
      <w:r>
        <w:rPr>
          <w:rFonts w:cs="Arial" w:ascii="Arial" w:hAnsi="Arial"/>
        </w:rPr>
        <w:t xml:space="preserve">wypłaty należnego im wynagrodzenia, lub łączna kwota bezpośredniej zapłaty na rzecz Podwykonawcy lub dalszego Podwykonawcy stanowi sumę większa niż 5% wartości brutto umowy określonej  w § 4 ust. 1 umowy;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5)  W przypadku dwukrotnej odmowy odbioru końcowego z przyczyn zawinionych przez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ykonawcę.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za postanowieniami ust. 1 ,2 Zamawiający może odstąpić od umowy w terminie 21 dni  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>od powzięcia wiadomości o tych okolicznościach w następującym przypadku gdy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>został złożony wniosek o ogłoszenie upadłości, likwidację, postępowanie restrukturyzacyjne lub rozwiązanie Wykonawcy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>ykonawca nie rozpoczął realizacji robót w ciągu 7 dni od dnia przekazania terenu budow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>Wykonawca pomimo uprzedniego pisemnego wezwania Zamawiającego do realizacji warunków umowy nie wykonuje robót zgodnie z warunkami umownymi lub zaniedbuje zobowiązania umowne, w szczególności,  gdy wykonuje roboty z udziałem Podwykonawcy, na którego Zamawiający nie wyraził zgody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ykonawca bez uzgodnienia z Zamawiającym przerwał realizację robót na okres dłuższy  niż 7 dni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dy wartość nałożonych kar umownych przekroczy 20% wartości  wynagrodzenia ryczałtowego brutto  określonego  w § 4 ust. 1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takim przypadku Wykonawca może żądać wyłącznie wynagrodzenia należnego z tytułu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ykonania części umowy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y przysługuje prawo odstąpienia od umowy jeżeli Zamawiający pozostaje w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włoce w zakresie obowiązku zapłaty faktur ponad 30 dni i mimo dodatkowego wezwania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o zapłaty nie ureguluje tego zobowiązania w terminie 14 dni od dnia otrzymani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ezwania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Odstąpienie od umowy lub wypowiedzenie umowy może nastąpić tylko i wyłącznie w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ormie pisemnej wraz z podaniem uzasadnienia poprzez pisemne oświadczenie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6. W razie odstąpienia od umowy, Wykonawca przy udziale Zamawiającego sporządzi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 terminie do 7 dni od daty odstąpienia, protokół inwentaryzacji wykonanych,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 nieuregulowanych finansowo robót. Protokół inwentaryzacji będzie stanowić, w tym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ypadku, podstawę do ostatecznego rozliczenia robót. W przypadku nie przystąpienia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ez Wykonawcę w powyższym terminie  do inwentaryzacji robót, Zamawiający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upoważniony jest do jednostronnej inwentaryzacji  tych robót  na koszt Wykonawcy.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Wykonawca zabezpiecza przerwane roboty w zakresie ustalonym z Zamawiającym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a koszt strony,  z której powodu nastąpiło odstąpienie  od umowy. 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USZCZALNE ZMIANY UMOW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Zamawiający na podstawie art. 455 ustawy Pzp  przewiduje możliwość dokonania zmian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stanowień zawartej umowy w stosunku do treści oferty na po</w:t>
      </w:r>
      <w:r>
        <w:rPr>
          <w:rFonts w:cs="Arial" w:ascii="Arial" w:hAnsi="Arial"/>
          <w:bCs/>
        </w:rPr>
        <w:t xml:space="preserve">dstawie której dokona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wyboru Wykonawcy. Zakres zmian obejmuje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1) zmianę terminu wykonania przedmiotu umowy - </w:t>
      </w:r>
      <w:r>
        <w:rPr>
          <w:rFonts w:cs="Arial" w:ascii="Arial" w:hAnsi="Arial"/>
          <w:bCs/>
          <w:u w:val="single"/>
        </w:rPr>
        <w:t xml:space="preserve">przedłużenie terminu wykonania 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u w:val="single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  <w:u w:val="single"/>
        </w:rPr>
        <w:t xml:space="preserve">przedmiotu umowy, w przypadku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- przestojów i opóźnień będących po stronie Zamawiającego,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- działania sił wyższych (klęski żywiołowe, itp.) ,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- niesprzyjających  warunków atmosferycznych, uniemożliwiających wykonywanie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 xml:space="preserve">robót budowlanych, zgodnie z zasadami współczesnej wiedzy technicznej i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 xml:space="preserve">obowiązującymi  przepisami prawa,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- wystąpienia opóźnienia  w wydaniu  zezwoleń, uzgodnień, decyzji  itp.  przez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odpowiednie  organy administracyjne czy podmioty branżowe, z przyczyn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niezawinionych  przez Wykonawcę,</w:t>
      </w:r>
    </w:p>
    <w:p>
      <w:pPr>
        <w:pStyle w:val="Akapitzlist1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-   </w:t>
      </w:r>
      <w:r>
        <w:rPr>
          <w:rFonts w:cs="Arial" w:ascii="Arial" w:hAnsi="Arial"/>
          <w:color w:val="000000"/>
        </w:rPr>
        <w:t xml:space="preserve">wystąpienia konieczności wykonania robót dodatkowych, nieprzewidzianych w </w:t>
      </w:r>
    </w:p>
    <w:p>
      <w:pPr>
        <w:pStyle w:val="Akapitzlist1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dokumentacji projektowej, nieobjętych zamówieniem  podstawowym, a niezbędnych </w:t>
      </w:r>
    </w:p>
    <w:p>
      <w:pPr>
        <w:pStyle w:val="Akapitzlist1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do realizacji zadania uzgodnionych pisemnie przez obie strony,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color w:val="000000"/>
        </w:rPr>
        <w:t>-   wystąpienia okoliczności, których nie można było przewidzieć w chwili zawarcia</w:t>
      </w:r>
    </w:p>
    <w:p>
      <w:pPr>
        <w:pStyle w:val="ListParagraph"/>
        <w:widowControl w:val="false"/>
        <w:autoSpaceDE w:val="false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umowy, niezależnych od Wykonawcy, a mających istotny wpływ na wydłużenie </w:t>
      </w:r>
    </w:p>
    <w:p>
      <w:pPr>
        <w:pStyle w:val="ListParagraph"/>
        <w:widowControl w:val="false"/>
        <w:autoSpaceDE w:val="false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okresu realizacji umowy, np. wystąpienia zdarzenia losowego wywołanego przez </w:t>
      </w:r>
    </w:p>
    <w:p>
      <w:pPr>
        <w:pStyle w:val="ListParagraph"/>
        <w:widowControl w:val="false"/>
        <w:autoSpaceDE w:val="false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czynniki zewnętrzne, którego nie można było przewidzieć, w szczególności </w:t>
      </w:r>
    </w:p>
    <w:p>
      <w:pPr>
        <w:pStyle w:val="ListParagraph"/>
        <w:widowControl w:val="false"/>
        <w:autoSpaceDE w:val="false"/>
        <w:ind w:lef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zagrażającego bezpośrednio życiu lub zdrowiu ludzi oraz sytuacji przedłużenia </w:t>
      </w:r>
    </w:p>
    <w:p>
      <w:pPr>
        <w:pStyle w:val="ListParagraph"/>
        <w:widowControl w:val="false"/>
        <w:autoSpaceDE w:val="false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obowiązywania lub konieczności wprowadzenia rozwiązań związanych z </w:t>
      </w:r>
    </w:p>
    <w:p>
      <w:pPr>
        <w:pStyle w:val="ListParagraph"/>
        <w:widowControl w:val="false"/>
        <w:autoSpaceDE w:val="false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rzeciwdziałaniem i zwalczaniem COVID-19, innych chorób zakaźnych oraz </w:t>
      </w:r>
    </w:p>
    <w:p>
      <w:pPr>
        <w:pStyle w:val="ListParagraph"/>
        <w:widowControl w:val="false"/>
        <w:autoSpaceDE w:val="false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ywołanych nimi sytuacji kryzysowych lub grożącego powstaniem szkody w </w:t>
      </w:r>
    </w:p>
    <w:p>
      <w:pPr>
        <w:pStyle w:val="ListParagraph"/>
        <w:widowControl w:val="false"/>
        <w:autoSpaceDE w:val="false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znacznych rozmiarach, jak również działania osób trzecich uniemożliwiających </w:t>
      </w:r>
    </w:p>
    <w:p>
      <w:pPr>
        <w:pStyle w:val="ListParagraph"/>
        <w:widowControl w:val="false"/>
        <w:autoSpaceDE w:val="false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ykonywanie prac, których działania nie są konsekwencją winy jakiejkolwiek ze stron,</w:t>
      </w:r>
    </w:p>
    <w:p>
      <w:pPr>
        <w:pStyle w:val="Akapitzlist1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 xml:space="preserve">-  stwierdzenie wpływu w/w okoliczności na termin realizacji przedmiotu umowy nastąpi </w:t>
      </w:r>
    </w:p>
    <w:p>
      <w:pPr>
        <w:pStyle w:val="Akapitzlist1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na podstawie dowodów przedłożonych przez Wykonawcę, potwierdzających  wpływ</w:t>
      </w:r>
    </w:p>
    <w:p>
      <w:pPr>
        <w:pStyle w:val="Akapitzlist1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 xml:space="preserve">w/w okoliczności na należyte wykonanie przedmiotu  umowy, w tym termin jej  </w:t>
      </w:r>
    </w:p>
    <w:p>
      <w:pPr>
        <w:pStyle w:val="Akapitzlist1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 xml:space="preserve">realizacji;  . </w:t>
      </w:r>
    </w:p>
    <w:p>
      <w:pPr>
        <w:pStyle w:val="ListParagraph"/>
        <w:widowControl w:val="false"/>
        <w:autoSpaceDE w:val="false"/>
        <w:ind w:lef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- wstrzymania prowadzonych robót poprzez akty władzy i administracji publicznej                         </w:t>
      </w:r>
    </w:p>
    <w:p>
      <w:pPr>
        <w:pStyle w:val="ListParagraph"/>
        <w:widowControl w:val="false"/>
        <w:autoSpaceDE w:val="false"/>
        <w:ind w:lef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>o ile żądanie lub nakaz nie nastąpił z winy Wykonawcy.</w:t>
      </w:r>
    </w:p>
    <w:p>
      <w:pPr>
        <w:pStyle w:val="ListParagraph"/>
        <w:widowControl w:val="false"/>
        <w:autoSpaceDE w:val="false"/>
        <w:ind w:lef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Warunki tej zmiany: wpis kierownika budowy, w dzienniku budowy potwierdzony przez  </w:t>
      </w:r>
    </w:p>
    <w:p>
      <w:pPr>
        <w:pStyle w:val="ListParagraph"/>
        <w:widowControl w:val="false"/>
        <w:autoSpaceDE w:val="false"/>
        <w:ind w:lef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inspektora nadzoru inwestorskiego lub przedstawiciela Zamawiającego o braku </w:t>
      </w:r>
    </w:p>
    <w:p>
      <w:pPr>
        <w:pStyle w:val="ListParagraph"/>
        <w:widowControl w:val="false"/>
        <w:autoSpaceDE w:val="false"/>
        <w:ind w:lef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możliwości prowadzenia robót budowlanych ze wskazaniem przyczyn   </w:t>
      </w:r>
    </w:p>
    <w:p>
      <w:pPr>
        <w:pStyle w:val="ListParagraph"/>
        <w:widowControl w:val="false"/>
        <w:autoSpaceDE w:val="false"/>
        <w:ind w:lef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uniemożliwiających ich prowadzenie.</w:t>
      </w:r>
    </w:p>
    <w:p>
      <w:pPr>
        <w:pStyle w:val="ListParagraph"/>
        <w:widowControl w:val="false"/>
        <w:autoSpaceDE w:val="false"/>
        <w:ind w:lef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Zmiana terminów wykonania przedmiotu umowy wymaga zmiany i zatwierdzenia                       </w:t>
      </w:r>
    </w:p>
    <w:p>
      <w:pPr>
        <w:pStyle w:val="ListParagraph"/>
        <w:widowControl w:val="false"/>
        <w:autoSpaceDE w:val="false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przez Zamawiającego harmonogramu rzeczowo – finansowego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2) zmianę  w zakresie podwykonawstwa : Wykonawca może zmienić podwykonawcę,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 xml:space="preserve">lub zrezygnować z Podwykonawcy. W przypadku gdy zmiana lub rezygnacja z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 xml:space="preserve">Podwykonawcy, dotyczy podmiotu, na którego  zasoby Wykonawca powoływał się, na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 xml:space="preserve">zasadach określonych w art. 118 ust. 1 ustawy  Pzp, w celu wykazania spełniania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 xml:space="preserve">warunków udziału w postępowaniu, Wykonawca jest obowiązany wykazać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 xml:space="preserve">Zamawiającemu, że proponowany inny Podwykonawca lub Wykonawca samodzielnie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 xml:space="preserve">spełnia je w stopniu nie mniejszym niż Podwykonawca, na którego zasoby Wykonawca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 xml:space="preserve">powoływał się w trakcie  postępowania  o udzielenie zamówienia,  przedstawiając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 xml:space="preserve">Zamawiającemu dokumenty wymagane w ofercie na potwierdzenie tego warunku, z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datą nie późniejszą  niż wystąpienie w/w  zmian;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3)  zmianę rozwiązań technicznych i technologicznych ( wymiarów, położenia lub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wysokości części robót budowlanych wynikających np. z uzgodnień z odpowiednimi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organami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4) zmianę wynagrodzenia w przypadku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-   zmiany wynagrodzenia brutto za przedmiot umowy, w przypadku zmiany ustawowej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 xml:space="preserve">wysokości należnego  podatku VAT,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-   konieczności wykonania robót zamiennych jeżeli wprowadzone zmiany będą miały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 xml:space="preserve">wpływ na koszty wykonania przedmiotu umowy przez Wykonawcę lub konieczności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>wykonania robót dodatkowych,</w:t>
      </w:r>
    </w:p>
    <w:p>
      <w:pPr>
        <w:pStyle w:val="Normal"/>
        <w:spacing w:lineRule="auto" w:line="240" w:before="0" w:after="0"/>
        <w:ind w:left="284" w:right="1" w:hanging="0"/>
        <w:contextualSpacing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 wprowadzenia innych zmian w przepisach obowiązujących mających bezpośredni </w:t>
      </w:r>
    </w:p>
    <w:p>
      <w:pPr>
        <w:pStyle w:val="Normal"/>
        <w:spacing w:lineRule="auto" w:line="240" w:before="0" w:after="0"/>
        <w:ind w:left="284" w:right="1" w:hanging="0"/>
        <w:contextualSpacing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pływ na wysokość wynagrodzenia tj. zmian w przepisach dotyczących minimalnej </w:t>
      </w:r>
    </w:p>
    <w:p>
      <w:pPr>
        <w:pStyle w:val="Normal"/>
        <w:spacing w:lineRule="auto" w:line="240" w:before="0" w:after="0"/>
        <w:ind w:left="284" w:right="1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stawki wynagrodzenia; </w:t>
      </w:r>
    </w:p>
    <w:p>
      <w:pPr>
        <w:pStyle w:val="Normal"/>
        <w:tabs>
          <w:tab w:val="clear" w:pos="708"/>
          <w:tab w:val="left" w:pos="142" w:leader="none"/>
        </w:tabs>
        <w:spacing w:before="0" w:after="200"/>
        <w:ind w:right="1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 xml:space="preserve">5) zmianę w zakresie Personelu Wykonawcy 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hanging="0"/>
        <w:contextualSpacing/>
        <w:jc w:val="both"/>
        <w:rPr/>
      </w:pPr>
      <w:r>
        <w:rPr>
          <w:rFonts w:eastAsia="Arial" w:cs="Arial" w:ascii="Arial" w:hAnsi="Arial"/>
          <w:lang w:eastAsia="pl-PL"/>
        </w:rPr>
        <w:t xml:space="preserve">         </w:t>
      </w:r>
      <w:r>
        <w:rPr>
          <w:rFonts w:eastAsia="Times New Roman" w:cs="Arial" w:ascii="Arial" w:hAnsi="Arial"/>
          <w:lang w:eastAsia="pl-PL"/>
        </w:rPr>
        <w:t xml:space="preserve">- Zamawiający może żądać zmiany osoby pełniącej funkcje kierownik budowy oraz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hanging="0"/>
        <w:contextualSpacing/>
        <w:jc w:val="both"/>
        <w:rPr/>
      </w:pPr>
      <w:r>
        <w:rPr>
          <w:rFonts w:eastAsia="Arial" w:cs="Arial" w:ascii="Arial" w:hAnsi="Arial"/>
          <w:lang w:eastAsia="pl-PL"/>
        </w:rPr>
        <w:t xml:space="preserve">           </w:t>
      </w:r>
      <w:r>
        <w:rPr>
          <w:rFonts w:eastAsia="Times New Roman" w:cs="Arial" w:ascii="Arial" w:hAnsi="Arial"/>
          <w:lang w:eastAsia="pl-PL"/>
        </w:rPr>
        <w:t xml:space="preserve">kierownika robót, jeżeli uzna że osoba ta nie wykonuje należycie swoich obowiązków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</w:t>
      </w:r>
      <w:r>
        <w:rPr>
          <w:rFonts w:eastAsia="Times New Roman" w:cs="Arial" w:ascii="Arial" w:hAnsi="Arial"/>
          <w:lang w:eastAsia="pl-PL"/>
        </w:rPr>
        <w:t xml:space="preserve">Wykonawca zobowiązany jest zmienić wskazaną osobę na inną osobą z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</w:t>
      </w:r>
      <w:r>
        <w:rPr>
          <w:rFonts w:eastAsia="Times New Roman" w:cs="Arial" w:ascii="Arial" w:hAnsi="Arial"/>
          <w:lang w:eastAsia="pl-PL"/>
        </w:rPr>
        <w:t xml:space="preserve">wymaganymi uprawnieniami, w terminie 7 dni od dnia otrzymania żądania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</w:t>
      </w:r>
      <w:r>
        <w:rPr>
          <w:rFonts w:eastAsia="Times New Roman" w:cs="Arial" w:ascii="Arial" w:hAnsi="Arial"/>
          <w:lang w:eastAsia="pl-PL"/>
        </w:rPr>
        <w:t xml:space="preserve">Zamawiającego, po dostarczeniu Zamawiającemu stosownych dokumentów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</w:t>
      </w:r>
      <w:r>
        <w:rPr>
          <w:rFonts w:eastAsia="Times New Roman" w:cs="Arial" w:ascii="Arial" w:hAnsi="Arial"/>
          <w:lang w:eastAsia="pl-PL"/>
        </w:rPr>
        <w:t xml:space="preserve">potwierdzających posiadanie uprawnień przez w/w osoby do pełnienia funkcji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hanging="0"/>
        <w:contextualSpacing/>
        <w:jc w:val="both"/>
        <w:rPr/>
      </w:pPr>
      <w:r>
        <w:rPr>
          <w:rFonts w:eastAsia="Arial" w:cs="Arial" w:ascii="Arial" w:hAnsi="Arial"/>
          <w:lang w:eastAsia="pl-PL"/>
        </w:rPr>
        <w:t xml:space="preserve">           </w:t>
      </w:r>
      <w:r>
        <w:rPr>
          <w:rFonts w:eastAsia="Times New Roman" w:cs="Arial" w:ascii="Arial" w:hAnsi="Arial"/>
          <w:lang w:eastAsia="pl-PL"/>
        </w:rPr>
        <w:t xml:space="preserve">kierownika budowy/kierownika robót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hanging="0"/>
        <w:contextualSpacing/>
        <w:jc w:val="both"/>
        <w:rPr/>
      </w:pPr>
      <w:r>
        <w:rPr>
          <w:rFonts w:eastAsia="Arial" w:cs="Arial" w:ascii="Arial" w:hAnsi="Arial"/>
          <w:lang w:eastAsia="pl-PL"/>
        </w:rPr>
        <w:t xml:space="preserve">           </w:t>
      </w:r>
      <w:r>
        <w:rPr>
          <w:rFonts w:eastAsia="Times New Roman" w:cs="Arial" w:ascii="Arial" w:hAnsi="Arial"/>
          <w:lang w:eastAsia="pl-PL"/>
        </w:rPr>
        <w:t xml:space="preserve">Zmiana osoby pełniącej funkcje kierownika budowy oraz kierownika robót może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hanging="0"/>
        <w:contextualSpacing/>
        <w:jc w:val="both"/>
        <w:rPr/>
      </w:pPr>
      <w:r>
        <w:rPr>
          <w:rFonts w:eastAsia="Arial" w:cs="Arial" w:ascii="Arial" w:hAnsi="Arial"/>
          <w:lang w:eastAsia="pl-PL"/>
        </w:rPr>
        <w:t xml:space="preserve">           </w:t>
      </w:r>
      <w:r>
        <w:rPr>
          <w:rFonts w:eastAsia="Times New Roman" w:cs="Arial" w:ascii="Arial" w:hAnsi="Arial"/>
          <w:lang w:eastAsia="pl-PL"/>
        </w:rPr>
        <w:t xml:space="preserve">nastąpić poprzez  pisemne oświadczenie złożone drugiej stronie. Zmiana taka nie 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hanging="0"/>
        <w:contextualSpacing/>
        <w:jc w:val="both"/>
        <w:rPr/>
      </w:pPr>
      <w:r>
        <w:rPr>
          <w:rFonts w:eastAsia="Arial" w:cs="Arial" w:ascii="Arial" w:hAnsi="Arial"/>
          <w:lang w:eastAsia="pl-PL"/>
        </w:rPr>
        <w:t xml:space="preserve">           </w:t>
      </w:r>
      <w:r>
        <w:rPr>
          <w:rFonts w:eastAsia="Times New Roman" w:cs="Arial" w:ascii="Arial" w:hAnsi="Arial"/>
          <w:lang w:eastAsia="pl-PL"/>
        </w:rPr>
        <w:t xml:space="preserve">wymaga do swojej ważności formy aneksu do niniejszej umowy.     </w:t>
      </w:r>
    </w:p>
    <w:p>
      <w:pPr>
        <w:pStyle w:val="Lista2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UWAGA: W przypadku, gdy dokonanie zmiany wymaga dokumentacji projektowej, strona  </w:t>
      </w:r>
    </w:p>
    <w:p>
      <w:pPr>
        <w:pStyle w:val="Lista2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inicjująca zmianę przedstawia projekt zamienny zawierający opis proponowanych zmian </w:t>
      </w:r>
    </w:p>
    <w:p>
      <w:pPr>
        <w:pStyle w:val="Lista2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raz  z niezbędnymi uzgodnieniami, decyzjami pozwalającymi na jego realizację.</w:t>
      </w:r>
    </w:p>
    <w:p>
      <w:pPr>
        <w:pStyle w:val="Akapitzlist"/>
        <w:tabs>
          <w:tab w:val="clear" w:pos="708"/>
          <w:tab w:val="left" w:pos="1069" w:leader="none"/>
        </w:tabs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miany  postanowień  umownych  nie mogą prowadzić do zmiany charakteru umow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4. Zmiany dokonane z  naruszeniem  warunków określonych  w § 12 podlegają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unieważnieniu, a na miejsce unieważnionych wchodzą postanowienia umowne w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ierwotnym brzmieniu.</w:t>
      </w:r>
    </w:p>
    <w:p>
      <w:pPr>
        <w:pStyle w:val="Normal"/>
        <w:spacing w:lineRule="auto" w:line="240"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spacing w:lineRule="auto" w:line="240"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1</w:t>
      </w:r>
      <w:r>
        <w:rPr>
          <w:rFonts w:eastAsia="Times New Roman" w:cs="Arial" w:ascii="Arial" w:hAnsi="Arial"/>
          <w:lang w:eastAsia="pl-PL"/>
        </w:rPr>
        <w:t xml:space="preserve">. Wykonawca może powierzyć wykonanie części zamówienia  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odwykonawcy.</w:t>
      </w:r>
      <w:r>
        <w:rPr>
          <w:rFonts w:eastAsia="Times New Roman" w:cs="Arial" w:ascii="Arial" w:hAnsi="Arial"/>
          <w:b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Przez podwykonawcę należy rozumieć Podwykonawców i dalszych Podwykonawców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biorących udział w realizacji przedmiotu umowy, którzy zawarli zaakceptowaną przez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Zamawiającego umowę o podwykonawstwo, której przedmiotem są roboty budowlane, lub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którzy  zawarli przedłożoną Zamawiającemu umowę o podwykonawstwo, której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przedmiotem są dostawy lub usługi.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cs-CZ" w:eastAsia="pl-PL"/>
        </w:rPr>
        <w:t>2.</w:t>
      </w:r>
      <w:r>
        <w:rPr>
          <w:rFonts w:eastAsia="Times New Roman" w:cs="Calibri"/>
          <w:bCs/>
          <w:lang w:val="cs-CZ" w:eastAsia="pl-PL"/>
        </w:rPr>
        <w:t xml:space="preserve"> </w:t>
      </w:r>
      <w:r>
        <w:rPr>
          <w:rFonts w:eastAsia="Times New Roman" w:cs="Arial" w:ascii="Arial" w:hAnsi="Arial"/>
          <w:bCs/>
          <w:lang w:val="cs-CZ" w:eastAsia="pl-PL"/>
        </w:rPr>
        <w:t xml:space="preserve">Jeżeli Wykonawca zamierza powierzyć wykonanie części zamówienia  Podwykonawcy,  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bCs/>
          <w:lang w:val="cs-CZ" w:eastAsia="pl-PL"/>
        </w:rPr>
      </w:pPr>
      <w:r>
        <w:rPr>
          <w:rFonts w:eastAsia="Arial" w:cs="Arial" w:ascii="Arial" w:hAnsi="Arial"/>
          <w:bCs/>
          <w:lang w:val="cs-CZ" w:eastAsia="pl-PL"/>
        </w:rPr>
        <w:t xml:space="preserve">    </w:t>
      </w:r>
      <w:r>
        <w:rPr>
          <w:rFonts w:eastAsia="Times New Roman" w:cs="Arial" w:ascii="Arial" w:hAnsi="Arial"/>
          <w:bCs/>
          <w:lang w:val="cs-CZ" w:eastAsia="pl-PL"/>
        </w:rPr>
        <w:t xml:space="preserve">powinień wskazać w ofercie tę część zamówienia, oraz podać nazwy ewentalanych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bCs/>
          <w:lang w:val="cs-CZ" w:eastAsia="pl-PL"/>
        </w:rPr>
      </w:pPr>
      <w:r>
        <w:rPr>
          <w:rFonts w:eastAsia="Arial" w:cs="Arial" w:ascii="Arial" w:hAnsi="Arial"/>
          <w:bCs/>
          <w:lang w:val="cs-CZ" w:eastAsia="pl-PL"/>
        </w:rPr>
        <w:t xml:space="preserve">    </w:t>
      </w:r>
      <w:r>
        <w:rPr>
          <w:rFonts w:eastAsia="Times New Roman" w:cs="Arial" w:ascii="Arial" w:hAnsi="Arial"/>
          <w:bCs/>
          <w:lang w:val="cs-CZ" w:eastAsia="pl-PL"/>
        </w:rPr>
        <w:t>Podwykonawców,  jeżeli są już znani.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val="cs-CZ" w:eastAsia="pl-PL"/>
        </w:rPr>
        <w:t xml:space="preserve">3. </w:t>
      </w:r>
      <w:r>
        <w:rPr>
          <w:rFonts w:eastAsia="Times New Roman" w:cs="Arial" w:ascii="Arial" w:hAnsi="Arial"/>
          <w:lang w:val="cs-CZ" w:eastAsia="pl-PL"/>
        </w:rPr>
        <w:t xml:space="preserve">W przypadku zamówień na roboty budowolane, które mają być wykonane w miejscu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cs-CZ" w:eastAsia="pl-PL"/>
        </w:rPr>
        <w:t xml:space="preserve">    </w:t>
      </w:r>
      <w:r>
        <w:rPr>
          <w:rFonts w:eastAsia="Times New Roman" w:cs="Arial" w:ascii="Arial" w:hAnsi="Arial"/>
          <w:lang w:val="cs-CZ" w:eastAsia="pl-PL"/>
        </w:rPr>
        <w:t xml:space="preserve">podlegającym bezpośredniemu nadzorowi Zamawiającego, Zamawiający żąda aby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cs-CZ" w:eastAsia="pl-PL"/>
        </w:rPr>
        <w:t xml:space="preserve">    </w:t>
      </w:r>
      <w:r>
        <w:rPr>
          <w:rFonts w:eastAsia="Times New Roman" w:cs="Arial" w:ascii="Arial" w:hAnsi="Arial"/>
          <w:lang w:val="cs-CZ" w:eastAsia="pl-PL"/>
        </w:rPr>
        <w:t xml:space="preserve">przed przystąpieniem do wykonania zamówienia Wykonawca podał nazwy, dane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cs-CZ" w:eastAsia="pl-PL"/>
        </w:rPr>
        <w:t xml:space="preserve">    </w:t>
      </w:r>
      <w:r>
        <w:rPr>
          <w:rFonts w:eastAsia="Times New Roman" w:cs="Arial" w:ascii="Arial" w:hAnsi="Arial"/>
          <w:lang w:val="cs-CZ" w:eastAsia="pl-PL"/>
        </w:rPr>
        <w:t xml:space="preserve">kontaktowe oraz przedstawicieli Podwykonawców zaangażowanych w takie roboty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lang w:val="cs-CZ" w:eastAsia="pl-PL"/>
        </w:rPr>
      </w:pPr>
      <w:r>
        <w:rPr>
          <w:rFonts w:eastAsia="Arial" w:cs="Arial" w:ascii="Arial" w:hAnsi="Arial"/>
          <w:lang w:val="cs-CZ" w:eastAsia="pl-PL"/>
        </w:rPr>
        <w:t xml:space="preserve">    </w:t>
      </w:r>
      <w:r>
        <w:rPr>
          <w:rFonts w:eastAsia="Times New Roman" w:cs="Arial" w:ascii="Arial" w:hAnsi="Arial"/>
          <w:lang w:val="cs-CZ" w:eastAsia="pl-PL"/>
        </w:rPr>
        <w:t xml:space="preserve">budowlane, jeżeli sa już znani.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lang w:val="cs-CZ" w:eastAsia="pl-PL"/>
        </w:rPr>
      </w:pPr>
      <w:r>
        <w:rPr>
          <w:rFonts w:eastAsia="Arial" w:cs="Arial" w:ascii="Arial" w:hAnsi="Arial"/>
          <w:lang w:val="cs-CZ" w:eastAsia="pl-PL"/>
        </w:rPr>
        <w:t xml:space="preserve">    </w:t>
      </w:r>
      <w:r>
        <w:rPr>
          <w:rFonts w:eastAsia="Times New Roman" w:cs="Arial" w:ascii="Arial" w:hAnsi="Arial"/>
          <w:lang w:val="cs-CZ" w:eastAsia="pl-PL"/>
        </w:rPr>
        <w:t xml:space="preserve">Wykonawca zawiadamia Zamawiajacego o wszelkich zmianach w odniesieniu do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lang w:val="cs-CZ" w:eastAsia="pl-PL"/>
        </w:rPr>
      </w:pPr>
      <w:r>
        <w:rPr>
          <w:rFonts w:eastAsia="Arial" w:cs="Arial" w:ascii="Arial" w:hAnsi="Arial"/>
          <w:lang w:val="cs-CZ" w:eastAsia="pl-PL"/>
        </w:rPr>
        <w:t xml:space="preserve">    </w:t>
      </w:r>
      <w:r>
        <w:rPr>
          <w:rFonts w:eastAsia="Times New Roman" w:cs="Arial" w:ascii="Arial" w:hAnsi="Arial"/>
          <w:lang w:val="cs-CZ" w:eastAsia="pl-PL"/>
        </w:rPr>
        <w:t xml:space="preserve">przedmiotowej informacji, w trakcie realizacji zamówienia, a także przekazuje wymagane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lang w:val="cs-CZ" w:eastAsia="pl-PL"/>
        </w:rPr>
      </w:pPr>
      <w:r>
        <w:rPr>
          <w:rFonts w:eastAsia="Arial" w:cs="Arial" w:ascii="Arial" w:hAnsi="Arial"/>
          <w:lang w:val="cs-CZ" w:eastAsia="pl-PL"/>
        </w:rPr>
        <w:t xml:space="preserve">    </w:t>
      </w:r>
      <w:r>
        <w:rPr>
          <w:rFonts w:eastAsia="Times New Roman" w:cs="Arial" w:ascii="Arial" w:hAnsi="Arial"/>
          <w:lang w:val="cs-CZ" w:eastAsia="pl-PL"/>
        </w:rPr>
        <w:t xml:space="preserve">informacje na temat nowych Podwykonawców, którym w późniejszym okresie zamierza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cs-CZ" w:eastAsia="pl-PL"/>
        </w:rPr>
        <w:t xml:space="preserve">    </w:t>
      </w:r>
      <w:r>
        <w:rPr>
          <w:rFonts w:eastAsia="Times New Roman" w:cs="Arial" w:ascii="Arial" w:hAnsi="Arial"/>
          <w:lang w:val="cs-CZ" w:eastAsia="pl-PL"/>
        </w:rPr>
        <w:t xml:space="preserve">powierzyć realizację robót budowlanych.  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bCs/>
          <w:lang w:val="cs-CZ" w:eastAsia="pl-PL"/>
        </w:rPr>
      </w:pPr>
      <w:r>
        <w:rPr>
          <w:rFonts w:eastAsia="Times New Roman" w:cs="Arial" w:ascii="Arial" w:hAnsi="Arial"/>
          <w:lang w:val="cs-CZ" w:eastAsia="pl-PL"/>
        </w:rPr>
        <w:t>4.</w:t>
      </w:r>
      <w:r>
        <w:rPr>
          <w:rFonts w:eastAsia="Times New Roman" w:cs="Arial" w:ascii="Arial" w:hAnsi="Arial"/>
          <w:bCs/>
          <w:lang w:val="cs-CZ" w:eastAsia="pl-PL"/>
        </w:rPr>
        <w:t xml:space="preserve"> </w:t>
      </w:r>
      <w:r>
        <w:rPr>
          <w:rFonts w:eastAsia="Times New Roman" w:cs="Arial" w:ascii="Arial" w:hAnsi="Arial"/>
          <w:lang w:val="cs-CZ" w:eastAsia="pl-PL"/>
        </w:rPr>
        <w:t xml:space="preserve">Zamawiający może badać, czy nie zachodzą wobec Podwykonawcy- nie będącego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cs-CZ" w:eastAsia="pl-PL"/>
        </w:rPr>
        <w:t xml:space="preserve">    </w:t>
      </w:r>
      <w:r>
        <w:rPr>
          <w:rFonts w:eastAsia="Times New Roman" w:cs="Arial" w:ascii="Arial" w:hAnsi="Arial"/>
          <w:lang w:val="cs-CZ" w:eastAsia="pl-PL"/>
        </w:rPr>
        <w:t xml:space="preserve">podmiotem udostępniającym zasoby, podstawy wykluczenia , o których mowa w art. 108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cs-CZ" w:eastAsia="pl-PL"/>
        </w:rPr>
        <w:t xml:space="preserve">    </w:t>
      </w:r>
      <w:r>
        <w:rPr>
          <w:rFonts w:eastAsia="Times New Roman" w:cs="Arial" w:ascii="Arial" w:hAnsi="Arial"/>
          <w:lang w:val="cs-CZ" w:eastAsia="pl-PL"/>
        </w:rPr>
        <w:t xml:space="preserve">ustawy Pzp. Wykonawca na żądanie Zamawiającego przedstawia oświadczenie, o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cs-CZ" w:eastAsia="pl-PL"/>
        </w:rPr>
        <w:t xml:space="preserve">    </w:t>
      </w:r>
      <w:r>
        <w:rPr>
          <w:rFonts w:eastAsia="Times New Roman" w:cs="Arial" w:ascii="Arial" w:hAnsi="Arial"/>
          <w:lang w:val="cs-CZ" w:eastAsia="pl-PL"/>
        </w:rPr>
        <w:t xml:space="preserve">którym mowa w art. 125 ust.1 ustawy Pzp lub podmiotowe środki dowodowe dotyczące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cs-CZ" w:eastAsia="pl-PL"/>
        </w:rPr>
        <w:t xml:space="preserve">    </w:t>
      </w:r>
      <w:r>
        <w:rPr>
          <w:rFonts w:eastAsia="Times New Roman" w:cs="Arial" w:ascii="Arial" w:hAnsi="Arial"/>
          <w:lang w:val="cs-CZ" w:eastAsia="pl-PL"/>
        </w:rPr>
        <w:t xml:space="preserve">tego Podwykonawcy.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cs-CZ" w:eastAsia="pl-PL"/>
        </w:rPr>
        <w:t xml:space="preserve">5. Jeżeli wobec Podwykonawcy zachodzą podstawy wykluczenia,  Zamawiający żądą, aby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cs-CZ" w:eastAsia="pl-PL"/>
        </w:rPr>
        <w:t xml:space="preserve">    </w:t>
      </w:r>
      <w:r>
        <w:rPr>
          <w:rFonts w:eastAsia="Times New Roman" w:cs="Arial" w:ascii="Arial" w:hAnsi="Arial"/>
          <w:lang w:val="cs-CZ" w:eastAsia="pl-PL"/>
        </w:rPr>
        <w:t xml:space="preserve">Wykonawca w terminie określonym przez Zamawiającego zastąpił tego Podwykonawcę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lang w:val="cs-CZ" w:eastAsia="pl-PL"/>
        </w:rPr>
      </w:pPr>
      <w:r>
        <w:rPr>
          <w:rFonts w:eastAsia="Arial" w:cs="Arial" w:ascii="Arial" w:hAnsi="Arial"/>
          <w:lang w:val="cs-CZ" w:eastAsia="pl-PL"/>
        </w:rPr>
        <w:t xml:space="preserve">    </w:t>
      </w:r>
      <w:r>
        <w:rPr>
          <w:rFonts w:eastAsia="Times New Roman" w:cs="Arial" w:ascii="Arial" w:hAnsi="Arial"/>
          <w:lang w:val="cs-CZ" w:eastAsia="pl-PL"/>
        </w:rPr>
        <w:t xml:space="preserve">pod rygorem niedopuszczenia Podwykonawcy do reliazacji części zamowienia.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lang w:val="cs-CZ" w:eastAsia="pl-PL"/>
        </w:rPr>
      </w:pPr>
      <w:r>
        <w:rPr>
          <w:rFonts w:eastAsia="Times New Roman" w:cs="Arial" w:ascii="Arial" w:hAnsi="Arial"/>
          <w:lang w:val="cs-CZ" w:eastAsia="pl-PL"/>
        </w:rPr>
        <w:t xml:space="preserve">6. Jeżeli  zmiana albo rezygnacja z Podwykonawcy dotyczy podmiotu, na którego zasoby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cs-CZ" w:eastAsia="pl-PL"/>
        </w:rPr>
        <w:t xml:space="preserve">    </w:t>
      </w:r>
      <w:r>
        <w:rPr>
          <w:rFonts w:eastAsia="Times New Roman" w:cs="Arial" w:ascii="Arial" w:hAnsi="Arial"/>
          <w:lang w:val="cs-CZ" w:eastAsia="pl-PL"/>
        </w:rPr>
        <w:t xml:space="preserve">Wykonawca powoływał się, na zasadach określonych w art. 118 ust.1  w celu wykazania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cs-CZ" w:eastAsia="pl-PL"/>
        </w:rPr>
        <w:t xml:space="preserve">    </w:t>
      </w:r>
      <w:r>
        <w:rPr>
          <w:rFonts w:eastAsia="Times New Roman" w:cs="Arial" w:ascii="Arial" w:hAnsi="Arial"/>
          <w:lang w:val="cs-CZ" w:eastAsia="pl-PL"/>
        </w:rPr>
        <w:t xml:space="preserve">spełnienia warunków udziału w postępowaniu, Wykonawca jest obowiązany wykazać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cs-CZ" w:eastAsia="pl-PL"/>
        </w:rPr>
        <w:t xml:space="preserve">    </w:t>
      </w:r>
      <w:r>
        <w:rPr>
          <w:rFonts w:eastAsia="Times New Roman" w:cs="Arial" w:ascii="Arial" w:hAnsi="Arial"/>
          <w:lang w:val="cs-CZ" w:eastAsia="pl-PL"/>
        </w:rPr>
        <w:t>Zamawiającemu, że proponowany inny Podwykonawca lub Wykonawca samodzielnie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cs-CZ" w:eastAsia="pl-PL"/>
        </w:rPr>
        <w:t xml:space="preserve">    </w:t>
      </w:r>
      <w:r>
        <w:rPr>
          <w:rFonts w:eastAsia="Times New Roman" w:cs="Arial" w:ascii="Arial" w:hAnsi="Arial"/>
          <w:lang w:val="cs-CZ" w:eastAsia="pl-PL"/>
        </w:rPr>
        <w:t xml:space="preserve">spełnia je w stopniu nie mniejszym niż Podwykonawca, na którego zasoby Wykonawca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lang w:val="cs-CZ" w:eastAsia="pl-PL"/>
        </w:rPr>
      </w:pPr>
      <w:r>
        <w:rPr>
          <w:rFonts w:eastAsia="Arial" w:cs="Arial" w:ascii="Arial" w:hAnsi="Arial"/>
          <w:lang w:val="cs-CZ" w:eastAsia="pl-PL"/>
        </w:rPr>
        <w:t xml:space="preserve">    </w:t>
      </w:r>
      <w:r>
        <w:rPr>
          <w:rFonts w:eastAsia="Times New Roman" w:cs="Arial" w:ascii="Arial" w:hAnsi="Arial"/>
          <w:lang w:val="cs-CZ" w:eastAsia="pl-PL"/>
        </w:rPr>
        <w:t xml:space="preserve">powoływał się w trakcie postępowania o udzielenie zamówienia. 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cs-CZ" w:eastAsia="pl-PL"/>
        </w:rPr>
        <w:t xml:space="preserve">7. Powierzenie wykonania części zamówienia Podwykonawcy nie zwalnia Wykonawcy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lang w:val="cs-CZ" w:eastAsia="pl-PL"/>
        </w:rPr>
      </w:pPr>
      <w:r>
        <w:rPr>
          <w:rFonts w:eastAsia="Arial" w:cs="Arial" w:ascii="Arial" w:hAnsi="Arial"/>
          <w:lang w:val="cs-CZ" w:eastAsia="pl-PL"/>
        </w:rPr>
        <w:t xml:space="preserve">    </w:t>
      </w:r>
      <w:r>
        <w:rPr>
          <w:rFonts w:eastAsia="Times New Roman" w:cs="Arial" w:ascii="Arial" w:hAnsi="Arial"/>
          <w:lang w:val="cs-CZ" w:eastAsia="pl-PL"/>
        </w:rPr>
        <w:t xml:space="preserve">z odpowiedzialności za należyte wykonanie tego zamówienia.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pl-PL"/>
        </w:rPr>
        <w:t xml:space="preserve">8. </w:t>
      </w:r>
      <w:r>
        <w:rPr>
          <w:rFonts w:eastAsia="Times New Roman" w:cs="Arial" w:ascii="Arial" w:hAnsi="Arial"/>
          <w:bCs/>
          <w:lang w:val="cs-CZ" w:eastAsia="pl-PL"/>
        </w:rPr>
        <w:t xml:space="preserve">Wykonawca  zamierzający powierzyć wykonanie części zamówienia Podwykonawcy jest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lang w:val="cs-CZ" w:eastAsia="pl-PL"/>
        </w:rPr>
        <w:t xml:space="preserve">    </w:t>
      </w:r>
      <w:r>
        <w:rPr>
          <w:rFonts w:eastAsia="Times New Roman" w:cs="Arial" w:ascii="Arial" w:hAnsi="Arial"/>
          <w:bCs/>
          <w:lang w:val="cs-CZ" w:eastAsia="pl-PL"/>
        </w:rPr>
        <w:t xml:space="preserve">obowiazany przedłożyć Zamawiajacemu projekt umowy o podwykonawstwo, której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lang w:val="cs-CZ" w:eastAsia="pl-PL"/>
        </w:rPr>
        <w:t xml:space="preserve">    </w:t>
      </w:r>
      <w:r>
        <w:rPr>
          <w:rFonts w:eastAsia="Times New Roman" w:cs="Arial" w:ascii="Arial" w:hAnsi="Arial"/>
          <w:bCs/>
          <w:lang w:val="cs-CZ" w:eastAsia="pl-PL"/>
        </w:rPr>
        <w:t xml:space="preserve">przedmiotem są roboty budowalne, a także projekt jej zmiany oraz poświadczonej za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lang w:val="cs-CZ" w:eastAsia="pl-PL"/>
        </w:rPr>
        <w:t xml:space="preserve">    </w:t>
      </w:r>
      <w:r>
        <w:rPr>
          <w:rFonts w:eastAsia="Times New Roman" w:cs="Arial" w:ascii="Arial" w:hAnsi="Arial"/>
          <w:bCs/>
          <w:lang w:val="cs-CZ" w:eastAsia="pl-PL"/>
        </w:rPr>
        <w:t xml:space="preserve">zgodność z oryginałem kopii zawartej umowy o podwykonawstwo, której przedmiotem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bCs/>
          <w:lang w:val="cs-CZ" w:eastAsia="pl-PL"/>
        </w:rPr>
      </w:pPr>
      <w:r>
        <w:rPr>
          <w:rFonts w:eastAsia="Arial" w:cs="Arial" w:ascii="Arial" w:hAnsi="Arial"/>
          <w:bCs/>
          <w:lang w:val="cs-CZ" w:eastAsia="pl-PL"/>
        </w:rPr>
        <w:t xml:space="preserve">    </w:t>
      </w:r>
      <w:r>
        <w:rPr>
          <w:rFonts w:eastAsia="Times New Roman" w:cs="Arial" w:ascii="Arial" w:hAnsi="Arial"/>
          <w:bCs/>
          <w:lang w:val="cs-CZ" w:eastAsia="pl-PL"/>
        </w:rPr>
        <w:t xml:space="preserve">są roboty budowlane, i jej zmiany.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bCs/>
          <w:lang w:val="cs-CZ" w:eastAsia="pl-PL"/>
        </w:rPr>
      </w:pPr>
      <w:r>
        <w:rPr>
          <w:rFonts w:eastAsia="Arial" w:cs="Arial" w:ascii="Arial" w:hAnsi="Arial"/>
          <w:bCs/>
          <w:lang w:val="cs-CZ" w:eastAsia="pl-PL"/>
        </w:rPr>
        <w:t xml:space="preserve">    </w:t>
      </w:r>
      <w:r>
        <w:rPr>
          <w:rFonts w:eastAsia="Times New Roman" w:cs="Arial" w:ascii="Arial" w:hAnsi="Arial"/>
          <w:bCs/>
          <w:lang w:val="cs-CZ" w:eastAsia="pl-PL"/>
        </w:rPr>
        <w:t xml:space="preserve">Wraz z projektem umowy o podwykonawstwo Wykonawca przedłoży odpis z KRS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lang w:val="cs-CZ" w:eastAsia="pl-PL"/>
        </w:rPr>
        <w:t xml:space="preserve">    </w:t>
      </w:r>
      <w:r>
        <w:rPr>
          <w:rFonts w:eastAsia="Times New Roman" w:cs="Arial" w:ascii="Arial" w:hAnsi="Arial"/>
          <w:bCs/>
          <w:lang w:val="cs-CZ" w:eastAsia="pl-PL"/>
        </w:rPr>
        <w:t xml:space="preserve">Podwykonawcy lub inny dokument właściwy z uwagi na status prawny Podwykonawcy,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bCs/>
          <w:lang w:val="cs-CZ" w:eastAsia="pl-PL"/>
        </w:rPr>
      </w:pPr>
      <w:r>
        <w:rPr>
          <w:rFonts w:eastAsia="Arial" w:cs="Arial" w:ascii="Arial" w:hAnsi="Arial"/>
          <w:bCs/>
          <w:lang w:val="cs-CZ" w:eastAsia="pl-PL"/>
        </w:rPr>
        <w:t xml:space="preserve">    </w:t>
      </w:r>
      <w:r>
        <w:rPr>
          <w:rFonts w:eastAsia="Times New Roman" w:cs="Arial" w:ascii="Arial" w:hAnsi="Arial"/>
          <w:bCs/>
          <w:lang w:val="cs-CZ" w:eastAsia="pl-PL"/>
        </w:rPr>
        <w:t xml:space="preserve">potwierdzający uprawienia osób zawierających umowę w imieniu Podwykonawcy  do jego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bCs/>
          <w:lang w:val="cs-CZ" w:eastAsia="pl-PL"/>
        </w:rPr>
      </w:pPr>
      <w:r>
        <w:rPr>
          <w:rFonts w:eastAsia="Arial" w:cs="Arial" w:ascii="Arial" w:hAnsi="Arial"/>
          <w:bCs/>
          <w:lang w:val="cs-CZ" w:eastAsia="pl-PL"/>
        </w:rPr>
        <w:t xml:space="preserve">    </w:t>
      </w:r>
      <w:r>
        <w:rPr>
          <w:rFonts w:eastAsia="Times New Roman" w:cs="Arial" w:ascii="Arial" w:hAnsi="Arial"/>
          <w:bCs/>
          <w:lang w:val="cs-CZ" w:eastAsia="pl-PL"/>
        </w:rPr>
        <w:t xml:space="preserve">reperezntowania. 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lang w:eastAsia="pl-PL"/>
        </w:rPr>
        <w:t xml:space="preserve">9. Umowa o podwykonawstwo nie może zawierać postanowień kształtujących prawa i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  <w:lang w:eastAsia="pl-PL"/>
        </w:rPr>
        <w:t xml:space="preserve">    </w:t>
      </w:r>
      <w:r>
        <w:rPr>
          <w:rFonts w:eastAsia="Times New Roman" w:cs="Arial" w:ascii="Arial" w:hAnsi="Arial"/>
          <w:bCs/>
          <w:lang w:eastAsia="pl-PL"/>
        </w:rPr>
        <w:t xml:space="preserve">obowiązki Podwykonawcy, w zakresie kar umownych oraz postanowień dotyczących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</w:t>
      </w:r>
      <w:r>
        <w:rPr>
          <w:rFonts w:eastAsia="Times New Roman" w:cs="Arial" w:ascii="Arial" w:hAnsi="Arial"/>
          <w:bCs/>
          <w:lang w:eastAsia="pl-PL"/>
        </w:rPr>
        <w:t xml:space="preserve">warunków wypłaty wynagrodzenia, w sposób dla niego mniej korzystny niż prawa i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  <w:lang w:eastAsia="pl-PL"/>
        </w:rPr>
        <w:t xml:space="preserve">    </w:t>
      </w:r>
      <w:r>
        <w:rPr>
          <w:rFonts w:eastAsia="Times New Roman" w:cs="Arial" w:ascii="Arial" w:hAnsi="Arial"/>
          <w:bCs/>
          <w:lang w:eastAsia="pl-PL"/>
        </w:rPr>
        <w:t xml:space="preserve">obowiązki Wykonawcy, ukształtowane postanowieniami umowy zawartej między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</w:t>
      </w:r>
      <w:r>
        <w:rPr>
          <w:rFonts w:eastAsia="Times New Roman" w:cs="Arial" w:ascii="Arial" w:hAnsi="Arial"/>
          <w:bCs/>
          <w:lang w:eastAsia="pl-PL"/>
        </w:rPr>
        <w:t xml:space="preserve">Zamawiającym a Wykonawcą.  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0.</w:t>
      </w:r>
      <w:r>
        <w:rPr>
          <w:rFonts w:cs="Arial" w:ascii="Arial" w:hAnsi="Arial"/>
          <w:bCs/>
        </w:rPr>
        <w:t xml:space="preserve">Wykonawca, Podwykonawca lub dalszy Podwykonawca zamówienia na roboty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budowlane zamierzający zawrzeć umowę o podwykonawstwo, której przedmiotem są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roboty budowlane jest obowiązany, w trakcie realizacji zamówienia, do przedłożenia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Zamawiającemu projektu tej umowy,  przy czym Podwykonawca lub dalszy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Podwykonawca jest obowiązany dołączyć zgodę Wykonawcy na zawarcie umowy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o podwykonawstwo o treści zgodnej z projektem umowy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1.Termin zapłaty wynagrodzenia Podwykonawcy lub dalszemu Podwykonawcy,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przewidziany w umowie o podwykonawstwo nie może  być dłuższy niż 30 dni od dnia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doręczenia Wykonawcy, Podwykonawcy lub dalszemu Podwykonawcy faktury lub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rachunku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2.Zamawiający  w terminie 7 dni zgłasza  w formie pisemnej, pod rygorem nieważności,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zastrzeżenia do projektu umowy o podwykonawstwo, której przedmiotem są roboty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budowlane, w przypadku gdy nie spełnia ona wymagań określonych w dokumentach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zamówienia, gdy  przewiduje ona termin zapłaty wynagrodzenia dłuższy niż określony w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ust.  11, gdy  zawiera postanowienia niezgodne z ustępem  9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Niezgłoszenie zastrzeżeń , o których mowa w ust. 12 do przedłożonego projektu umowy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o podwykonawstwo, której przedmiotem są roboty budowlane, w terminie określonym w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umowie, uważa się za akceptację projektu umowy przez Zamawiającego.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bCs/>
        </w:rPr>
        <w:t xml:space="preserve">14.Wykonawca, Podwykonawca lub dalszy Podwykonawca zamówienia na roboty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budowlane przedkłada Zamawiającemu poświadczoną za zgodność z oryginałem kopię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zawartej umowy o podwykonawstwo, której przedmiotem są roboty budowlane, w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terminie 7 dni od dnia jej zawarcia.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bCs/>
          <w:lang w:val="cs-CZ" w:eastAsia="pl-PL"/>
        </w:rPr>
      </w:pPr>
      <w:r>
        <w:rPr>
          <w:rFonts w:cs="Arial" w:ascii="Arial" w:hAnsi="Arial"/>
          <w:bCs/>
        </w:rPr>
        <w:t>15.</w:t>
      </w:r>
      <w:r>
        <w:rPr>
          <w:rFonts w:eastAsia="Times New Roman" w:cs="Arial" w:ascii="Arial" w:hAnsi="Arial"/>
          <w:bCs/>
          <w:lang w:val="cs-CZ" w:eastAsia="pl-PL"/>
        </w:rPr>
        <w:t xml:space="preserve">Zamawiający, w terminie 7 dni  zgłasza w formie pisemnej pod rygorem nieważności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  <w:lang w:val="cs-CZ" w:eastAsia="pl-PL"/>
        </w:rPr>
        <w:t xml:space="preserve">     </w:t>
      </w:r>
      <w:r>
        <w:rPr>
          <w:rFonts w:eastAsia="Times New Roman" w:cs="Arial" w:ascii="Arial" w:hAnsi="Arial"/>
          <w:bCs/>
          <w:lang w:val="cs-CZ" w:eastAsia="pl-PL"/>
        </w:rPr>
        <w:t>sprzeciw do umowy o podwykonawstwo, której przedmiotem są roboty budowlane w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cs-CZ" w:eastAsia="pl-PL"/>
        </w:rPr>
        <w:t xml:space="preserve">     </w:t>
      </w:r>
      <w:r>
        <w:rPr>
          <w:rFonts w:eastAsia="Times New Roman" w:cs="Arial" w:ascii="Arial" w:hAnsi="Arial"/>
          <w:bCs/>
          <w:lang w:val="cs-CZ" w:eastAsia="pl-PL"/>
        </w:rPr>
        <w:t xml:space="preserve">przypadku gdy umowa ta </w:t>
      </w:r>
      <w:r>
        <w:rPr>
          <w:rFonts w:cs="Arial" w:ascii="Arial" w:hAnsi="Arial"/>
          <w:bCs/>
        </w:rPr>
        <w:t xml:space="preserve">nie spełnia wymagań określonych w dokumentach zamówienia,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gdy  przewiduje ona termin zapłaty wynagrodzenia dłuższy niż określony w ust.  11, gdy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zawiera postanowienia niezgodne z ustępem  9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 xml:space="preserve">16.Niezgłoszenie sprzeciwu, o których mowa w ust. 15 do przedłożonej umowy o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podwykonawstwo, której przedmiotem są roboty budowlane, w terminie 7 dni uważa się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za akceptację projektu umowy przez Zamawiającego.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>17.W przypadku umów, których przedmiotem są roboty budowlane, Wykonawca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Podwykonawca lub dalszy Podwykonawca przedkłada Zamawiającemu poświadczoną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za zgodność z oryginałem kopię zawartej umowy o podwykonawstwo, której przedmiotem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są dostawy lub usługi, w terminie 7 dni od dnia jej zawarcia, w wyłączeniem umów o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podwykonawstwo o wartości mniejszej niż 0,5 % wartości umowy oraz umów  o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podwykonawstwo, których przedmiot został wskazany przez Zamawiającego w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dokumentach zamówienia. Wyłączenie nie dotyczy umów o podwykonawstwo o wartości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większej niż 20 000 złotych.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 xml:space="preserve">18.W przypadku umów o których mowa w ust. 17 , jeżeli termin zapłaty wynagrodzenia  jest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dłuższy niż określony w ust. 11, Zamawiający informuje o tym Wykonawcę i wzywa go do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doprowadzenia do zmiany tej umowy, pod rygorem wystąpienia o zapłatę kary umownej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9.W przypadku umów, których przedmiotem są roboty budowlane, Zamawiający dokonuje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bezpośredniej zapłaty wymagalnego wynagrodzenia  przysługującego Podwykonawcy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lub dalszemu Podwykonawcy, który zawarł zaakceptowaną przez Zamawiającego umowę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o podwykonawstwo, której przedmiotem są  roboty budowlane, lub który zawarł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przedłożoną Zamawiającemu umowę o podwykonawstwo, której przedmiotem są  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dostawy lub usługi, w przypadku uchylenia się od obowiązku zapłaty odpowiednio przez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Wykonawcę, Podwykonawcę  lub dalszego Podwykonawcę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0.Wynagrodzenie, o którym mowa w ust. 19  dotyczy wyłącznie należności powstałych po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zaakceptowaniu przez Zamawiającego umowy o podwykonawstwo, której przedmiotem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są roboty budowlane, lub po przedłożeniu Zamawiającemu poświadczonej za zgodność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z oryginałem  kopii umowy o podwykonawstwo, której przedmiotem są dostawy lub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usługi. Bezpośrednia zapłata obejmuje wyłącznie należne wynagrodzenie, bez odsetek,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należnych podwykonawcy lub dalszemu podwykonawcy. 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1.Zamawiający, przed dokonaniem bezpośredniej zapłaty, jest obowiązany umożliwić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Wykonawcy zgłoszenie pisemnie uwag dotyczących zasadności bezpośredniej zapłaty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wynagrodzenia   Podwykonawcy lub dalszemu Podwykonawcy. Zamawiający informuje o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terminie zgłaszania uwag nie krótszym niż 7 dni od dnia doręczenia tej informacji.  W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uwagach nie można powoływać się na potrącenie roszczeń Wykonawcy względem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Podwykonawcy niezwiązanych z realizacją umowy o podwykonawstwo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 xml:space="preserve">22.W przypadku zgłoszenia uwag, o których mowa w ust. 21, w terminie wskazanym przez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Zamawiającego,  Zamawiający może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- nie dokonać bezpośredniej zapłaty wynagrodzenia Podwykonawcy lub dalszemu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Podwykonawcy, jeżeli Wykonawca wykaże niezasadność takiej zapłaty albo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- złożyć do depozytu sądowego kwotę potrzebną na pokrycie wynagrodzeni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Podwykonawcy lub dalszego Podwykonawcy, w przypadku istnienia zasadniczej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wątpliwości  Zamawiającego co do wysokości należnej zapłaty lub podmiotu, któremu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płatność się należy albo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- dokonać bezpośredniej zapłaty wynagrodzenia Podwykonawcy lub dalszemu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Podwykonawcy, jeżeli Podwykonawca lub dalszy Podwykonawca wykaże zasadność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takiej zapłaty.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bCs/>
        </w:rPr>
        <w:t xml:space="preserve">23.W przypadku dokonania bezpośredniej zapłaty Podwykonawcy lub dalszemu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Podwykonawcy Zamawiający potrąca kwotę wypłaconego wynagrodzenia z 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ynagrodzenia należnego Wykonawcy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 xml:space="preserve">24.Konieczność wielokrotnego dokonywania bezpośredniej zapłaty Podwykonawcy lub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dalszemu Podwykonawcy lub konieczność dokonania bezpośrednich zapłat na sumę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iększą niż 5 % wartości umowy może stanowić podstawę do odstąpienia od umowy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 xml:space="preserve">25.W przypadku zawarcia przez Wykonawcę umowy o podwykonawstwo bez zgody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Zamawiającego, zmiany warunków umowy z Podwykonawcą bez zgody  Zamawiającego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oraz w przypadku nieuwzględnienia zastrzeżeń do umowy o podwykonawstwo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zgłoszonych przez Zamawiającego, Zamawiający jest  zwolniony z odpowiedzialności na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zapłatę wynagrodzenia Podwykonawcy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 xml:space="preserve">26.Wykonawca korzystający z udziału Podwykonawców pełni funkcję koordynatora podczas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wykonywania robót i usuwania ewentualnych wad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 xml:space="preserve">27.Zamawiający może żądać od Wykonawcy zmiany lub odsunięcia Podwykonawcy czy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dalszego Podwykonawcy, jeżeli sprzęt techniczny, osoby i kwalifikacje, którymi dysponuje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Podwykonawca albo dalszy Podwykonawca nie spełniają warunków lub wymagań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dotyczących udziału w postępowaniu określonych w SWZ lub nie dają rękojmi należytego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wykonania powierzonych Podwykonawcy czy dalszemu Podwykonawcy  robót.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 xml:space="preserve">28.Jakakolwiek przerwa w realizacji przedmiotu umowy wynikająca z ze zmiany albo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odsunięcia Podwykonawcy lub dalszego Podwykonawcy będzie traktowana jako przerwa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wynikła z przyczyn zależnych od Wykonawcy i nie będzie stanowiła  podstawy do zmiany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terminu  zakończenia  robót. </w:t>
      </w:r>
    </w:p>
    <w:p>
      <w:pPr>
        <w:pStyle w:val="Normal"/>
        <w:spacing w:lineRule="auto" w:line="240"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spacing w:lineRule="auto" w:line="240"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STANOWIENIA KOŃCOW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Zamawiający,  w zakresie  wymagań zatrudnienia przez wykonawcę (lub podwykonawcę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myśl art. 22 paragraf 1 ustawy z 26.06.1974 r. Kodeks pracy,   wymaga zatrudnieni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na  podstawie stosunku pracy </w:t>
      </w:r>
      <w:r>
        <w:rPr>
          <w:rFonts w:cs="Arial" w:ascii="Arial" w:hAnsi="Arial"/>
          <w:bCs/>
        </w:rPr>
        <w:t>osób</w:t>
      </w:r>
      <w:r>
        <w:rPr>
          <w:rFonts w:cs="Arial" w:ascii="Arial" w:hAnsi="Arial"/>
        </w:rPr>
        <w:t xml:space="preserve"> wykonujących czynności w zakresie realizacj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amówienia,  ale w ilości zadeklarowanej  w  złożonej  ofercie- dla kryterium 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dlegającego ocenie - Aspekty społeczne. Wymóg zatrudnienia  dotyczy zatrudnieni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acowników fizycznych, wykonujących na budowie prace ogólnobudowlane, w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zczególności wykonujących roboty przygotowawcze, związane z budową  konstruk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róg i ciągów pieszych, wykonywaniem nawierzchni różnego typu, wykonywaniem sieci 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nstalacji, z wyłączeniem osób kierujących budową, świadczących usługi doradcze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transportowe,  najmu sprzętu oraz geodezyjne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 W trakcie realizacji zamówienia Zamawiający  zastrzega sobie prawo do samodzielnego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lub za pośrednictwem odpowiednich organów,  kontrolowania w każdym momenci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alizacji zamówienia, sposobu wykonywania zamówienia. Kontrola odbywać się będz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 miejscu realizacji zamówienia i ma na celu weryfikacje rzeczywistych warunków jego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ykonywania, w szczególności weryfikację udziału wskazanych przez wykonawcę  w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fercie osób przy wykonywaniu zamówienia zatrudnionych ze stosunku pracy.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. W przypadku wystąpienia podczas realizacji niniejszej umowy potrzeby rozstrzygnięc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praw lub problemów Strony będą je podejmować bez zbędnej zwłoki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4. Ewentualne  spory, wynikłe w związku z realizacją przedmiotu umowy, strony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obowiązują się rozwiązać w drodze wspólnych negocjacji, a w przypadku niemożności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ustalenia  kompromisu - będą rozstrzygane przez Sąd  właściwy dla siedzib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mawiającego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5. W sprawach, których nie reguluje niniejsza umowa,  będą miały  zastosowani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dpowiednie przepisy ustawy Pzp, przepisy Kodeksu cywilnego - jeżeli przepisy ustaw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awo zamówień publicznych nie stanowią inaczej, a do spraw  procesowych przepis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odeksu postępowania cywilnego.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6. Niniejszą umowę sporządzono w 4 jednobrzmiących egzemplarzach (jeden  egzemplarz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la Wykonawcy, trzy egzemplarze dla Zamawiającego).</w:t>
      </w:r>
    </w:p>
    <w:p>
      <w:pPr>
        <w:pStyle w:val="Heading1"/>
        <w:tabs>
          <w:tab w:val="clear" w:pos="708"/>
          <w:tab w:val="left" w:pos="0" w:leader="none"/>
          <w:tab w:val="left" w:pos="5245" w:leader="none"/>
        </w:tabs>
        <w:suppressAutoHyphens w:val="true"/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  <w:tab w:val="left" w:pos="5245" w:leader="none"/>
        </w:tabs>
        <w:suppressAutoHyphens w:val="true"/>
        <w:spacing w:before="40" w:after="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ZAMAWIAJĄCY</w:t>
        <w:tab/>
        <w:tab/>
        <w:tab/>
        <w:tab/>
        <w:t>WYKONAWC</w:t>
      </w:r>
      <w:r>
        <w:rPr>
          <w:rFonts w:cs="Arial" w:ascii="Arial" w:hAnsi="Arial"/>
          <w:sz w:val="22"/>
          <w:szCs w:val="22"/>
          <w:lang w:val="pl-PL"/>
        </w:rPr>
        <w:t>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noszę zastrzeżeń po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pod względem formalno-prawnym </w:t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2925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42925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9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79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4z0">
    <w:name w:val="WW8Num4z0"/>
    <w:qFormat/>
    <w:rPr>
      <w:b w:val="false"/>
      <w:bCs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1418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Adres">
    <w:name w:val="Adres"/>
    <w:basedOn w:val="TextBody"/>
    <w:qFormat/>
    <w:pPr/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tabs>
        <w:tab w:val="clear" w:pos="708"/>
        <w:tab w:val="right" w:pos="8789" w:leader="dot"/>
      </w:tabs>
      <w:spacing w:lineRule="auto" w:line="240" w:before="120" w:after="120"/>
      <w:jc w:val="center"/>
    </w:pPr>
    <w:rPr>
      <w:rFonts w:ascii="Arial" w:hAnsi="Arial" w:eastAsia="Times New Roman" w:cs="Arial"/>
      <w:sz w:val="24"/>
      <w:szCs w:val="24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Styl1">
    <w:name w:val="Styl1"/>
    <w:basedOn w:val="Normal"/>
    <w:qFormat/>
    <w:pPr>
      <w:widowControl w:val="false"/>
      <w:autoSpaceDE w:val="false"/>
      <w:spacing w:lineRule="auto" w:line="300" w:before="0" w:after="0"/>
      <w:ind w:left="400" w:hanging="0"/>
    </w:pPr>
    <w:rPr>
      <w:rFonts w:ascii="Arial" w:hAnsi="Arial" w:eastAsia="Times New Roman" w:cs="Arial"/>
      <w:i/>
      <w:i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3">
    <w:name w:val="Akapit z listą3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b/>
      <w:bCs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15:28:00Z</dcterms:created>
  <dc:creator>Ewa Nowak</dc:creator>
  <dc:description/>
  <cp:keywords/>
  <dc:language>en-US</dc:language>
  <cp:lastModifiedBy>Wincenty Chłowstowski</cp:lastModifiedBy>
  <cp:lastPrinted>2022-05-26T13:08:00Z</cp:lastPrinted>
  <dcterms:modified xsi:type="dcterms:W3CDTF">2022-05-28T15:38:00Z</dcterms:modified>
  <cp:revision>3</cp:revision>
  <dc:subject/>
  <dc:title>PROJEKT</dc:title>
</cp:coreProperties>
</file>